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b/>
          <w:b/>
          <w:bCs/>
          <w:sz w:val="40"/>
          <w:szCs w:val="40"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drawing>
          <wp:inline distT="0" distB="0" distL="0" distR="0">
            <wp:extent cx="228600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 xml:space="preserve">              </w:t>
      </w:r>
      <w:r>
        <w:rPr>
          <w:b/>
          <w:bCs/>
          <w:sz w:val="40"/>
          <w:szCs w:val="40"/>
        </w:rPr>
        <w:t>Irish Associatio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</w:t>
      </w:r>
      <w:r>
        <w:rPr>
          <w:b/>
          <w:bCs/>
          <w:sz w:val="16"/>
          <w:szCs w:val="16"/>
        </w:rPr>
        <w:t>for cultural, economic and social relation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SS STATEMENT &amp; INVITATION TO BOOK LAUN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AND WINE RECEPTION THURSDAY 26 OCTOBER 2000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@ 6 P.M. IN LINEN HALL LIBRARY</w:t>
      </w:r>
      <w:r>
        <w:rPr/>
        <w:br/>
        <w:br/>
        <w:t>Are people in Ireland, north and south, obsessed with inventing</w:t>
        <w:br/>
        <w:t>their own past, and using their inventions as weapons in a</w:t>
        <w:br/>
        <w:t>contemporary 'culture-war'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culture, as well as guns, be decommissioned?</w:t>
        <w:br/>
        <w:br/>
        <w:t>These are some of the provocative questions posed in a new book</w:t>
        <w:br/>
      </w:r>
      <w:r>
        <w:rPr>
          <w:b/>
          <w:bCs/>
        </w:rPr>
        <w:t>'Forging an Identity: Ireland at the Millennium, the Evolution</w:t>
        <w:br/>
        <w:t>of a Concept'</w:t>
      </w:r>
      <w:r>
        <w:rPr/>
        <w:t xml:space="preserve">, to be launched on 26 October by a noted MLA at a </w:t>
      </w:r>
    </w:p>
    <w:p>
      <w:pPr>
        <w:pStyle w:val="Normal"/>
        <w:rPr/>
      </w:pPr>
      <w:r>
        <w:rPr/>
        <w:t xml:space="preserve">reception in the Linen Hall Library in Belfast. The book, edited by </w:t>
      </w:r>
    </w:p>
    <w:p>
      <w:pPr>
        <w:pStyle w:val="Normal"/>
        <w:rPr/>
      </w:pPr>
      <w:r>
        <w:rPr/>
        <w:t xml:space="preserve">Dennis Kennedy is based on papers presented at the Association's </w:t>
      </w:r>
    </w:p>
    <w:p>
      <w:pPr>
        <w:pStyle w:val="Normal"/>
        <w:rPr/>
      </w:pPr>
      <w:r>
        <w:rPr/>
        <w:t>annual conference held in Carrickfergus.</w:t>
        <w:br/>
        <w:br/>
        <w:t>The ten contributors to the book include Conor Cruise O'Brien,</w:t>
        <w:br/>
        <w:t xml:space="preserve">Edna Longley, Malachi O’Doherty, Jonathon Bardon, and Richard </w:t>
      </w:r>
    </w:p>
    <w:p>
      <w:pPr>
        <w:pStyle w:val="Normal"/>
        <w:rPr/>
      </w:pPr>
      <w:r>
        <w:rPr/>
        <w:t>Warner of the Ulster Museum.</w:t>
      </w:r>
    </w:p>
    <w:p>
      <w:pPr>
        <w:pStyle w:val="Normal"/>
        <w:rPr/>
      </w:pPr>
      <w:r>
        <w:rPr/>
        <w:br/>
        <w:t>Speaking at today's launch, Dr Kennedy, who is currently</w:t>
        <w:br/>
        <w:t>President of the Irish Association, said the Association had no</w:t>
        <w:br/>
        <w:t>political agenda of its own, but existed to encourage dialogue</w:t>
        <w:br/>
        <w:t>and to question entrenched opinions. The contributors to the</w:t>
        <w:br/>
        <w:t>book came from a wide variety of backgrounds; many readers would</w:t>
        <w:br/>
        <w:t>find their views controversial, as would many members of the</w:t>
        <w:br/>
        <w:t>Association. But they all, in some way, challenged conventional</w:t>
        <w:br/>
        <w:t>wisdom and pointed to the real dangers of political correctness</w:t>
        <w:br/>
        <w:t>stifling open inquiry, particularly in today's post-Belfast</w:t>
        <w:br/>
        <w:t>Agreement Ireland.</w:t>
        <w:br/>
        <w:br/>
        <w:t>Dr Kennedy said some of the questions raised in the book might</w:t>
        <w:br/>
        <w:t>seem startling. Did the threat to real understanding today come</w:t>
        <w:br/>
        <w:t>as much from the liberal and well meaning as from the extremes</w:t>
        <w:br/>
        <w:t>with their own exclusive agendas, whether of spurious Celticity</w:t>
        <w:br/>
        <w:t>or nonsensical Ulster Scottery? Were we, as one contributor</w:t>
        <w:br/>
        <w:t>puts it in the book, entering a new totalitarianism - the</w:t>
        <w:br/>
        <w:t>dictatorship of sensitivity? Whether you were intrigued or</w:t>
        <w:br/>
        <w:t>outraged by such assertions, Dr Kennedy commented, they should</w:t>
        <w:br/>
        <w:t>certainly provoke questioning and debate, which was a central aim</w:t>
        <w:br/>
        <w:t>of the Associ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act Dennis Kennedy (028 90 335545/641729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 copies contact Jeff Dudgeon, Northern Secreta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6 Mount Prospect Park, Belfast BT9 7BG (Tel/fax 028 90 66411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ail jeffdudgeon@hotmail.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r Austin Finnerty, Directo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2 Woodbine Road, Dublin (Tel 8471818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ok price £3.50 (UK) or £4 (Irish) post pai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9:33:00Z</dcterms:created>
  <dc:creator/>
  <dc:description/>
  <dc:language>en-US</dc:language>
  <cp:lastModifiedBy>B.P.</cp:lastModifiedBy>
  <dcterms:modified xsi:type="dcterms:W3CDTF">2000-10-22T20:38:00Z</dcterms:modified>
  <cp:revision>11</cp:revision>
  <dc:subject/>
  <dc:title>                     </dc:title>
</cp:coreProperties>
</file>