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2880" w:firstLine="720"/>
        <w:rPr>
          <w:rFonts w:ascii="Arial" w:hAnsi="Arial" w:cs="Arial"/>
          <w:b/>
          <w:b/>
          <w:sz w:val="24"/>
          <w:szCs w:val="24"/>
        </w:rPr>
      </w:pPr>
      <w:r>
        <w:rPr>
          <w:rFonts w:cs="Arial" w:ascii="Arial" w:hAnsi="Arial"/>
          <w:b/>
          <w:sz w:val="24"/>
          <w:szCs w:val="24"/>
        </w:rPr>
        <w:t xml:space="preserve">HAASS BEEN: </w:t>
      </w:r>
    </w:p>
    <w:p>
      <w:pPr>
        <w:pStyle w:val="Normal"/>
        <w:spacing w:lineRule="auto" w:line="480" w:before="0" w:after="0"/>
        <w:jc w:val="center"/>
        <w:rPr/>
      </w:pPr>
      <w:r>
        <w:rPr>
          <w:rFonts w:cs="Arial" w:ascii="Arial" w:hAnsi="Arial"/>
          <w:b/>
          <w:sz w:val="24"/>
          <w:szCs w:val="24"/>
        </w:rPr>
        <w:t>WHY THE HAASS-O’SULLIVAN PROPOSED AGREEMENT WON’T –</w:t>
      </w:r>
    </w:p>
    <w:p>
      <w:pPr>
        <w:pStyle w:val="Normal"/>
        <w:spacing w:lineRule="auto" w:line="480" w:before="0" w:after="0"/>
        <w:jc w:val="center"/>
        <w:rPr>
          <w:rFonts w:ascii="Arial" w:hAnsi="Arial" w:cs="Arial"/>
          <w:b/>
          <w:b/>
          <w:sz w:val="24"/>
          <w:szCs w:val="24"/>
        </w:rPr>
      </w:pPr>
      <w:r>
        <w:rPr>
          <w:rFonts w:cs="Arial" w:ascii="Arial" w:hAnsi="Arial"/>
          <w:b/>
          <w:sz w:val="24"/>
          <w:szCs w:val="24"/>
        </w:rPr>
        <w:t>AND SHOULDN’T - WASH</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b/>
          <w:sz w:val="24"/>
          <w:szCs w:val="24"/>
        </w:rPr>
        <w:t>The Northern Irish political parties have been quick to react to the Draft Agreement with a Yea or a Nay but slow to identify those parts of the document which they welcome and those which they cannot accep</w:t>
      </w:r>
      <w:r>
        <w:rPr>
          <w:rFonts w:cs="Arial" w:ascii="Arial" w:hAnsi="Arial"/>
          <w:sz w:val="24"/>
          <w:szCs w:val="24"/>
        </w:rPr>
        <w:t xml:space="preserve">t. They have been equally slow to comment on what they might see as the document’s thrust or tendency. It seems as though an assessment both of the wholesale and the retail value of the proposed Agreement will be left to others since a Yea or a Nay in politics is imagined as a sign of power but analysis or philosophical response as a sign of weaknes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Yet the politicians owe to the electorate precisely these two kinds of mature engagement. Precisely what is right and what is wrong with the proposed Agreement, both in the detail and the ensemble? It would be revealing to hear the various parties reply; if they don’t reply, their response merely sounds visceral or ideological in the most simplistic fashio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erhaps the eerie rhetorical nature of the proposed Agreement (hereinafter DA7, denoting the seventh – and rejected – draft) merely frightens. For it is written from the point of view of, and as though in the hand of, the entire Northern Irish population (“We in Northern Ireland have come a long way”, are the opening words, with just the faintest echo of the American Declaration of Independence or the Gettysburg Address.)</w:t>
      </w:r>
      <w:r>
        <w:rPr>
          <w:rStyle w:val="FootnoteCharacters"/>
          <w:rStyle w:val="FootnoteAnchor"/>
          <w:rFonts w:cs="Arial" w:ascii="Arial" w:hAnsi="Arial"/>
          <w:sz w:val="24"/>
          <w:szCs w:val="24"/>
        </w:rPr>
        <w:footnoteReference w:id="2"/>
      </w:r>
      <w:r>
        <w:rPr>
          <w:rFonts w:cs="Arial" w:ascii="Arial" w:hAnsi="Arial"/>
          <w:sz w:val="24"/>
          <w:szCs w:val="24"/>
        </w:rPr>
        <w:t xml:space="preserve"> The “We” of the document, its authors (that is: </w:t>
      </w:r>
      <w:r>
        <w:rPr>
          <w:rFonts w:cs="Arial" w:ascii="Arial" w:hAnsi="Arial"/>
          <w:i/>
          <w:sz w:val="24"/>
          <w:szCs w:val="24"/>
        </w:rPr>
        <w:t>ourselves</w:t>
      </w:r>
      <w:r>
        <w:rPr>
          <w:rFonts w:cs="Arial" w:ascii="Arial" w:hAnsi="Arial"/>
          <w:sz w:val="24"/>
          <w:szCs w:val="24"/>
        </w:rPr>
        <w:t xml:space="preserve">, taking the convenient form of our elected representatives), are occasionally eloquent (especially in the beginning), and eminently sane and rational. Or seemingly so, until the eloquence must yield to the nitty-gritty of apparent and endless parity and equity, until it becomes the mild delirium of proliferating proposed bodies, when we at length enter the world of Gogol.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he fiction of the authorial “We” becomes the fiction of the warring factions of Northern Ireland pacified by offices, commissions, groups, even archives (in these circumstances seeming like scholarship and intellect anaesthetised, Northern Ireland and its “Troubles” becoming its own Wikipedia). This has been the story of Northern Ireland since the Anglo-Irish Agreement and DA7, rather than being a breakthrough, is a continuation of the story with bells on. Haass and O’Sullivan inherited the bureaucratic remedy to a syndrome of political, ideological and moral maladies in Northern Ireland (indeed in Ireland) and, being diplomats, shied away from suggesting a radical departure, instead cutting their cloth according to the proffered pattern. The day of the diplomat of the Mitchell-Haass-O’Sullivan kind in Northern Ireland must surely be done, and new kinds of figures required.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Yet the politicians might at least have thanked Richard Haass and Meghan O’Sullivan for their tremendous and thankless work carried out in good faith. Such a document as DA7 represents enormous and probably migrainous effort. The refractory and self-contradictory nature of Northern Ireland is not their fault. And they might have been thanked, too, for extracting or facilitating from their diverse interviewees, interlocutors and correspondents, some things that need saying and that, cut from the herd of proposals, would be well worth pursuing for their own sake. (DA7 instead is smothered by its own plethora of resolution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hese include the need for a “civic vision” in Northern Ireland, a need even sorer than they imagine since they devote a mere seven and a half lines to i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And they also include the call for greater “acknowledgement” by those “who acted outside the law” to come forward and profess and assume responsibility. This is gone into at greater length and is very welcome and a genuine contribution, but the net effect is the same as with civic vision, for instead of lip-service through abbreviation (as with civic vision) we get circumlocution and euphemism. Haass and O’Sullivan, trying to speak for Everyman in Northern Ireland, cannot (or find it unfeasible to) use the words “criminals” or “terrorists” or even “culprits” or “perpetrators”, and, fatally for this reader at least, permit their interlocutors and the fictive writers of the Agreement to equate paramilitary offenders and authors of sickening atrocity with “state actors”.</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But its virtues and positives notwithstanding, the Haass-O’Sullivan Agreement won’t wash.</w:t>
      </w:r>
      <w:r>
        <w:rPr>
          <w:rFonts w:cs="Arial" w:ascii="Arial" w:hAnsi="Arial"/>
          <w:sz w:val="24"/>
          <w:szCs w:val="24"/>
        </w:rPr>
        <w:t xml:space="preserve"> The reasons are manifold. One London-based Northern Irish barrister has highlighted DA7’s legal naivety; he believes it should have been a set of recommendations from the diplomats rather than an impossible would-be political agreement and a resulting failed syncretism; he sees a failure to affirm the international legal role of the flag of the country (the Union flag). One Northern Irish solicitor and legal consultant sees in DA7’s proposed bodies a danger to civil liberties of the kind that would not be tolerated in the United States. One Northern Irish historian has taken issue with DA7’s concept of the past, which he sees as politically rather than historically motivated and drive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My own objections cross some of those above (all intelligently articulated elsewhere) but also have their own bases and rationale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The proposed Agreement is a misconception – its premise, pretext and mandate questionable, its contents a cluster of category errors, its implied value system inadequate, even obnoxious, its language and rhetoric at sixes and seven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b/>
          <w:sz w:val="24"/>
          <w:szCs w:val="24"/>
        </w:rPr>
        <w:t>One</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The written premise – whatever the original stimulus or directive of the invited submissions and all-party colloquy – is shaky in its sense of certainty and belongs to a previous, darker time</w:t>
      </w:r>
      <w:r>
        <w:rPr>
          <w:rFonts w:cs="Arial" w:ascii="Arial" w:hAnsi="Arial"/>
          <w:sz w:val="24"/>
          <w:szCs w:val="24"/>
        </w:rPr>
        <w:t>. It comes as a surprise to me that “We are standing at a cross-roads in Northern Ireland” (3). Who convinced Richard Haass and Meghan O’Sullivan that is the case? Who convinced them that “This is a remarkable opportunity to make bold choices to address the issues that hold us back from meeting our society’s full potential”? Who convinced them that “Further delay will risk an increase in levels of public disengagemen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A moment’s reflection tells us that what they have in mind in the phrase “public disengagement” is loyalist (i.e. working-class unionist) disaffection with the state, and particularly with the co-ruling Democratic Unionist Part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Yes, I believe there is a slow-burn of even broader disaffection on the pro-Union side and that the Belfast Agreement might well be starting to unravel. And yes, working-class unionists (especially in Belfast) are alienated from the elected parties. But these do not yet create a crossroads or a crisis. And the assumption in DA7 that one of these does, skews the document. Immediately, the part (loyalist disenchantment) becomes the whole (Northern Irish polity and society) and this misshapes what follow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There is a disconnection between the premise (which seeks to legitimise the entire enterprise) and what I see happening in Northern Ireland (at least since I returned to its shores in 2008). One thing that is happening is Sinn Fein’s continuing success, and the very opposite of its disengagement (and events inside Belfast City Council surely prove this): the party has never been so politically engaged within the system. Another thing is the healthy disengagement of many young people from the old party-politics and their discovery of a world larger and more various than Northern Ireland and often incompatible. Yet another thing – and I hesitate to name it in case awareness is counter-productive – is the march towards position and prosperity of the Northern Irish Catholic middle and professional classes: there is more (and better) than Sinn Fein between such fellow citizens and the good lif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None of this tempers or colours this overheated draft Agreemen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The identification of a crossroads and crisis is ill-timed: much that is good and peaceful and life-improving is happening beyond party-political remit. We need </w:t>
      </w:r>
      <w:r>
        <w:rPr>
          <w:rFonts w:cs="Arial" w:ascii="Arial" w:hAnsi="Arial"/>
          <w:i/>
          <w:sz w:val="24"/>
          <w:szCs w:val="24"/>
        </w:rPr>
        <w:t>time</w:t>
      </w:r>
      <w:r>
        <w:rPr>
          <w:rFonts w:cs="Arial" w:ascii="Arial" w:hAnsi="Arial"/>
          <w:sz w:val="24"/>
          <w:szCs w:val="24"/>
        </w:rPr>
        <w:t xml:space="preserve"> in Northern Ireland and we need </w:t>
      </w:r>
      <w:r>
        <w:rPr>
          <w:rFonts w:cs="Arial" w:ascii="Arial" w:hAnsi="Arial"/>
          <w:i/>
          <w:sz w:val="24"/>
          <w:szCs w:val="24"/>
        </w:rPr>
        <w:t>unself-consciousness</w:t>
      </w:r>
      <w:r>
        <w:rPr>
          <w:rFonts w:cs="Arial" w:ascii="Arial" w:hAnsi="Arial"/>
          <w:sz w:val="24"/>
          <w:szCs w:val="24"/>
        </w:rPr>
        <w:t xml:space="preserve"> and we need the encouragement of </w:t>
      </w:r>
      <w:r>
        <w:rPr>
          <w:rFonts w:cs="Arial" w:ascii="Arial" w:hAnsi="Arial"/>
          <w:i/>
          <w:sz w:val="24"/>
          <w:szCs w:val="24"/>
        </w:rPr>
        <w:t>social and cultural and apolitical living</w:t>
      </w:r>
      <w:r>
        <w:rPr>
          <w:rFonts w:cs="Arial" w:ascii="Arial" w:hAnsi="Arial"/>
          <w:sz w:val="24"/>
          <w:szCs w:val="24"/>
        </w:rPr>
        <w:t>. We do not need a broad-brush summons to action on the assumption that we are in ubiquitous crisis, moreover illusory action that is really quasi-action, quasi-thinking, quasi-solutio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Two</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ore than a third of DA7 is devoted to the issue of parades-and (political street)-protests. (I see this as one issue since the protests in question are roped in DA7 to loyalist parades). Yes, this is a hot issue and it has far-reaching legal, civic and security ramifications. But perhaps it is an issue that might have been grasped separately (and with more professional legal input) rather than as it is, inter-linked with two other largely incommensurable issues, especially when the Agreement follows that bedevilling and bullying principle of “nothing is agreed until all is agreed”. Why drag in all of Northern Ireland (including “the past”) when dealing with this issue, thereby endangering what is clearly working in Northern Ireland?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As it is, the issue (taking up 14 of 39 pages) is politically one-sided</w:t>
      </w:r>
      <w:r>
        <w:rPr>
          <w:rFonts w:cs="Arial" w:ascii="Arial" w:hAnsi="Arial"/>
          <w:sz w:val="24"/>
          <w:szCs w:val="24"/>
        </w:rPr>
        <w:t xml:space="preserve">, since there seems no normal or at least high-profile and disturbing counterpart on the republican side to parades. (Think parades and we think Orangeism and loyalism, and only secondarily of IRA commemorative parades.) That amounts to – especially on the premise that the part stands for the whole: loyalism for unionism, loyalist Ulster for Northern Ireland, loyalist trouble with a province-wide crossroads and crisis – an imbalanced, inequitable view of the Northern Ireland peace “proces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Three</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Oddly, “protests” are approached as are parades – as though they are always rational events that are planned, carried out by those who think ahead, who apply for permission and file notice of intention and agenda, and, through monitoring, will obey the law or suffer the consequences. </w:t>
      </w:r>
      <w:r>
        <w:rPr>
          <w:rFonts w:cs="Arial" w:ascii="Arial" w:hAnsi="Arial"/>
          <w:b/>
          <w:sz w:val="24"/>
          <w:szCs w:val="24"/>
        </w:rPr>
        <w:t>DA7’s understanding of Northern Irish street politics seems naïve. The putative authors – “We”, i.e. the parties - know this</w:t>
      </w:r>
      <w:r>
        <w:rPr>
          <w:rFonts w:cs="Arial" w:ascii="Arial" w:hAnsi="Arial"/>
          <w:sz w:val="24"/>
          <w:szCs w:val="24"/>
        </w:rPr>
        <w:t xml:space="preserve">: they know the role of spontaneity, improvisation, instant communication through mobile phone and Facebook, and the refusal of many protesters to discountenance violence. But they presumably bought into it for their own political purposes. If DA7 is a blueprint for an even deeper bureaucratic nightmare than exists already in Northern Ireland (and Northern Ireland, from the point of view of this Canadian citizen, is more bureaucracy than democracy), there are those (especially former insurrectionists) who wish precisely to entangle certain fellow citizens in the immobilising web of legality and officialdom.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here is a further unreality and naivety about the prevailing assumption in DA7 that “methods and mechanisms” can resolve seemingly intractable problems, even deep-structure cultural and ideological conflicts, as long as the right methods and mechanisms are chosen and agreed upon. The unreality would become very apparent if the proposed Authority for Public Events Adjudication (APEA), with its proposed legal muscle, were defied. For an assumption of much of DA7 is that legal action and redress, were these legal and para-legal structures and mechanisms defied, would naturally and effectively follow.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It is an assumption that law in Northern Ireland is practised blindly, even-handedly, strenuously and beyond political or governmental sway. In a society of amnesty, early release, judgement filtered through political implication, we in Northern Ireland know that this is not the case. At the very least it is an assumption that the mercy of a strong and effective police force awaits wrongdoers. The truth is that the PSNI is at the mercy of politics. It is easy for Americans like Haass and O’Sullivan to assume that wrongdoers will face the force of the law, in the first instance through apprehension by the police, because the police forces throughout the United States (as throughout Canada) are indeed strong and largely effectiv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It was my Canadian wife (no doubt seeing embarrassing footage of the PSNI standing still defending themselves as best they can from rampaging rioters) who remarked that Northern Ireland is the only place she has lived in where the police are afraid of the citizens instead of the other way round. I put her right: the Police Service of Northern Ireland is </w:t>
      </w:r>
      <w:r>
        <w:rPr>
          <w:rFonts w:cs="Arial" w:ascii="Arial" w:hAnsi="Arial"/>
          <w:i/>
          <w:sz w:val="24"/>
          <w:szCs w:val="24"/>
        </w:rPr>
        <w:t xml:space="preserve">politically </w:t>
      </w:r>
      <w:r>
        <w:rPr>
          <w:rFonts w:cs="Arial" w:ascii="Arial" w:hAnsi="Arial"/>
          <w:sz w:val="24"/>
          <w:szCs w:val="24"/>
        </w:rPr>
        <w:t xml:space="preserve">required to </w:t>
      </w:r>
      <w:r>
        <w:rPr>
          <w:rFonts w:cs="Arial" w:ascii="Arial" w:hAnsi="Arial"/>
          <w:i/>
          <w:sz w:val="24"/>
          <w:szCs w:val="24"/>
        </w:rPr>
        <w:t>appear</w:t>
      </w:r>
      <w:r>
        <w:rPr>
          <w:rFonts w:cs="Arial" w:ascii="Arial" w:hAnsi="Arial"/>
          <w:sz w:val="24"/>
          <w:szCs w:val="24"/>
        </w:rPr>
        <w:t xml:space="preserve"> to be respectful of the citizens to the point of obligatory passivity in the face of provocation.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It may be, however, that Northern Ireland has reached the stage where a majority of citizens would like to see firm action against rioters of either side. Perhaps Haass could have endeavoured to find out what “We” think of the need for effective policing. But instead, the pages on the proposed APEA end with a call for respect for diversity and the sharing of space and without a word on consequences, penalties and punishment for disrespecters of diversity and sectarian hoggers of spac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Four</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In the second section of DA7 – devoted to the problem of “Flags and Emblems” – there is by default greater implied realism when it comes to this issue. Perhaps “We” (as ghost-written by Haass) realise that where flags are concerned, at least paramilitary flags, no police actions or legal consequences are to be envisioned though “We” were all apparently agreed that paramilitary flags “must be banned” (16). Surely the last is an achievement even though We (or some of us) don’t wish to think further on how they are to be banned and what price delinquents will pay and how they will pay it. Haass might have politely inquired around the table how such banning is to be implemented. It might have been worthwhile to have asked this question especially of Sinn Fein. Perhaps he di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The flag issue was an immense stumbling-block, understandably, and after two pages (15-16) there are pages devoted to the mechanism of its deferment (17-18).</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Although DA7 handily distinguishes between flags at “official sites” and flags “unofficially in public space” (the distinction, we might say, using a local translation, between </w:t>
      </w:r>
      <w:r>
        <w:rPr>
          <w:rFonts w:cs="Arial" w:ascii="Arial" w:hAnsi="Arial"/>
          <w:i/>
          <w:sz w:val="24"/>
          <w:szCs w:val="24"/>
        </w:rPr>
        <w:t xml:space="preserve">the flag </w:t>
      </w:r>
      <w:r>
        <w:rPr>
          <w:rFonts w:cs="Arial" w:ascii="Arial" w:hAnsi="Arial"/>
          <w:sz w:val="24"/>
          <w:szCs w:val="24"/>
        </w:rPr>
        <w:t xml:space="preserve">and </w:t>
      </w:r>
      <w:r>
        <w:rPr>
          <w:rFonts w:cs="Arial" w:ascii="Arial" w:hAnsi="Arial"/>
          <w:i/>
          <w:sz w:val="24"/>
          <w:szCs w:val="24"/>
        </w:rPr>
        <w:t>flegs</w:t>
      </w:r>
      <w:r>
        <w:rPr>
          <w:rFonts w:cs="Arial" w:ascii="Arial" w:hAnsi="Arial"/>
          <w:sz w:val="24"/>
          <w:szCs w:val="24"/>
        </w:rPr>
        <w:t xml:space="preserve">), </w:t>
      </w:r>
      <w:r>
        <w:rPr>
          <w:rFonts w:cs="Arial" w:ascii="Arial" w:hAnsi="Arial"/>
          <w:b/>
          <w:sz w:val="24"/>
          <w:szCs w:val="24"/>
        </w:rPr>
        <w:t xml:space="preserve">it has been agreed by the recorder of the lack of agreement (presumably not “We” but Haass and O’Sullivan) not to acknowledge the pachydermous occupant in the living room. </w:t>
      </w:r>
      <w:r>
        <w:rPr>
          <w:rFonts w:cs="Arial" w:ascii="Arial" w:hAnsi="Arial"/>
          <w:b/>
          <w:i/>
          <w:sz w:val="24"/>
          <w:szCs w:val="24"/>
        </w:rPr>
        <w:t>That is: the flying of the flag of the country.</w:t>
      </w:r>
      <w:r>
        <w:rPr>
          <w:rFonts w:cs="Arial" w:ascii="Arial" w:hAnsi="Arial"/>
          <w:sz w:val="24"/>
          <w:szCs w:val="24"/>
        </w:rPr>
        <w:t xml:space="preserve"> For two diplomats so used to standing to attention, right hands placed on their left breast in front of the Star-Spangled Banner, sincerely pledging their allegiance time after time – is this not a dereliction to be wondered a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Instead of addressing this flag issue, </w:t>
      </w:r>
      <w:r>
        <w:rPr>
          <w:rFonts w:cs="Arial" w:ascii="Arial" w:hAnsi="Arial"/>
          <w:i/>
          <w:sz w:val="24"/>
          <w:szCs w:val="24"/>
        </w:rPr>
        <w:t>fundamentally different from all other flag issues</w:t>
      </w:r>
      <w:r>
        <w:rPr>
          <w:rFonts w:cs="Arial" w:ascii="Arial" w:hAnsi="Arial"/>
          <w:sz w:val="24"/>
          <w:szCs w:val="24"/>
        </w:rPr>
        <w:t xml:space="preserve">, “We” propose to set up a Commission on Identity, Culture, and Tradition. The issue of the flying of the flag of the country, recognised in national and international law, is to be buried amidst all the other </w:t>
      </w:r>
      <w:r>
        <w:rPr>
          <w:rFonts w:cs="Arial" w:ascii="Arial" w:hAnsi="Arial"/>
          <w:i/>
          <w:sz w:val="24"/>
          <w:szCs w:val="24"/>
        </w:rPr>
        <w:t>flegs</w:t>
      </w:r>
      <w:r>
        <w:rPr>
          <w:rFonts w:cs="Arial" w:ascii="Arial" w:hAnsi="Arial"/>
          <w:sz w:val="24"/>
          <w:szCs w:val="24"/>
        </w:rPr>
        <w:t xml:space="preserve"> issues.</w:t>
      </w:r>
      <w:r>
        <w:rPr>
          <w:rStyle w:val="FootnoteCharacters"/>
          <w:rStyle w:val="FootnoteAnchor"/>
          <w:rFonts w:cs="Arial" w:ascii="Arial" w:hAnsi="Arial"/>
          <w:sz w:val="24"/>
          <w:szCs w:val="24"/>
        </w:rPr>
        <w:footnoteReference w:id="4"/>
      </w:r>
      <w:r>
        <w:rPr>
          <w:rFonts w:cs="Arial" w:ascii="Arial" w:hAnsi="Arial"/>
          <w:sz w:val="24"/>
          <w:szCs w:val="24"/>
        </w:rPr>
        <w:t xml:space="preserve"> The offending paragraph betrays its authorship when an inaccurate reference is made to “the sovereign status of Northern Ireland”. It is not the sovereign status of Northern Ireland that the Union flag signals, but the sovereign status of the United Kingdom of Great Britain and Northern Ireland. The error is a Freudian slip, a need to placate those who wish to localise the issue and equate the Union flag with all the other flags (especially the Tricolour) and “fleg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Fiv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But just as “crossroads” is apparently just loyalist anger, so “identity”, “culture” and “tradition” in the proposed Commission seem to mean only that which springs out of parades, protests, flags and emblems. The proposed Commission would have looked at all the public insignia of identity, culture and tradition. To equate this with culture is to engage once again in the act of letting the part stand for the whole.</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evertheless, if we are fair, we will admit that all that is so signified is still an immense swathe of Northern Irish culture. Indeed, too much for any such Commission to handle, simply because all the public displays and insignia themselves stand in synecdochic relation to an historically deep vertical culture even if not co-extensive with the horizons of Northern Irish culture. And if the Commission were to honour the words “culture” and “tradition” with all their historical and current meanings, why the Commission’s remit would indeed be co-extensive with Northern Irish life. </w:t>
      </w:r>
      <w:r>
        <w:rPr>
          <w:rFonts w:cs="Arial" w:ascii="Arial" w:hAnsi="Arial"/>
          <w:b/>
          <w:sz w:val="24"/>
          <w:szCs w:val="24"/>
        </w:rPr>
        <w:t>Loyalist culture is a sub-culture. “Unionism” (small u) or “Britishness” is closer to the opulent reality, though alas politically loaded: we are thinking really of the culture of an extraordinary archipelago of which Northern Irish unionists want to be inextricably a part.</w:t>
      </w:r>
      <w:r>
        <w:rPr>
          <w:rStyle w:val="FootnoteCharacters"/>
          <w:rStyle w:val="FootnoteAnchor"/>
          <w:rFonts w:cs="Arial" w:ascii="Arial" w:hAnsi="Arial"/>
          <w:b/>
          <w:sz w:val="24"/>
          <w:szCs w:val="24"/>
        </w:rPr>
        <w:footnoteReference w:id="6"/>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Six</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 xml:space="preserve">The penultimate section of DA4 (19-31) is entitled “Contending with the Past”. In one sense it is a happy ambiguity, suggesting that we have to learn to “cope” with the past but that we also must interrogate the past, vie with, compete with, wrestle with our pa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In another sense it suggests that the past is our enemy and must be vanquished. One way of doing that is to corral it, section it off by simultaneously </w:t>
      </w:r>
      <w:r>
        <w:rPr>
          <w:rFonts w:cs="Arial" w:ascii="Arial" w:hAnsi="Arial"/>
          <w:i/>
          <w:sz w:val="24"/>
          <w:szCs w:val="24"/>
        </w:rPr>
        <w:t>erasing it morally</w:t>
      </w:r>
      <w:r>
        <w:rPr>
          <w:rFonts w:cs="Arial" w:ascii="Arial" w:hAnsi="Arial"/>
          <w:sz w:val="24"/>
          <w:szCs w:val="24"/>
        </w:rPr>
        <w:t xml:space="preserve"> (refusing its claims for redress on us) and </w:t>
      </w:r>
      <w:r>
        <w:rPr>
          <w:rFonts w:cs="Arial" w:ascii="Arial" w:hAnsi="Arial"/>
          <w:i/>
          <w:sz w:val="24"/>
          <w:szCs w:val="24"/>
        </w:rPr>
        <w:t>archiving it</w:t>
      </w:r>
      <w:r>
        <w:rPr>
          <w:rFonts w:cs="Arial" w:ascii="Arial" w:hAnsi="Arial"/>
          <w:sz w:val="24"/>
          <w:szCs w:val="24"/>
        </w:rPr>
        <w:t xml:space="preserve"> so that we can get on with our lives without i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But what follows pursues or acknowledges little of this complex engagemen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As with </w:t>
      </w:r>
      <w:r>
        <w:rPr>
          <w:rFonts w:cs="Arial" w:ascii="Arial" w:hAnsi="Arial"/>
          <w:i/>
          <w:sz w:val="24"/>
          <w:szCs w:val="24"/>
        </w:rPr>
        <w:t>culture</w:t>
      </w:r>
      <w:r>
        <w:rPr>
          <w:rFonts w:cs="Arial" w:ascii="Arial" w:hAnsi="Arial"/>
          <w:sz w:val="24"/>
          <w:szCs w:val="24"/>
        </w:rPr>
        <w:t xml:space="preserve">, </w:t>
      </w:r>
      <w:r>
        <w:rPr>
          <w:rFonts w:cs="Arial" w:ascii="Arial" w:hAnsi="Arial"/>
          <w:i/>
          <w:sz w:val="24"/>
          <w:szCs w:val="24"/>
        </w:rPr>
        <w:t>identity</w:t>
      </w:r>
      <w:r>
        <w:rPr>
          <w:rFonts w:cs="Arial" w:ascii="Arial" w:hAnsi="Arial"/>
          <w:sz w:val="24"/>
          <w:szCs w:val="24"/>
        </w:rPr>
        <w:t xml:space="preserve">, </w:t>
      </w:r>
      <w:r>
        <w:rPr>
          <w:rFonts w:cs="Arial" w:ascii="Arial" w:hAnsi="Arial"/>
          <w:i/>
          <w:sz w:val="24"/>
          <w:szCs w:val="24"/>
        </w:rPr>
        <w:t>tradition</w:t>
      </w:r>
      <w:r>
        <w:rPr>
          <w:rFonts w:cs="Arial" w:ascii="Arial" w:hAnsi="Arial"/>
          <w:sz w:val="24"/>
          <w:szCs w:val="24"/>
        </w:rPr>
        <w:t xml:space="preserve">, </w:t>
      </w:r>
      <w:r>
        <w:rPr>
          <w:rFonts w:cs="Arial" w:ascii="Arial" w:hAnsi="Arial"/>
          <w:i/>
          <w:sz w:val="24"/>
          <w:szCs w:val="24"/>
        </w:rPr>
        <w:t>protest,</w:t>
      </w:r>
      <w:r>
        <w:rPr>
          <w:rFonts w:cs="Arial" w:ascii="Arial" w:hAnsi="Arial"/>
          <w:sz w:val="24"/>
          <w:szCs w:val="24"/>
        </w:rPr>
        <w:t xml:space="preserve"> and </w:t>
      </w:r>
      <w:r>
        <w:rPr>
          <w:rFonts w:cs="Arial" w:ascii="Arial" w:hAnsi="Arial"/>
          <w:i/>
          <w:sz w:val="24"/>
          <w:szCs w:val="24"/>
        </w:rPr>
        <w:t>commemoration</w:t>
      </w:r>
      <w:r>
        <w:rPr>
          <w:rFonts w:cs="Arial" w:ascii="Arial" w:hAnsi="Arial"/>
          <w:sz w:val="24"/>
          <w:szCs w:val="24"/>
        </w:rPr>
        <w:t xml:space="preserve">, another broad rich concept is reduced to, and, it transpires, has been inspired wholly by, some quite particular phenomena: namely, terrible deeds committed between 1969 and 1998.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Again, the mere assumption of synecdoche (these deeds amount to Northern Ireland’s past) allows the authors to imagine they are dealing with Northern Ireland’s past when in truth they are dealing with what they cannot bring themselves to call (presumably because “We” didn’t allow them) “crime”, “criminality”, “injustice”, “dastardliness”, “atrocity”.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It was Oscar Wilde who said that history is the record of crime, and to be fair one has only to peruse </w:t>
      </w:r>
      <w:r>
        <w:rPr>
          <w:rFonts w:cs="Arial" w:ascii="Arial" w:hAnsi="Arial"/>
          <w:i/>
          <w:sz w:val="24"/>
          <w:szCs w:val="24"/>
        </w:rPr>
        <w:t>Lost Lives</w:t>
      </w:r>
      <w:r>
        <w:rPr>
          <w:rFonts w:cs="Arial" w:ascii="Arial" w:hAnsi="Arial"/>
          <w:sz w:val="24"/>
          <w:szCs w:val="24"/>
        </w:rPr>
        <w:t xml:space="preserve"> to see (heart-breakingly) the amount of real and emotional territory the culprits and perpetrators and aiders and abettors covered in those thirty years. During those decades many people went into emotional and geographical lockdown; the public culture did indeed shrink until it threatened to become co-terminous with violence, the fear and the sick lure of violenc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o be fairer still, whoever is talking in the third section of the proposed Agreement is eloquent on the necessity of the means of meeting “the social and health needs of victims and survivors”. The medical recommendations, the compassion asked for, the “mechanisms” proposed – all these are to the good. Well done, Haass and O’Sullivan.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And surely it was a small triumph for Haass and O’Sullivan to get Sinn Fein to agree to his sentiment: “This is not to suggest that blame for the violence is equally shared across society. It is not. A minority sought to advance agendas through means outside the law, while the overwhelming majority adhered to i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But the triumph is lessened by what immediately follows: “The burden of the past rests most heavily on those, whether paramilitary or state actors, who acted outside the rule of law”. The fatal parity of disesteem.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For if victims are survivors by definition, who are these apparently superfluous survivors? Presumably in another euphemism, a survivor can be a malefactor damaged or wounded in some way. Why not say so?</w:t>
      </w:r>
      <w:r>
        <w:rPr>
          <w:rStyle w:val="FootnoteCharacters"/>
          <w:rStyle w:val="FootnoteAnchor"/>
          <w:rFonts w:cs="Arial" w:ascii="Arial" w:hAnsi="Arial"/>
          <w:sz w:val="24"/>
          <w:szCs w:val="24"/>
        </w:rPr>
        <w:footnoteReference w:id="7"/>
      </w:r>
      <w:r>
        <w:rPr>
          <w:rFonts w:cs="Arial" w:ascii="Arial" w:hAnsi="Arial"/>
          <w:sz w:val="24"/>
          <w:szCs w:val="24"/>
        </w:rPr>
        <w:t xml:space="preserve"> Well, because the draft Agreement was unable to agree on who constitutes a victim, who a survivor and so a spade simply cannot be called a spade. Euphemism is the rhetorical tool of unexamined and merely implied moral equivalence. Blame is not possible if agreement is to be achieved; moral neutrality is a prerequisite, it is implied, for reconciliation. This is the quandary at the heart of the search for reconciliation. And so, on the question of ultimate answerability for the sickening violence, on the question of the instigation of that violence - silenc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Seven</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b/>
          <w:sz w:val="24"/>
          <w:szCs w:val="24"/>
        </w:rPr>
        <w:t>The recurring euphemistic concept in the third and fourth part of DA7 is “context”.</w:t>
      </w:r>
      <w:r>
        <w:rPr>
          <w:rFonts w:cs="Arial" w:ascii="Arial" w:hAnsi="Arial"/>
          <w:sz w:val="24"/>
          <w:szCs w:val="24"/>
        </w:rPr>
        <w:t xml:space="preserve"> Just as the apparently forceful recognition that there were wrongdoers is neutralised by the equalising of minority, reactive wrongdoing by the security forces with the proactive wrongdoing of a sustained campaign of appalling violence by an illegal army, so the admirable expression of frustration and disappointment that “those involved have not publicly taken responsibility for their actions” is neutralised by the call for “context” to understand why some “acted outside the rule of law” (23).</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However, the proposed Agreement does not endorse the NI Attorney-General’s recent call for an end to Troubles prosecutions for crimes committed before 1998. The Historical Enquiries Team and the Police Ombudsman of Northern Ireland would be merged in a new Historical Investigative Unit: 26-29. (Whether this administrative streamlining is another exercise in moral equivocality is moot.) The HIU can pass files to the Public Prosecution Service. It is fairly easy to understand why agreement from the two main parties was achievable on this, since one is exercised by paramilitary wrongdoing, the other by police wrongdoing and both seek justice (or reveng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evertheless, a diminishing optimism about the efficacy of HIU with the passage of time turns the attention of DA7 to a fall-back mechanism: the Independent Commission for Information Retrieval (30-35). </w:t>
      </w:r>
      <w:r>
        <w:rPr>
          <w:rFonts w:cs="Arial" w:ascii="Arial" w:hAnsi="Arial"/>
          <w:b/>
          <w:sz w:val="24"/>
          <w:szCs w:val="24"/>
        </w:rPr>
        <w:t>Here beginneth the judicial and moral retreat that characterises the last 9 pages of DA7</w:t>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The ICIR will gather as much information as possible (for victims and for the record) about individual Troubles incidents and episodes. These are called “cases” but their investigation will have no legal repercussions: it is simply a question of “fyi”. Indeed, its main task will apparently be “to understand context and contribute to public awareness of history” (32). The moral content of events will be hollowed out and replaced with interpretation and fact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his, it is fondly proposed, is in the interest of victims. Many victims and their families “wish to know the larger context of the events that affected them – the policies, strategies, and broad goals of those who committed violence – in order to better understand the reasons behind their suffering” (32). Really? I don’t believe this for a nanosecond. Victims and relatives of victims of illegal, atrocious, lethal acts want justice, not context, I’m quite sure. A pox on context, I expect many would feel.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In any case, the ICIR will have a “theme unit” (33) or “themes unit” (34) which will elicit patterns and themes in Troubles episodes and events. The short list of sample “themes or hypotheses” (33) is a careful exercise in parity. Indeed, whereas the RUC and the UK and the UDR are mentioned, the IRA is not (not here, not anywhere; unionists must have been out to lunch). The ICIR will be bountifully staffed by lawyers, historians and other academics.</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Naturally, the ICIR will issue a Report (hopefully within three years). Contribution to the ICIR is rewarded with immunity from any prosecution which would seek to use anything so contributed as evidence in a court of law.</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But in the long march towards context, this is not all. As a subsidiary or a parallel development (it isn’t clear), it is proposed that “an archive for conflict-related oral histories, documents and other relevant materials” (we may call this ACROH, I suppose) be established by the Northern Ireland Executive (36) which will preserve as many first-hand accounts of the Troubles as can be captured or generated by “trained facilitators” and overseen “by a body of professionals with training in history, library science, information services, and related disciplines”. Its contents would have no legal standing.</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he horizon stretches ahead. After the ACROH takes its bow, we are warned that “New institutions or practices may need to be built to meet needs as yet unmet”. (Perhaps “We” did not tell Haass and O’Sullivan that Northern Ireland groans under the weight of institutions and their multiple synonyms (committees, quangos, subcommittees, departments, etc. etc.) until the province is fast becoming a ‘meta-society’ wherein reality is being virtually replicated and monitoring exceeds that which is being monitored. As DA7 approaches its end the mischievous ghost of Gogol and even Myles na Gopaleen can be heard tittering.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Nothing hindering, “We” therefore “pledge to establish an Implementation and Reconciliation Group” (38). The IRG will, on cue, monitor all the feverish bodies conjured into being by DA7. It can also pass on topics to the ICIR. And – what the heck – let it set up an Historical Timeline Group too, to produce “a timeline of events from 1968-1998” (38).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hat is staggering in all of this is less the obvious ignorance of Haass and O’Sullivan on the extant historical literature and archives on the Troubles than the failure of the parties and interlocutors to inform their American facilitators of these. It is frightening to conclude that those taking part in these negotiations to influence the course of legal, social, and political events in Northern Ireland either knew nothing about this, or chose for their own ends not to educate their facilitator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All of the bodies proposed in DA7 are proposed </w:t>
      </w:r>
      <w:r>
        <w:rPr>
          <w:rFonts w:cs="Arial" w:ascii="Arial" w:hAnsi="Arial"/>
          <w:i/>
          <w:sz w:val="24"/>
          <w:szCs w:val="24"/>
        </w:rPr>
        <w:t>apparently</w:t>
      </w:r>
      <w:r>
        <w:rPr>
          <w:rFonts w:cs="Arial" w:ascii="Arial" w:hAnsi="Arial"/>
          <w:sz w:val="24"/>
          <w:szCs w:val="24"/>
        </w:rPr>
        <w:t xml:space="preserve"> in blithe ignorance of the existence of the International Centre of Excellence for the Study of Peace and Conflict (INCORE, Univ. Ulster); the CAIN archive (Conflict and Politics in Northern Ireland, UU); ARK (Accounts of the Conflict Project, UU); PRONI (Public Record Office of Northern Ireland); Linenhall Library’s immense holdings in Troubles politics; the Institute for the Study of Conflict Transformation and Social Justice (Queen’s Univ. Belfast); the Institute of Irish Studies (QUB); and the chronology of the Troubles maintained over decades by </w:t>
      </w:r>
      <w:r>
        <w:rPr>
          <w:rFonts w:cs="Arial" w:ascii="Arial" w:hAnsi="Arial"/>
          <w:i/>
          <w:sz w:val="24"/>
          <w:szCs w:val="24"/>
        </w:rPr>
        <w:t>Fortnight</w:t>
      </w:r>
      <w:r>
        <w:rPr>
          <w:rFonts w:cs="Arial" w:ascii="Arial" w:hAnsi="Arial"/>
          <w:sz w:val="24"/>
          <w:szCs w:val="24"/>
        </w:rPr>
        <w:t xml:space="preserve"> magazine. This is not to mention the Troubles archive of Boston College. The opportunity for duplication and overlap were the Haass proposals agreed to would be unavoidabl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The way forward in the eyes of this writer is not more lab-produced, customised committees and institutes and forums</w:t>
      </w:r>
      <w:r>
        <w:rPr>
          <w:rFonts w:cs="Arial" w:ascii="Arial" w:hAnsi="Arial"/>
          <w:sz w:val="24"/>
          <w:szCs w:val="24"/>
        </w:rPr>
        <w:t xml:space="preserve">. Bodies, moreover, which by mandate cannot exercise discrimination but must forever worship at the shrine of parity and equivalence. To do so is to expel the essential moral dimension of what happened during those thirty disgraceful years. And to do that is to empty life then, and life now, of meaning. For morality is not simply a set of criteria for disapproval or approval, but a lens through which we measure the goodness of life and try to achieve balance and ultimate coherence. Without it, all is mere negotiation, power-play, block-building, bargaining, manoeuvring.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Even so, moral culpability is an inescapable demand in the aftermath of those disgraceful years. </w:t>
      </w:r>
      <w:r>
        <w:rPr>
          <w:rFonts w:cs="Arial" w:ascii="Arial" w:hAnsi="Arial"/>
          <w:b/>
          <w:sz w:val="24"/>
          <w:szCs w:val="24"/>
        </w:rPr>
        <w:t xml:space="preserve">I suspect that what victims and the families and friends of victims want more than legal restitution or redress is </w:t>
      </w:r>
      <w:r>
        <w:rPr>
          <w:rFonts w:cs="Arial" w:ascii="Arial" w:hAnsi="Arial"/>
          <w:b/>
          <w:i/>
          <w:sz w:val="24"/>
          <w:szCs w:val="24"/>
        </w:rPr>
        <w:t>moral</w:t>
      </w:r>
      <w:r>
        <w:rPr>
          <w:rFonts w:cs="Arial" w:ascii="Arial" w:hAnsi="Arial"/>
          <w:b/>
          <w:sz w:val="24"/>
          <w:szCs w:val="24"/>
        </w:rPr>
        <w:t xml:space="preserve"> restitution or redress</w:t>
      </w:r>
      <w:r>
        <w:rPr>
          <w:rFonts w:cs="Arial" w:ascii="Arial" w:hAnsi="Arial"/>
          <w:sz w:val="24"/>
          <w:szCs w:val="24"/>
        </w:rPr>
        <w:t xml:space="preserve">. </w:t>
      </w:r>
      <w:r>
        <w:rPr>
          <w:rFonts w:cs="Arial" w:ascii="Arial" w:hAnsi="Arial"/>
          <w:b/>
          <w:sz w:val="24"/>
          <w:szCs w:val="24"/>
        </w:rPr>
        <w:t>They wish to rectify a disabling moral imbalance in their lives and sense of the world</w:t>
      </w:r>
      <w:r>
        <w:rPr>
          <w:rFonts w:cs="Arial" w:ascii="Arial" w:hAnsi="Arial"/>
          <w:sz w:val="24"/>
          <w:szCs w:val="24"/>
        </w:rPr>
        <w:t>.</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This is gestured at in DA7 but fails to convince because the gesture is morally bereft. If I thought that in the deafening absence of public “acknowledgement” (as DA7 has it), confession, remorse or contrition, there were manifold examples of these privately, I’d be a more contented inhabitant of Northern Ireland.</w:t>
      </w:r>
      <w:r>
        <w:rPr>
          <w:rStyle w:val="FootnoteCharacters"/>
          <w:rStyle w:val="FootnoteAnchor"/>
          <w:rFonts w:cs="Arial" w:ascii="Arial" w:hAnsi="Arial"/>
          <w:sz w:val="24"/>
          <w:szCs w:val="24"/>
        </w:rPr>
        <w:footnoteReference w:id="10"/>
      </w:r>
      <w:r>
        <w:rPr>
          <w:rFonts w:cs="Arial" w:ascii="Arial" w:hAnsi="Arial"/>
          <w:sz w:val="24"/>
          <w:szCs w:val="24"/>
        </w:rPr>
        <w:t xml:space="preserve"> But because we constitute a community, a civic body (whatever our politics), privity does no moral work of redress or restitution.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For the same reason, the “civic vision” DA7 says we need (19) is impossible. “Vision” is the wrong word anyway, chosen to avoid the shareable values of civic awareness and civic responsibility (to accompany civic rights). We are big in Northern Ireland on rights rather than responsibilities, but they are individual and group rights, not civic rights which carry civic responsibility.</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Indeed, the proposed Agreement is dominated, implicitly and explicitly, by political groups, despite its awareness of the need for the treatment of troubled individuals. We see this at such moments as this: “Some see [the Troubles’] protagonists in stark black and white – hero or villain, freedom fighter or terrorist. Still others night reject such labels entirely” (22). But this is itself the kind of binary thinking that pervades the very negotiations that resulted in DA7. There is a complex middle-ground of reality between these extremes, occupied by individuals and I believe that an implicit sense of this is growing in Northern Ireland. If DA7 is Newspeak when it comes to the expulsion of morality, it is Oldspeak when it comes to understanding today’s Northern Irish societ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I read DA7 and I realise how old hat the implied personas of republicanism and illiberal unionism are. They still occupy back-streets in deprived neighbourhoods of the mind yet purport to be us. Where in DA7 are the educated, professional, academic, Protestant middle class or the educated, professional, academic, </w:t>
      </w:r>
      <w:r>
        <w:rPr>
          <w:rFonts w:cs="Arial" w:ascii="Arial" w:hAnsi="Arial"/>
          <w:i/>
          <w:sz w:val="24"/>
          <w:szCs w:val="24"/>
        </w:rPr>
        <w:t>and growing</w:t>
      </w:r>
      <w:r>
        <w:rPr>
          <w:rFonts w:cs="Arial" w:ascii="Arial" w:hAnsi="Arial"/>
          <w:sz w:val="24"/>
          <w:szCs w:val="24"/>
        </w:rPr>
        <w:t xml:space="preserve"> Catholic middle class?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hat we need we already have some of and need, and will have, mor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hat is, </w:t>
      </w:r>
      <w:r>
        <w:rPr>
          <w:rFonts w:cs="Arial" w:ascii="Arial" w:hAnsi="Arial"/>
          <w:i/>
          <w:sz w:val="24"/>
          <w:szCs w:val="24"/>
        </w:rPr>
        <w:t>education</w:t>
      </w:r>
      <w:r>
        <w:rPr>
          <w:rFonts w:cs="Arial" w:ascii="Arial" w:hAnsi="Arial"/>
          <w:sz w:val="24"/>
          <w:szCs w:val="24"/>
        </w:rPr>
        <w:t xml:space="preserve">. Its prime overarching subjects should be diversity (but diversity made cogent by morality), and </w:t>
      </w:r>
      <w:r>
        <w:rPr>
          <w:rFonts w:cs="Arial" w:ascii="Arial" w:hAnsi="Arial"/>
          <w:i/>
          <w:sz w:val="24"/>
          <w:szCs w:val="24"/>
        </w:rPr>
        <w:t>empathy</w:t>
      </w:r>
      <w:r>
        <w:rPr>
          <w:rFonts w:cs="Arial" w:ascii="Arial" w:hAnsi="Arial"/>
          <w:sz w:val="24"/>
          <w:szCs w:val="24"/>
        </w:rPr>
        <w:t>. The politically irrational persistence of the Troubles was made possible by the absence of empathy, individually and collectively. Without empathy we can achieve neither reconciliation among (non-violent) political opponents nor the commonality that underpins civic awareness and common purpose.</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That is, </w:t>
      </w:r>
      <w:r>
        <w:rPr>
          <w:rFonts w:cs="Arial" w:ascii="Arial" w:hAnsi="Arial"/>
          <w:i/>
          <w:sz w:val="24"/>
          <w:szCs w:val="24"/>
        </w:rPr>
        <w:t>time</w:t>
      </w:r>
      <w:r>
        <w:rPr>
          <w:rFonts w:cs="Arial" w:ascii="Arial" w:hAnsi="Arial"/>
          <w:sz w:val="24"/>
          <w:szCs w:val="24"/>
        </w:rPr>
        <w:t>. We are changing but a good deal of the time must be let be (by the politicians) while we change, through education and travel and cultural interchange.</w:t>
      </w:r>
      <w:r>
        <w:rPr>
          <w:rStyle w:val="FootnoteCharacters"/>
          <w:rStyle w:val="FootnoteAnchor"/>
          <w:rFonts w:cs="Arial" w:ascii="Arial" w:hAnsi="Arial"/>
          <w:sz w:val="24"/>
          <w:szCs w:val="24"/>
        </w:rPr>
        <w:footnoteReference w:id="13"/>
      </w:r>
      <w:r>
        <w:rPr>
          <w:rFonts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That is</w:t>
      </w:r>
      <w:r>
        <w:rPr>
          <w:rFonts w:cs="Arial" w:ascii="Arial" w:hAnsi="Arial"/>
          <w:i/>
          <w:sz w:val="24"/>
          <w:szCs w:val="24"/>
        </w:rPr>
        <w:t>, travel and exchange</w:t>
      </w:r>
      <w:r>
        <w:rPr>
          <w:rFonts w:cs="Arial" w:ascii="Arial" w:hAnsi="Arial"/>
          <w:sz w:val="24"/>
          <w:szCs w:val="24"/>
        </w:rPr>
        <w:t>. We are seeing other societies and bringing back our tales; the net conclusion: things don’t have to be this way. New perspectives. Larger and longer perspectives. Must these not be a form of education and encourage empath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I for one reject the dominant rhetoric of DA7, one that flattens and deadens through its bureaucratese. A rhetoric that furthers the arithmetic rather than the morality of action and behaviour. A rhetoric that forecloses on reservation, qualification, complication, as well as the necessary resistance and rejection, and the triumphant Yes, too. It is a rhetoric that endorses endless surveillance over and meddling in our live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Rather than more bureaucracy and bureaucrats (we already have enough, including the sort DA7 proposes), we need finely-timed, vigorous, informed, discriminating opinion. The Belfast Agreement must be re-animated by forceful and eloquent leadership, first among the parties, then among us all as fellow citizens. The people must be carried and invigorated by sentiment and fair argument, not pacified and passivated by what are now Chinese boxes of officialdom. We already have the mechanisms to deal with the issues DA7 addresses – we now need willpower, moderation and empathy. And – diversion, which with luck and time will actually grow into an alternative and shared Northern Ireland. DA7 is a retrograde document hauling us back to where we don’t want to go, having been there in some form or other. And let the province’s often grim-faced politicians remember what Mr Sleary told Mr Gradgrind: “people muth be amuthed”.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As for the original pretexts, parades and “flegs”, they constitute issues that should and must be tackled separately (and separately from each other) in whatever limited forums best suggest themselves.</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En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john wilson foster2014</w:t>
      </w:r>
    </w:p>
    <w:p>
      <w:pPr>
        <w:pStyle w:val="Normal"/>
        <w:spacing w:lineRule="auto" w:line="360" w:before="0" w:after="0"/>
        <w:rPr>
          <w:rFonts w:ascii="Arial" w:hAnsi="Arial" w:cs="Arial"/>
          <w:sz w:val="24"/>
          <w:szCs w:val="24"/>
        </w:rPr>
      </w:pPr>
      <w:r>
        <w:rPr>
          <w:rFonts w:cs="Arial" w:ascii="Arial" w:hAnsi="Arial"/>
          <w:sz w:val="24"/>
          <w:szCs w:val="24"/>
        </w:rPr>
      </w:r>
    </w:p>
    <w:p>
      <w:pPr>
        <w:pStyle w:val="NoSpacing"/>
        <w:rPr/>
      </w:pPr>
      <w:r>
        <w:rPr/>
        <w:t>John Wilson Foster FRSC</w:t>
      </w:r>
    </w:p>
    <w:p>
      <w:pPr>
        <w:pStyle w:val="NoSpacing"/>
        <w:rPr/>
      </w:pPr>
      <w:r>
        <w:rPr/>
        <w:t>jwfoster@mail.ubc.ca</w:t>
      </w:r>
    </w:p>
    <w:p>
      <w:pPr>
        <w:pStyle w:val="NoSpacing"/>
        <w:rPr/>
      </w:pPr>
      <w:r>
        <w:rPr/>
        <w:t>www.qub.ac.uk/sites/JohnWilsonFoster/</w:t>
      </w:r>
    </w:p>
    <w:p>
      <w:pPr>
        <w:pStyle w:val="NoSpacing"/>
        <w:rPr/>
      </w:pPr>
      <w:r>
        <w:rPr/>
        <w:t>Honorary Research Fellow</w:t>
      </w:r>
    </w:p>
    <w:p>
      <w:pPr>
        <w:pStyle w:val="NoSpacing"/>
        <w:rPr/>
      </w:pPr>
      <w:r>
        <w:rPr/>
        <w:t>School of History and Anthropology</w:t>
      </w:r>
    </w:p>
    <w:p>
      <w:pPr>
        <w:pStyle w:val="NoSpacing"/>
        <w:rPr/>
      </w:pPr>
      <w:r>
        <w:rPr/>
        <w:t>Queen's University Belfast</w:t>
      </w:r>
    </w:p>
    <w:p>
      <w:pPr>
        <w:pStyle w:val="NoSpacing"/>
        <w:rPr/>
      </w:pPr>
      <w:r>
        <w:rPr/>
        <w:t>tel: 028-90-971511</w:t>
      </w:r>
    </w:p>
    <w:p>
      <w:pPr>
        <w:pStyle w:val="NoSpacing"/>
        <w:rPr/>
      </w:pPr>
      <w:r>
        <w:rPr/>
        <w:t>Emeritus Professor, Dept of English</w:t>
      </w:r>
    </w:p>
    <w:p>
      <w:pPr>
        <w:pStyle w:val="NoSpacing"/>
        <w:rPr/>
      </w:pPr>
      <w:r>
        <w:rPr/>
        <w:t>University of British Columbia</w:t>
      </w:r>
    </w:p>
    <w:p>
      <w:pPr>
        <w:pStyle w:val="NoSpacing"/>
        <w:rPr/>
      </w:pPr>
      <w:r>
        <w:rPr/>
        <w:t>Vancouver, Canada V6T1Z1</w:t>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reafter the American echoes are decidedly ironic and even comic. The treatment of the Union Flag in the document, in its pusillanimity, bears no resemblance to the ubiquity of, and sentimental-muscular reverence accorded to, Old Glory in the United States. Nor does the treatment of terrorism (unnamed as such) bear any relation to the wagers of the War on Terror or the founders and supporters of Guantanamo Bay, or even to the general opinion of the American populace. Surely Richard Haass and Meghan O’Sullivan made ironic eye-contact when being “diplomatic” on the issues of sovereignty and terrorism, so dear, so unambiguously dear, to American hearts and the American military and security forces.</w:t>
      </w:r>
    </w:p>
  </w:footnote>
  <w:footnote w:id="3">
    <w:p>
      <w:pPr>
        <w:pStyle w:val="Footnote"/>
        <w:spacing w:before="0" w:after="200"/>
        <w:rPr/>
      </w:pPr>
      <w:r>
        <w:rPr>
          <w:rStyle w:val="FootnoteCharacters"/>
        </w:rPr>
        <w:footnoteRef/>
      </w:r>
      <w:r>
        <w:rPr/>
        <w:t xml:space="preserve"> “</w:t>
      </w:r>
      <w:r>
        <w:rPr/>
        <w:t>State actors” sounds like a locution from the Eastern side of the Iron Curtain. It isn’t an Americanism and on their own soil Haass and O’Sullivan would, I imagine, never resort to such an alien ideological phrase in place of “policemen”, “soldiers”, “security forces” or “intelligence personnel”.</w:t>
      </w:r>
    </w:p>
  </w:footnote>
  <w:footnote w:id="4">
    <w:p>
      <w:pPr>
        <w:pStyle w:val="Footnote"/>
        <w:spacing w:before="0" w:after="200"/>
        <w:rPr/>
      </w:pPr>
      <w:r>
        <w:rPr>
          <w:rStyle w:val="FootnoteCharacters"/>
        </w:rPr>
        <w:footnoteRef/>
      </w:r>
      <w:r>
        <w:rPr/>
        <w:t xml:space="preserve"> </w:t>
      </w:r>
      <w:r>
        <w:rPr/>
        <w:t xml:space="preserve">A cynic or pessimist could see this DA7 as yet another milestone on the road of Northern Ireland’s de-Anglicisation. Did the DUP and UUP see it as this but hesitate to say so? (And hesitate because the required rhetoric of the “Peace Process”, unlike that of the “Troubles”, has deprived them of the means verbally to protest, jettison, forcefully resist, ridicule, analyse and repudiate. This might exacerbate the longer-term unionist quandary I suggest in footnote 4.) </w:t>
      </w:r>
    </w:p>
  </w:footnote>
  <w:footnote w:id="5">
    <w:p>
      <w:pPr>
        <w:pStyle w:val="Footnote"/>
        <w:spacing w:before="0" w:after="200"/>
        <w:rPr/>
      </w:pPr>
      <w:r>
        <w:rPr>
          <w:rStyle w:val="FootnoteCharacters"/>
        </w:rPr>
        <w:footnoteRef/>
      </w:r>
      <w:r>
        <w:rPr/>
        <w:t xml:space="preserve"> </w:t>
      </w:r>
      <w:r>
        <w:rPr/>
        <w:t>DA7 betrays, wilfully or out of ignorance, the hoary cultural mistake: the assumption that Northern Irish unionist culture means loyalist culture (especially flags and emblems, parades and protests and the Ulster-Scots language). The mistake has been facilitated for decades by the educated unionist classes afraid or unable to articulate their own cultural identity. And it suits republicans very nicely: the loyalist is the unionist “guy” paraded before the world. (Even many unionists cringe – until they are inside the voting booth.) Yet properly embed much of Northern Irish culture (Protestant or Catholic, nationalist or unionist) inside British culture and the flags and emblems issue, and all provincial issues, shrink to their proper size. To this extent, the recurrent rhetorical trope of synecdoche in the proposed Agreement, is not merely lazy but serious and even dangerous. One might imagine the reaction to a proposed Agreement on race relations in the United States, written by two British diplomats, that equated Mississippi culture in the 1960s (or even Montana culture) with American culture.</w:t>
      </w:r>
    </w:p>
  </w:footnote>
  <w:footnote w:id="6">
    <w:p>
      <w:pPr>
        <w:pStyle w:val="Footnote"/>
        <w:spacing w:before="0" w:after="200"/>
        <w:rPr/>
      </w:pPr>
      <w:r>
        <w:rPr>
          <w:rStyle w:val="FootnoteCharacters"/>
        </w:rPr>
        <w:footnoteRef/>
      </w:r>
      <w:r>
        <w:rPr/>
        <w:t xml:space="preserve"> </w:t>
      </w:r>
      <w:r>
        <w:rPr/>
        <w:t>There is nothing in DA7, of course, about the rich nationalist culture of Ulster and Ireland. But then the only culture in its sights is that of loyalism. This follows from the peculiar mandate Haass and O’Sullivan were handed: to examine parades, protests, flags, commemorations and extrapolate to an Agreement.</w:t>
      </w:r>
    </w:p>
  </w:footnote>
  <w:footnote w:id="7">
    <w:p>
      <w:pPr>
        <w:pStyle w:val="Footnote"/>
        <w:spacing w:before="0" w:after="200"/>
        <w:rPr/>
      </w:pPr>
      <w:r>
        <w:rPr>
          <w:rStyle w:val="FootnoteCharacters"/>
        </w:rPr>
        <w:footnoteRef/>
      </w:r>
      <w:r>
        <w:rPr/>
        <w:t xml:space="preserve"> </w:t>
      </w:r>
      <w:r>
        <w:rPr/>
        <w:t xml:space="preserve">However, survivors are referred to in the Victims &amp; Survivors Service of Northern Ireland. Survivors may be those related to, or friends of, victims: a classic survivor with problems would be someone who survived a terrorist attack while a friend or relative lost his or her life and is afflicted with guilt and other complex and disabling emotions. </w:t>
      </w:r>
    </w:p>
  </w:footnote>
  <w:footnote w:id="8">
    <w:p>
      <w:pPr>
        <w:pStyle w:val="Footnote"/>
        <w:spacing w:before="0" w:after="200"/>
        <w:rPr/>
      </w:pPr>
      <w:r>
        <w:rPr>
          <w:rStyle w:val="FootnoteCharacters"/>
        </w:rPr>
        <w:footnoteRef/>
      </w:r>
      <w:r>
        <w:rPr/>
        <w:t xml:space="preserve"> </w:t>
      </w:r>
      <w:r>
        <w:rPr/>
        <w:t>The assumption that in Northern Ireland historians and academics are neutral and objective when it comes to the ‘Ulster Question’ is of course fairly naïve. All through, DA7 implies that NI consists of decent, hardworking, reasonable, objective, fair people bedevilled by a minority of spoilers who can be immobilised and neutralised by committees, commissions, bodies, units, offices, reports. The repeated assumption and proviso that much of this bureaucracy will be “free from political interference” (36) is almost touching.</w:t>
      </w:r>
    </w:p>
  </w:footnote>
  <w:footnote w:id="9">
    <w:p>
      <w:pPr>
        <w:pStyle w:val="Footnote"/>
        <w:spacing w:before="0" w:after="200"/>
        <w:rPr/>
      </w:pPr>
      <w:r>
        <w:rPr>
          <w:rStyle w:val="FootnoteCharacters"/>
        </w:rPr>
        <w:footnoteRef/>
      </w:r>
      <w:r>
        <w:rPr/>
        <w:t xml:space="preserve"> </w:t>
      </w:r>
      <w:r>
        <w:rPr/>
        <w:t xml:space="preserve">I know that at least one insightful reader of DA7 (and a pro-Union lawyer) has chosen to agree with the Attorney-General that a prosecutorial dateline should be drawn under the criminal past (1998). But should, during the recovery of the past by means of such bodies envisaged in DA7, criminal culpability come to light, it is difficult for me to see how immunity could strengthen our moral vision of humanity or advance our necessary sense of justice. </w:t>
      </w:r>
    </w:p>
  </w:footnote>
  <w:footnote w:id="10">
    <w:p>
      <w:pPr>
        <w:pStyle w:val="Footnote"/>
        <w:spacing w:before="0" w:after="200"/>
        <w:rPr/>
      </w:pPr>
      <w:r>
        <w:rPr>
          <w:rStyle w:val="FootnoteCharacters"/>
        </w:rPr>
        <w:footnoteRef/>
      </w:r>
      <w:r>
        <w:rPr/>
        <w:t xml:space="preserve"> </w:t>
      </w:r>
      <w:r>
        <w:rPr/>
        <w:t xml:space="preserve">Perhaps some of the proposed bodies I’ve derided would uncover such private reactions to dirty deeds done. If so, perhaps the bureaucracy would be worth it. </w:t>
      </w:r>
    </w:p>
  </w:footnote>
  <w:footnote w:id="11">
    <w:p>
      <w:pPr>
        <w:pStyle w:val="Footnote"/>
        <w:spacing w:before="0" w:after="200"/>
        <w:rPr/>
      </w:pPr>
      <w:r>
        <w:rPr>
          <w:rStyle w:val="FootnoteCharacters"/>
        </w:rPr>
        <w:footnoteRef/>
      </w:r>
      <w:r>
        <w:rPr/>
        <w:t xml:space="preserve"> </w:t>
      </w:r>
      <w:r>
        <w:rPr/>
        <w:t xml:space="preserve">At one point DA7 calls us a “hard working” population. (Surely Haass and O’Sullivan wrote this and the table nodded.) Of course we aren’t (having lived in Canada I know what a hard working population looks like) – there is in our society a disproportion of moonlighters, double-dippers, benefit fraudsters, tax evaders and scofflaws. One hesitates to see a continuum between daily dishonesty and the moral laxity or worse </w:t>
      </w:r>
      <w:r>
        <w:rPr>
          <w:i/>
        </w:rPr>
        <w:t>that in part</w:t>
      </w:r>
      <w:r>
        <w:rPr/>
        <w:t xml:space="preserve"> enabled the Troubles to persist so long. A case could be made for the proposition that among the worst results of the actions of desperate and determined men and women during the IRA campaign (and its counterpart) was the moral undermining of society and the tearing of whatever civic fabric was in place beforehand. I say this knowing of course that a systemic immorality poisoned elements and layers of unionist Northern Ireland. </w:t>
      </w:r>
    </w:p>
  </w:footnote>
  <w:footnote w:id="12">
    <w:p>
      <w:pPr>
        <w:pStyle w:val="Footnote"/>
        <w:spacing w:before="0" w:after="200"/>
        <w:rPr/>
      </w:pPr>
      <w:r>
        <w:rPr>
          <w:rStyle w:val="FootnoteCharacters"/>
        </w:rPr>
        <w:footnoteRef/>
      </w:r>
      <w:r>
        <w:rPr/>
        <w:t xml:space="preserve"> </w:t>
      </w:r>
      <w:r>
        <w:rPr/>
        <w:t>With luck, the Roots of Empathy movement being introduced into several Northern Irish primary schools will do far more good than a hundred committees.</w:t>
      </w:r>
    </w:p>
  </w:footnote>
  <w:footnote w:id="13">
    <w:p>
      <w:pPr>
        <w:pStyle w:val="Footnote"/>
        <w:spacing w:before="0" w:after="200"/>
        <w:rPr/>
      </w:pPr>
      <w:r>
        <w:rPr>
          <w:rStyle w:val="FootnoteCharacters"/>
        </w:rPr>
        <w:footnoteRef/>
      </w:r>
      <w:r>
        <w:rPr/>
        <w:t xml:space="preserve"> </w:t>
      </w:r>
      <w:r>
        <w:rPr/>
        <w:t xml:space="preserve">It has always been my contention that the best way to further the idea and goal of a united Ireland is </w:t>
      </w:r>
      <w:r>
        <w:rPr>
          <w:i/>
        </w:rPr>
        <w:t xml:space="preserve">to stop talking about it. </w:t>
      </w:r>
      <w:r>
        <w:rPr/>
        <w:t>Had the people been let be, there might be more of them than at present in favour of a united islan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27:00Z</dcterms:created>
  <dc:creator>ADVISORY</dc:creator>
  <dc:description/>
  <cp:keywords/>
  <dc:language>en-US</dc:language>
  <cp:lastModifiedBy>zzz</cp:lastModifiedBy>
  <cp:lastPrinted>2014-01-16T10:38:00Z</cp:lastPrinted>
  <dcterms:modified xsi:type="dcterms:W3CDTF">2014-05-08T16:04:00Z</dcterms:modified>
  <cp:revision>8</cp:revision>
  <dc:subject/>
  <dc:title/>
</cp:coreProperties>
</file>