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pacing w:before="0" w:after="280"/>
        <w:jc w:val="center"/>
        <w:rPr>
          <w:b/>
          <w:b/>
        </w:rPr>
      </w:pPr>
      <w:r>
        <w:rPr>
          <w:b/>
        </w:rPr>
        <w:t>Harry Midgley and Labour’s Dilemma</w:t>
      </w:r>
    </w:p>
    <w:p>
      <w:pPr>
        <w:pStyle w:val="Ecmsonormal"/>
        <w:jc w:val="both"/>
        <w:rPr/>
      </w:pPr>
      <w:r>
        <w:rPr/>
        <w:t> </w:t>
      </w:r>
      <w:r>
        <w:rPr>
          <w:b/>
        </w:rPr>
        <w:t>John de Courcy Ireland 1963 - Letter to Erskine Holmes</w:t>
      </w:r>
    </w:p>
    <w:p>
      <w:pPr>
        <w:pStyle w:val="Ecmsonormal"/>
        <w:jc w:val="both"/>
        <w:rPr/>
      </w:pPr>
      <w:r>
        <w:rPr/>
        <w:t xml:space="preserve">As one who clashed with the late Harry Midgley, and was expelled from the Northern Ireland Labour Party some time after being elected, in December 1940, to its Executive, I was naturally much interested in the article in No. 4 of the 1963 Impact (we had a Dublin Labour paper of that name, also ephemeral, in 1950-1). </w:t>
      </w:r>
    </w:p>
    <w:p>
      <w:pPr>
        <w:pStyle w:val="Ecmsonormal"/>
        <w:jc w:val="both"/>
        <w:rPr/>
      </w:pPr>
      <w:r>
        <w:rPr/>
        <w:t>Midgley was as the author of the above article says, a highly controversial figure. He was a very autocratic one. I remember him dominating from the chair in a most high handed manner in the late 1930s party conferences, and the party executive. His later career was a disaster, for himself as well as the labour movement. Yet looking back I find that there is a lot to be said for the man many of us denounced as the embodiment of social fascism and right wing democracy. </w:t>
      </w:r>
    </w:p>
    <w:p>
      <w:pPr>
        <w:pStyle w:val="Ecmsonormal"/>
        <w:jc w:val="both"/>
        <w:rPr/>
      </w:pPr>
      <w:r>
        <w:rPr/>
        <w:t>How could Midgley, with his background, have escaped many of the prejudices of the average Northern Protestant worker of the early years of this century? That he escaped any of them, and fearlessly for many years spoke up for socialism at a time when in many parts of the country the very word had become more and more taboo is vastly to his credit. It was thanks to Midgley and those who accepted his policies that the idea of socialism stayed alive in NE Ulster, and that it was at one time, anyhow, much easier for some of us to get up and deliver full blooded denunciations of capitalism and expositions of socialism at the Custom House Steps than, say, in Cathal Brugha Street. </w:t>
      </w:r>
    </w:p>
    <w:p>
      <w:pPr>
        <w:pStyle w:val="Ecmsonormal"/>
        <w:jc w:val="both"/>
        <w:rPr/>
      </w:pPr>
      <w:r>
        <w:rPr/>
        <w:t>Midgley’s socialism was, I would say, very much Harold Wilson’s, whether you like that or not: I think his vision of how socialism would work was quite a left one, not a “Gaitskellite” one. However I think it should be clearly placed on the record that Midgley was capable of great personal kindness to people in trouble particularly for their beliefs, even if he did not share them. I have personal proof of this. </w:t>
      </w:r>
    </w:p>
    <w:p>
      <w:pPr>
        <w:pStyle w:val="Ecmsonormal"/>
        <w:jc w:val="both"/>
        <w:rPr/>
      </w:pPr>
      <w:r>
        <w:rPr/>
        <w:t xml:space="preserve">Midgley’s passionate support for Spanish Republicanism even at the risk of trouble in his constituency, is also greatly to his credit. In this cause, a test at the time of the sincerity of a socialist’s beliefs, Midgley was far more outspoken than Jack Beattie, who we of the left preferred for his greater willingness to talk and co-operate with Republican elements. I think it is a sad mistake to equate Midgley’s pro-Spanish Republicanism with bigotry against the Northern Ireland minority. </w:t>
      </w:r>
    </w:p>
    <w:p>
      <w:pPr>
        <w:pStyle w:val="Ecmsonormal"/>
        <w:jc w:val="both"/>
        <w:rPr/>
      </w:pPr>
      <w:r>
        <w:rPr/>
        <w:t xml:space="preserve">He was not a real bigot, but the mistaken tactics and it must be confessed, the unscrupulous manoeuvres so frequently indulged in at the time by the Labour left and the northern Republicans, combined with his disappointment at his desertion by his Dock constituents (partly, but not wholly over the Spanish issue) to bring his inherited environmental prejudices to the surface. It must be remembered too that Midgley was an enthusiastic believer in the rightness of the Allies’ anti-Nazi war aims, and he looked on Republicans and Nationalists as “soft” on fascism. This attitude was mistaken and had bad effects still to be felt but let’s face it, the other side was partly to blame. Many </w:t>
      </w:r>
      <w:r>
        <w:rPr>
          <w:u w:val="single"/>
        </w:rPr>
        <w:t>were</w:t>
      </w:r>
      <w:r>
        <w:rPr/>
        <w:t xml:space="preserve"> soft on fascism and ready to declare that Crumlin Road and Derry, miserable places, tenanted often enough by men guilty of no crime, indeed, were as bad as Auschwitz and Dachau. </w:t>
      </w:r>
    </w:p>
    <w:p>
      <w:pPr>
        <w:pStyle w:val="Ecmsonormal"/>
        <w:jc w:val="both"/>
        <w:rPr/>
      </w:pPr>
      <w:r>
        <w:rPr/>
        <w:t>The degrading personal squabble between Midgley and Beattie began before I became closely associated with NI Labour politics, and I have only a dim idea of its origin. That neither man was big enough to overcome it speaks badly for both, worse for the political atmosphere of Northern Ireland at the time. </w:t>
      </w:r>
    </w:p>
    <w:p>
      <w:pPr>
        <w:pStyle w:val="Ecmsonormal"/>
        <w:jc w:val="both"/>
        <w:rPr/>
      </w:pPr>
      <w:r>
        <w:rPr/>
        <w:t xml:space="preserve">In 1940-1 Midgley was not a federalist. I was expelled from the NILP and the Derry Branch, which I had represented at the 1940 Conference, disaffiliated partly because of left wing connections and activities which probably did contravene the rules but which in the critical situation of the country – I mean Ireland, all 32 counties of it, seemed to me then to be justified but might not so seem in the impossible event of a repeat of the same circumstances with the advantage of hindsight. </w:t>
      </w:r>
    </w:p>
    <w:p>
      <w:pPr>
        <w:pStyle w:val="Ecmsonormal"/>
        <w:jc w:val="both"/>
        <w:rPr/>
      </w:pPr>
      <w:r>
        <w:rPr/>
        <w:t xml:space="preserve">But, and this is important, the chief reason was that the Derry Labour Party had drawn up, and got printed by A.C. Bateman, I think, then a branch member, a programme for a federal, socially democratic Ireland. I would like to think that somewhere a copy of that programme, that cost me, its chief author, infinite pain, but was probably quite naïve, still exists. I believe the idea it enshrined remains sound, one of the few ideas that has so remained in 25 years of changing Ireland. </w:t>
      </w:r>
    </w:p>
    <w:p>
      <w:pPr>
        <w:pStyle w:val="Ecmsonormal"/>
        <w:jc w:val="both"/>
        <w:rPr/>
      </w:pPr>
      <w:r>
        <w:rPr/>
        <w:t>It may be that my old friend Willy Irwin of the ETU who took Midgley’s part against me in the Derry Party for reasons which seemed to him quite legitimate, but left him in a minority, and who has since been one of the respected leaders of the ICTU, has a copy. </w:t>
      </w:r>
    </w:p>
    <w:p>
      <w:pPr>
        <w:pStyle w:val="Ecmsonormal"/>
        <w:jc w:val="both"/>
        <w:rPr/>
      </w:pPr>
      <w:r>
        <w:rPr/>
        <w:t>Midgley was in the tradition of the redoubtable William Walker, Connolly’s bitter Belfast labour opponent He was wrong in much, prejudiced in part, disappointed, an ambitious man like Henry Flood, seems genuinely but mistakenly to have reached the conclusion that you could mould the establishment from its inevitable reactionary shape to a more liberal one from within. He paid for his error by being acclaimed a traitor when he was in reality ambitious vain and foolish – so many Labour leaders in so many lands have gone that way. Objectively you may say that they betrayed. But what of the weaknesses of the movements that were unable to retain the loyalty of the likes of Midgley, that disgusted them, after years of sacrifice, with endless petty manoeuvring and intrigue. When the bell tolls for the loss of the Midgleys it tolls also for our own failure to rekindle their dwindling idealism. </w:t>
      </w:r>
    </w:p>
    <w:p>
      <w:pPr>
        <w:pStyle w:val="Ecmsonormal"/>
        <w:spacing w:before="280" w:after="280"/>
        <w:jc w:val="both"/>
        <w:rPr/>
      </w:pPr>
      <w:r>
        <w:rPr/>
        <w:t>I never admired any political – historical appraisal of the past so much as I admired the appraisal made by the French left in the disastrous year 1939, of the French Revolution that broke out 150 years earlier. In magnificent objectivity the faults, the greatness, the vision but also the blindness, of the Mirabeaus, the Condorcets, the Robespieres, the Dantons, the Babeufs was examined. Each in his narrow but passionate sincerity contributed inestimable richness, and ultimately his life to the greatest liberating movement yet known. Each made errors, none was guiltless of crime, all the names I have mentioned are those leaders of groups that violently disagreed. Today they are so long dead that we can admire what each achieved and estimate the ineradicable value of his achievement, condoning his errors and taking into account the turbulence and difficulties of his times. Till we in Ireland can learn to assess our Midgleys and Walkers, Connollys and Mellowses and Larkins positively and humanely and objectively, I see no great hope of our movement truly matur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59:00Z</dcterms:created>
  <dc:creator>ZZZZ</dc:creator>
  <dc:description/>
  <cp:keywords/>
  <dc:language>en-US</dc:language>
  <cp:lastModifiedBy>ZZZZ</cp:lastModifiedBy>
  <dcterms:modified xsi:type="dcterms:W3CDTF">2009-08-05T09:08:00Z</dcterms:modified>
  <cp:revision>2</cp:revision>
  <dc:subject/>
  <dc:title/>
</cp:coreProperties>
</file>