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 w:val="24"/>
          <w:szCs w:val="24"/>
        </w:rPr>
        <w:tab/>
        <w:tab/>
        <w:tab/>
        <w:tab/>
      </w:r>
      <w:r>
        <w:rPr>
          <w:i/>
          <w:sz w:val="24"/>
          <w:szCs w:val="24"/>
        </w:rPr>
        <w:t xml:space="preserve">       </w:t>
      </w:r>
      <w:r>
        <w:rPr>
          <w:i/>
          <w:sz w:val="28"/>
          <w:szCs w:val="28"/>
        </w:rPr>
        <w:t xml:space="preserve">By Muldoon’s Leave </w:t>
      </w:r>
    </w:p>
    <w:p>
      <w:pPr>
        <w:pStyle w:val="Normal"/>
        <w:spacing w:before="0" w:after="0"/>
        <w:rPr>
          <w:sz w:val="28"/>
          <w:szCs w:val="28"/>
        </w:rPr>
      </w:pPr>
      <w:r>
        <w:rPr>
          <w:rFonts w:cs="Calibri"/>
          <w:sz w:val="28"/>
          <w:szCs w:val="28"/>
        </w:rPr>
        <w:t xml:space="preserve">                        </w:t>
      </w:r>
      <w:r>
        <w:rPr>
          <w:sz w:val="28"/>
          <w:szCs w:val="28"/>
        </w:rPr>
        <w:t xml:space="preserve">A Non-Catholic Take on the Catholic Church Scandal  </w:t>
      </w:r>
    </w:p>
    <w:p>
      <w:pPr>
        <w:pStyle w:val="Normal"/>
        <w:spacing w:before="0" w:after="0"/>
        <w:rPr>
          <w:rFonts w:cs="Calibri"/>
          <w:sz w:val="28"/>
          <w:szCs w:val="28"/>
        </w:rPr>
      </w:pPr>
      <w:r>
        <w:rPr>
          <w:rFonts w:cs="Calibri"/>
          <w:sz w:val="28"/>
          <w:szCs w:val="28"/>
        </w:rPr>
        <w:t xml:space="preserve">                                                    </w:t>
      </w:r>
    </w:p>
    <w:p>
      <w:pPr>
        <w:pStyle w:val="Normal"/>
        <w:spacing w:before="0" w:after="0"/>
        <w:ind w:left="2160" w:firstLine="720"/>
        <w:jc w:val="both"/>
        <w:rPr>
          <w:sz w:val="28"/>
          <w:szCs w:val="28"/>
        </w:rPr>
      </w:pPr>
      <w:r>
        <w:rPr>
          <w:rFonts w:cs="Calibri"/>
          <w:sz w:val="28"/>
          <w:szCs w:val="28"/>
        </w:rPr>
        <w:t xml:space="preserve">       </w:t>
      </w:r>
      <w:r>
        <w:rPr>
          <w:sz w:val="28"/>
          <w:szCs w:val="28"/>
        </w:rPr>
        <w:t>John Wilson Foster</w:t>
      </w:r>
    </w:p>
    <w:p>
      <w:pPr>
        <w:pStyle w:val="Normal"/>
        <w:spacing w:before="0" w:after="0"/>
        <w:jc w:val="both"/>
        <w:rPr>
          <w:rFonts w:cs="Calibri"/>
          <w:b/>
          <w:b/>
          <w:sz w:val="28"/>
          <w:szCs w:val="28"/>
        </w:rPr>
      </w:pPr>
      <w:r>
        <w:rPr>
          <w:rFonts w:cs="Calibri"/>
          <w:b/>
          <w:sz w:val="28"/>
          <w:szCs w:val="28"/>
        </w:rPr>
        <w:t xml:space="preserve">           </w:t>
      </w:r>
    </w:p>
    <w:p>
      <w:pPr>
        <w:pStyle w:val="Normal"/>
        <w:spacing w:before="0" w:after="0"/>
        <w:jc w:val="both"/>
        <w:rPr>
          <w:sz w:val="24"/>
          <w:szCs w:val="24"/>
        </w:rPr>
      </w:pPr>
      <w:r>
        <w:rPr>
          <w:sz w:val="24"/>
          <w:szCs w:val="24"/>
        </w:rPr>
        <w:t xml:space="preserve">Such is the parlous state of Irish society that it requires the permission of a Catholic poet from Northern Ireland for Protestants and secularists to join the chorus of condemnation of the behaviour of the Catholic Church </w:t>
      </w:r>
      <w:r>
        <w:rPr>
          <w:b/>
          <w:sz w:val="24"/>
          <w:szCs w:val="24"/>
        </w:rPr>
        <w:t>that has recently come to light</w:t>
      </w:r>
      <w:r>
        <w:rPr>
          <w:sz w:val="24"/>
          <w:szCs w:val="24"/>
        </w:rPr>
        <w:t xml:space="preserve">. This surely is the upshot of the recent courageous and out-of-the-blue remarks by the Pulitzer-winning Armagh poet Paul Muldoon, as reported (and endorsed) by </w:t>
      </w:r>
      <w:r>
        <w:rPr>
          <w:i/>
          <w:sz w:val="24"/>
          <w:szCs w:val="24"/>
        </w:rPr>
        <w:t xml:space="preserve">Belfast Telegraph </w:t>
      </w:r>
      <w:r>
        <w:rPr>
          <w:sz w:val="24"/>
          <w:szCs w:val="24"/>
        </w:rPr>
        <w:t>columnist, Malachi O’Doherty (April 9).</w:t>
      </w:r>
    </w:p>
    <w:p>
      <w:pPr>
        <w:pStyle w:val="Normal"/>
        <w:spacing w:before="0" w:after="0"/>
        <w:ind w:firstLine="720"/>
        <w:jc w:val="both"/>
        <w:rPr/>
      </w:pPr>
      <w:r>
        <w:rPr>
          <w:sz w:val="24"/>
          <w:szCs w:val="24"/>
        </w:rPr>
        <w:t xml:space="preserve">The Orange Order, Muldoon said in his extraordinary remarks at the Poetry Now Festival in Dun Laoghaire, was within its moral rights to protest the forthcoming visit of Pope Benedict XVI to the United Kingdom.  Indeed, those Protestants who argued during the Home Rule campaign a century ago that Home Rule was Rome Rule “were not at all wrong”.  Had an Irish Protestant or atheist said what Muldoon said, he or she would have been rounded upon as sectarian and repudiated accordingly and the Protestant culprit reprehended, even by co-religionists. </w:t>
      </w:r>
    </w:p>
    <w:p>
      <w:pPr>
        <w:pStyle w:val="Normal"/>
        <w:spacing w:before="0" w:after="0"/>
        <w:ind w:firstLine="720"/>
        <w:jc w:val="both"/>
        <w:rPr>
          <w:sz w:val="24"/>
          <w:szCs w:val="24"/>
        </w:rPr>
      </w:pPr>
      <w:r>
        <w:rPr>
          <w:sz w:val="24"/>
          <w:szCs w:val="24"/>
        </w:rPr>
        <w:t xml:space="preserve">I can’t have been alone in echoing the Archbishop of Canterbury, Rowan William’s uncharacteristically gutsy claim on Radio 4 in April that the Irish Catholic Church had lost moral authority in Ireland.  How uncharacteristic the claim was, revealed itself the very next day when Williams reverted to political correctness, phoning the Archbishop of Dublin to apologise. He had already been denounced, in a similar spasm of correctness, by his own, the Church of Ireland Archbishop of Ireland and the Church of Ireland Bishop of Meath and Kildare who were no doubt afraid to exhibit any hint of </w:t>
      </w:r>
      <w:r>
        <w:rPr>
          <w:i/>
          <w:sz w:val="24"/>
          <w:szCs w:val="24"/>
        </w:rPr>
        <w:t xml:space="preserve">Schadenfreude </w:t>
      </w:r>
      <w:r>
        <w:rPr>
          <w:sz w:val="24"/>
          <w:szCs w:val="24"/>
        </w:rPr>
        <w:t>and thereby upset the Irish Christian applecart.</w:t>
      </w:r>
      <w:r>
        <w:rPr>
          <w:i/>
          <w:sz w:val="24"/>
          <w:szCs w:val="24"/>
        </w:rPr>
        <w:t xml:space="preserve"> </w:t>
      </w:r>
    </w:p>
    <w:p>
      <w:pPr>
        <w:pStyle w:val="Normal"/>
        <w:spacing w:before="0" w:after="0"/>
        <w:ind w:firstLine="720"/>
        <w:jc w:val="both"/>
        <w:rPr/>
      </w:pPr>
      <w:r>
        <w:rPr>
          <w:sz w:val="24"/>
          <w:szCs w:val="24"/>
        </w:rPr>
        <w:t>Was I alone in cringing at the spectacle of senior Protestant clergy putting ecumenicism, ingratiation and the “peace process” above morality and spirituality?    (Perhaps the Church of Ireland, facing an uncertain future through a decline in congregations, fears a general backlash in Ireland against organised Christianity.)  For some issues are larger than peace and conciliation, larger than self-survival, and these include crime. Crime is a civil matter, an affront to all of society, not just portions of it, and this makes the current “scandal” of the Roman Catholic Church a legitimate topic of concern and occasion for opinion and intervention for everyone, including Protestants.</w:t>
      </w:r>
    </w:p>
    <w:p>
      <w:pPr>
        <w:pStyle w:val="Normal"/>
        <w:spacing w:before="0" w:after="0"/>
        <w:ind w:firstLine="720"/>
        <w:jc w:val="both"/>
        <w:rPr>
          <w:sz w:val="24"/>
          <w:szCs w:val="24"/>
        </w:rPr>
      </w:pPr>
      <w:r>
        <w:rPr>
          <w:sz w:val="24"/>
          <w:szCs w:val="24"/>
        </w:rPr>
        <w:t xml:space="preserve">The crime, it turns out, has been twofold: the sexual abuse of children by a startling number of priests and the concealment of that crime, from the outset and by later obstruction of the law.  It simply adds a degree of revulsion that the quarter from which the crimes have come renders them spiritual as well as temporal – sins by the criminals’ own lights that they have imposed for more than a century on their own flocks. </w:t>
      </w:r>
    </w:p>
    <w:p>
      <w:pPr>
        <w:pStyle w:val="Normal"/>
        <w:spacing w:before="0" w:after="0"/>
        <w:ind w:firstLine="720"/>
        <w:jc w:val="both"/>
        <w:rPr/>
      </w:pPr>
      <w:r>
        <w:rPr>
          <w:sz w:val="24"/>
          <w:szCs w:val="24"/>
        </w:rPr>
        <w:t xml:space="preserve">The defence that the Church cannot be identified with its priests, that the bad apples don’t compromise the barrel, that belief and practice are not to be confused, is a particularly fragile one for a Church which is virtually identified by its adherents with its priests and that has made it an article of faith to subordinate the Bible and individual conscience to the priesthood, elaborate hierarchy and canon law. Lay Catholics must feel an outrageous and disorientating sense of betrayal, having been taught to revere the very men, many of whom have proven to be hypocrites.  </w:t>
      </w:r>
    </w:p>
    <w:p>
      <w:pPr>
        <w:pStyle w:val="Normal"/>
        <w:spacing w:before="0" w:after="0"/>
        <w:ind w:firstLine="720"/>
        <w:jc w:val="both"/>
        <w:rPr>
          <w:sz w:val="24"/>
          <w:szCs w:val="24"/>
        </w:rPr>
      </w:pPr>
      <w:r>
        <w:rPr>
          <w:sz w:val="24"/>
          <w:szCs w:val="24"/>
        </w:rPr>
        <w:t xml:space="preserve">It is arguable that the identification of the Church with its priests was once vital to the survival of the Catholic Church (and elements of native culture) in Ireland from penal times until Catholic Emancipation. But after that, it became a matter of the Church’s imposition of temporal as well as spiritual power over the Catholic people. There were Protestants, agnostics and atheists who fought the achievement of Home Rule over all of Ireland on these grounds, and Paul Muldoon –  now alive to this reality through a sad family experience - admits they were “not at all wrong”.  On the contrary, those who thought and acted on those grounds, everyone should at last admit, were dead right. </w:t>
      </w:r>
    </w:p>
    <w:p>
      <w:pPr>
        <w:pStyle w:val="Normal"/>
        <w:spacing w:before="0" w:after="0"/>
        <w:jc w:val="both"/>
        <w:rPr>
          <w:sz w:val="24"/>
          <w:szCs w:val="24"/>
        </w:rPr>
      </w:pPr>
      <w:r>
        <w:rPr>
          <w:rFonts w:cs="Calibri"/>
          <w:sz w:val="24"/>
          <w:szCs w:val="24"/>
        </w:rPr>
        <w:t xml:space="preserve"> </w:t>
      </w:r>
      <w:r>
        <w:rPr>
          <w:sz w:val="24"/>
          <w:szCs w:val="24"/>
        </w:rPr>
        <w:tab/>
        <w:t xml:space="preserve">Some concerned and thoughtful Catholics have tried to shore up the fragility of this defence by proposing reform of the Irish Church. Vincent Twomey in the </w:t>
      </w:r>
      <w:r>
        <w:rPr>
          <w:i/>
          <w:sz w:val="24"/>
          <w:szCs w:val="24"/>
        </w:rPr>
        <w:t xml:space="preserve">Irish Times </w:t>
      </w:r>
      <w:r>
        <w:rPr>
          <w:sz w:val="24"/>
          <w:szCs w:val="24"/>
        </w:rPr>
        <w:t xml:space="preserve">(December 9, 2009) calls for a moratorium on all Episcopal appointments, an investigation (though he does not say by whom) into “the culture of the Irish Catholic Church itself”, and scrutiny of the Church’s present structures. As for the latter, he suggests more democratic input by laity into the choice of bishops.  </w:t>
      </w:r>
    </w:p>
    <w:p>
      <w:pPr>
        <w:pStyle w:val="Normal"/>
        <w:spacing w:before="0" w:after="0"/>
        <w:ind w:firstLine="720"/>
        <w:jc w:val="both"/>
        <w:rPr>
          <w:sz w:val="24"/>
          <w:szCs w:val="24"/>
        </w:rPr>
      </w:pPr>
      <w:r>
        <w:rPr>
          <w:sz w:val="24"/>
          <w:szCs w:val="24"/>
        </w:rPr>
        <w:t>His reforms, and the very call for them, sound, dare I say it, rather like a shift in the direction of Protestantism.  Twomey laments the lack of horror and outrage on the part of the Church to the reports of abuse, and accuses those at the top of the hierarchy of failing to listen to their own consciences.  (One might remark also on the absence – at least in print - of the horrified outrage of innocent priests directed against their guilty colleagues, the absence, alas, of any serious breaking of ranks.) If such reforms were enacted, they would be part of a broader cultural trend in Catholic Ireland since the 1960s. It was many years ago that Conor Cruise O’Brien said it was an unacknowledged truth that Southern Ireland had become largely Protestant in mores if not in explicit religious expression. Perhaps the latter is now in process of catching up with the rest of the culture.</w:t>
      </w:r>
    </w:p>
    <w:p>
      <w:pPr>
        <w:pStyle w:val="Normal"/>
        <w:spacing w:before="0" w:after="0"/>
        <w:ind w:firstLine="720"/>
        <w:jc w:val="both"/>
        <w:rPr/>
      </w:pPr>
      <w:r>
        <w:rPr>
          <w:sz w:val="24"/>
          <w:szCs w:val="24"/>
        </w:rPr>
        <w:t>President of Ireland Mary McAleese entered another defence in January when, in response to the reminder by Cardinal Hummes, a Brazilian, that the clerical sex abuses in Ireland were not representative of the priests of the wider Catholic Church, she said that the “problems addressed” (she might have more scrupulously said “criminality exposed”) by the Ryan and Murphy reports are peculiar neither to Ireland nor the Catholic Church (</w:t>
      </w:r>
      <w:r>
        <w:rPr>
          <w:i/>
          <w:sz w:val="24"/>
          <w:szCs w:val="24"/>
        </w:rPr>
        <w:t>Irish Times</w:t>
      </w:r>
      <w:r>
        <w:rPr>
          <w:sz w:val="24"/>
          <w:szCs w:val="24"/>
        </w:rPr>
        <w:t>, January 16, 2010).</w:t>
      </w:r>
    </w:p>
    <w:p>
      <w:pPr>
        <w:pStyle w:val="Normal"/>
        <w:spacing w:before="0" w:after="0"/>
        <w:ind w:firstLine="720"/>
        <w:jc w:val="both"/>
        <w:rPr>
          <w:sz w:val="24"/>
          <w:szCs w:val="24"/>
        </w:rPr>
      </w:pPr>
      <w:r>
        <w:rPr>
          <w:sz w:val="24"/>
          <w:szCs w:val="24"/>
        </w:rPr>
        <w:t xml:space="preserve">She has been ironically proven correct. Priestly crimes against children have recently come to light in Germany (as Derek Scally reported in the </w:t>
      </w:r>
      <w:r>
        <w:rPr>
          <w:i/>
          <w:sz w:val="24"/>
          <w:szCs w:val="24"/>
        </w:rPr>
        <w:t>Irish Times</w:t>
      </w:r>
      <w:r>
        <w:rPr>
          <w:sz w:val="24"/>
          <w:szCs w:val="24"/>
        </w:rPr>
        <w:t>, January 29, 2010), the Netherlands, Switzerland, Austria and Poland (</w:t>
      </w:r>
      <w:r>
        <w:rPr>
          <w:i/>
          <w:sz w:val="24"/>
          <w:szCs w:val="24"/>
        </w:rPr>
        <w:t>Time Magazine</w:t>
      </w:r>
      <w:r>
        <w:rPr>
          <w:sz w:val="24"/>
          <w:szCs w:val="24"/>
        </w:rPr>
        <w:t>, March 29, 2010). This  month, abuse perpetrated by Irish priests surfaced in Australia (</w:t>
      </w:r>
      <w:r>
        <w:rPr>
          <w:i/>
          <w:sz w:val="24"/>
          <w:szCs w:val="24"/>
        </w:rPr>
        <w:t>Irish Times</w:t>
      </w:r>
      <w:r>
        <w:rPr>
          <w:sz w:val="24"/>
          <w:szCs w:val="24"/>
        </w:rPr>
        <w:t xml:space="preserve">, May 18, 2010). The Pope himself, and the Vatican authorities, have been informally incriminated in the secondary crime of concealment.  Both kinds of crimes had already come to light in the United States. Those of us who live (or lived) in Canada will recall that our awareness of clerical sexual abuse was born with John N. Smith’s explosive 1992 National Film Board of Canada docudrama, </w:t>
      </w:r>
      <w:r>
        <w:rPr>
          <w:i/>
          <w:sz w:val="24"/>
          <w:szCs w:val="24"/>
        </w:rPr>
        <w:t>The Boys of St Vincent</w:t>
      </w:r>
      <w:r>
        <w:rPr>
          <w:sz w:val="24"/>
          <w:szCs w:val="24"/>
        </w:rPr>
        <w:t xml:space="preserve">, a story based on real events in the Mount Cashel Orphanage in Newfoundland run by the Catholic Church.  </w:t>
      </w:r>
    </w:p>
    <w:p>
      <w:pPr>
        <w:pStyle w:val="Normal"/>
        <w:spacing w:before="0" w:after="0"/>
        <w:ind w:firstLine="720"/>
        <w:jc w:val="both"/>
        <w:rPr>
          <w:sz w:val="24"/>
          <w:szCs w:val="24"/>
        </w:rPr>
      </w:pPr>
      <w:r>
        <w:rPr>
          <w:sz w:val="24"/>
          <w:szCs w:val="24"/>
        </w:rPr>
        <w:t xml:space="preserve">Certainly President McAleese is right in seeing otherwise comparable abuse going on outside the Catholic Church.  </w:t>
      </w:r>
      <w:r>
        <w:rPr>
          <w:i/>
          <w:sz w:val="24"/>
          <w:szCs w:val="24"/>
        </w:rPr>
        <w:t>This Little Light</w:t>
      </w:r>
      <w:r>
        <w:rPr>
          <w:sz w:val="24"/>
          <w:szCs w:val="24"/>
        </w:rPr>
        <w:t xml:space="preserve">, a recent book by Christa Brown, herself a former victim, has brought startling attention to the extent of sexual abuse by ministers of the Southern Baptist Convention (SBC) in the United States. Perhaps because SBC ministers are not celibate, the attacks have been mainly against girls. (There are several prominent blood-and-thunder evangelists, too, who have been caught out in brazen hypocrisy by cheating on their wives or resorting to prostitutes.)  </w:t>
      </w:r>
    </w:p>
    <w:p>
      <w:pPr>
        <w:pStyle w:val="Normal"/>
        <w:spacing w:before="0" w:after="0"/>
        <w:ind w:firstLine="720"/>
        <w:jc w:val="both"/>
        <w:rPr>
          <w:b/>
          <w:b/>
          <w:sz w:val="28"/>
          <w:szCs w:val="28"/>
        </w:rPr>
      </w:pPr>
      <w:r>
        <w:rPr>
          <w:sz w:val="24"/>
          <w:szCs w:val="24"/>
        </w:rPr>
        <w:t>But if anything, this alleged “parity of disteem” would simply cast organised Christianity in a broader bad light rather than exonerating the Irish Catholic Church.  It is a question of power that is not only spiritual but social and even political. In its latter guise, Protestant fundamentalism is known in the U.S.A. as the Christian Right and south of the Mason-Dixon line it wields real clout, though even it is not as pervasive and culturally embedded as the Roman Catholic Church in Ireland.</w:t>
      </w:r>
    </w:p>
    <w:p>
      <w:pPr>
        <w:pStyle w:val="Normal"/>
        <w:spacing w:before="0" w:after="0"/>
        <w:jc w:val="both"/>
        <w:rPr/>
      </w:pPr>
      <w:r>
        <w:rPr>
          <w:sz w:val="24"/>
          <w:szCs w:val="24"/>
        </w:rPr>
        <w:tab/>
        <w:t xml:space="preserve">It is that deep-structure embeddedness of the Catholic Church in Ireland that makes the grievous wound to its moral and spiritual authority in Ireland so serious and epoch-making as well as reprehensible.  For Ireland and Catholicism have been as much synonyms as Ireland and Gaelicism, Ireland and suffering, and (for many) Ireland and republicanism. And if these have enjoyed what we might call a “family relationship”, the Church has been godfather of that family. </w:t>
      </w:r>
    </w:p>
    <w:p>
      <w:pPr>
        <w:pStyle w:val="Normal"/>
        <w:spacing w:before="0" w:after="0"/>
        <w:ind w:firstLine="720"/>
        <w:jc w:val="both"/>
        <w:rPr/>
      </w:pPr>
      <w:r>
        <w:rPr>
          <w:sz w:val="24"/>
          <w:szCs w:val="24"/>
        </w:rPr>
        <w:t>The embeddedness is venerable, but when in 1920 the United Kingdom enacted its departure from twenty-six of thirty-two counties, the Catholic Church filled the vacuum left by the retreating empire after some honeymoon years in which secularism and diversity had their say in the remarkably liberal 1922 Constitution of the Irish Free State. James Joyce, for one, had already identified his alter ego, Stephen Dedalus, as refusing subservience to two masters, the British and Roman (Catholic) empires.  As the Free State developed, it became more officially Catholic until in 1925 even the Protestant Senator, W.B. Yeats protested, fruitlessly, against the imposition of Catholic canon law on the whole population.   When Eamon de Valera, moving towards the desired republic, drew up in 1937 a new Constitution (</w:t>
      </w:r>
      <w:r>
        <w:rPr>
          <w:i/>
          <w:sz w:val="24"/>
          <w:szCs w:val="24"/>
        </w:rPr>
        <w:t>Bunreacht na hEireann</w:t>
      </w:r>
      <w:r>
        <w:rPr>
          <w:sz w:val="24"/>
          <w:szCs w:val="24"/>
        </w:rPr>
        <w:t xml:space="preserve">), it is now well-established that he was greatly influenced by Fr. (later Archbishop) John McQuaid to the extent that one historian has called McQuaid “co-maker” of that constitution. </w:t>
      </w:r>
    </w:p>
    <w:p>
      <w:pPr>
        <w:pStyle w:val="Normal"/>
        <w:spacing w:before="0" w:after="0"/>
        <w:ind w:firstLine="720"/>
        <w:jc w:val="both"/>
        <w:rPr>
          <w:sz w:val="24"/>
          <w:szCs w:val="24"/>
        </w:rPr>
      </w:pPr>
      <w:r>
        <w:rPr>
          <w:sz w:val="24"/>
          <w:szCs w:val="24"/>
        </w:rPr>
        <w:t xml:space="preserve">One writer in the </w:t>
      </w:r>
      <w:r>
        <w:rPr>
          <w:i/>
          <w:sz w:val="24"/>
          <w:szCs w:val="24"/>
        </w:rPr>
        <w:t xml:space="preserve">Irish Times </w:t>
      </w:r>
      <w:r>
        <w:rPr>
          <w:sz w:val="24"/>
          <w:szCs w:val="24"/>
        </w:rPr>
        <w:t xml:space="preserve">(August 6, 2009) claimed that “Ayatollah Khamenei would have recognised a kindred spirit in the late Archbishop John Charles McQuaid, the man who virtually ghost-wrote de Valera’s 1937 Constitution”.  Hyperbole? Perhaps, but after 1937 the Catholic Church tightened its grip on the Irish people, creating a theocracy, a word that was oddly rarely applied to Ireland, so normal and defaulting had the Church made its power (often benign, often retrograde) seem in Catholic Ireland.  Church-inspired censorship of ideas, books and behaviour, Church-dictated illiberal attitudes to sexual identity and practices, Church control of the education system, Church interference in rudimentary social welfare schemes - all were features of the later Free State and early Republic.  </w:t>
      </w:r>
    </w:p>
    <w:p>
      <w:pPr>
        <w:pStyle w:val="Normal"/>
        <w:spacing w:before="0" w:after="0"/>
        <w:ind w:firstLine="720"/>
        <w:jc w:val="both"/>
        <w:rPr/>
      </w:pPr>
      <w:r>
        <w:rPr>
          <w:sz w:val="24"/>
          <w:szCs w:val="24"/>
        </w:rPr>
        <w:t xml:space="preserve">Whereas Northern Catholics were quick (and correct) in pouncing on political and civil disabilities in Northern Ireland in the 1960s and 1970s, it was not until around 2000 that they or their southern co-religionists turned their sights on the parochial, national, and global power of their cradle Church. Not that their Protestant fellow-northerners were exactly gallant in their attacks on the stifling religious atmosphere of a British province with, as one Northern Ireland Prime Minister disgracefully put it, a Protestant parliament for a Protestant people.  But this anomalous province, this place apart, nevertheless nested, if uneasily, inside the United Kingdom so that certain basic liberties, educational opportunities  and social safety-nets were insured for everyone.    </w:t>
      </w:r>
    </w:p>
    <w:p>
      <w:pPr>
        <w:pStyle w:val="Normal"/>
        <w:spacing w:before="0" w:after="0"/>
        <w:ind w:firstLine="720"/>
        <w:jc w:val="both"/>
        <w:rPr>
          <w:sz w:val="24"/>
          <w:szCs w:val="24"/>
        </w:rPr>
      </w:pPr>
      <w:r>
        <w:rPr>
          <w:sz w:val="24"/>
          <w:szCs w:val="24"/>
        </w:rPr>
        <w:t xml:space="preserve">The Church’s greatest triumph was making Irishness and Catholicism routinely, daily, even extollably identical.  The poet Patrick Kavanagh grotesquely accused Irish Protestant writers of foolishly trying to “by-pass Rome on the way to the heart of Ireland”.  Even Joyce, who became an apostate, could not regard Protestants as truly Irish, and his incapacity in this regard is shared, at some level of awareness, by most readers of Irish literature even today. Joyce has Stephen Dedalus reply to his school-fellow Cranly who asks him if he is turning Protestant, “I said that I had lost the faith . . . but not that I had lost selfrespect”. This remark is often quoted to shed light on Dedalus but I have yet to see its almost reflex sectarianism remarked upon.  </w:t>
      </w:r>
    </w:p>
    <w:p>
      <w:pPr>
        <w:pStyle w:val="Normal"/>
        <w:spacing w:before="0" w:after="0"/>
        <w:jc w:val="both"/>
        <w:rPr/>
      </w:pPr>
      <w:r>
        <w:rPr>
          <w:sz w:val="24"/>
          <w:szCs w:val="24"/>
        </w:rPr>
        <w:tab/>
        <w:t>So it is in this context that the current and apparently well-deserved tribulations of the Irish Catholic Church need to be placed. Paul Muldoon believes the “citizens of the country, North and South, should come together and put it to the Catholic Church that their time in this country is over”. In reality it is too soon for Protestant and Catholics to demonstrate unity (and all-Irishness) in this fashion – “citizens of the country” is still an ambiguous and problematic phrase.  But right now is the time for Protestants and atheists, and people of other faiths, to speak out, as citizens, against any violation of human dignity and rights without fearing accusations of sectarianism or bigotry.  In this, Muldoon has surprisingly (and thrillingly, to adapt Seamus Heaney’s response to Muldoon’s stand, quoted by Malachi O’Doherty) taken the lead.</w:t>
      </w:r>
    </w:p>
    <w:p>
      <w:pPr>
        <w:pStyle w:val="Normal"/>
        <w:spacing w:before="0" w:after="0"/>
        <w:ind w:firstLine="720"/>
        <w:jc w:val="both"/>
        <w:rPr/>
      </w:pPr>
      <w:r>
        <w:rPr>
          <w:sz w:val="24"/>
          <w:szCs w:val="24"/>
        </w:rPr>
        <w:t>The time of the Church in Ireland is almost certainly not over.  In the goodness of time, a reformed Irish Church will shrink back (rather like the C of E), like Irish language enthusiasm, into a middle-class, educated respectability, chastened but still with symbolic vestiges and memories of its previous power and prestige, and share the island not only with Protestantism and other faiths, but with a reinvigorated secularism. Already the unprecedented battle has been joined between those who believe in faith-schools and those who don’t.  But the old triumvirate of Catholicism-Gaelicism-Republicanism will almost certainly go as a multicultural, multi-faith, politically diverse, secular Ireland unfolds.</w:t>
      </w:r>
    </w:p>
    <w:p>
      <w:pPr>
        <w:pStyle w:val="Normal"/>
        <w:spacing w:before="0" w:after="0"/>
        <w:ind w:firstLine="720"/>
        <w:jc w:val="both"/>
        <w:rPr>
          <w:sz w:val="24"/>
          <w:szCs w:val="24"/>
        </w:rPr>
      </w:pPr>
      <w:r>
        <w:rPr>
          <w:sz w:val="24"/>
          <w:szCs w:val="24"/>
        </w:rPr>
        <w:t>Nor are the spiritual dimensions of Catholicism likely to disappear from Irish literature, even if a fiction and drama of priests and Church are unlikely to appeal (or for that matter, appal) in quite such an unthinking and reflex way as before. Fintan O’Toole has suggested reasons why Irish writers find it hard “to give up on Catholicism”, from the attraction as characters of good priests (and clearly they are innumerable) through selective nostalgia for childhood to what is seen by the writers (for example, John McGahern) as “the residue of spiritual need” (</w:t>
      </w:r>
      <w:r>
        <w:rPr>
          <w:i/>
          <w:sz w:val="24"/>
          <w:szCs w:val="24"/>
        </w:rPr>
        <w:t>Irish Times</w:t>
      </w:r>
      <w:r>
        <w:rPr>
          <w:sz w:val="24"/>
          <w:szCs w:val="24"/>
        </w:rPr>
        <w:t>, December 5, 2009).  But again, there will be shrinkage of sorts into a welcome religious modesty.</w:t>
      </w:r>
    </w:p>
    <w:p>
      <w:pPr>
        <w:pStyle w:val="Normal"/>
        <w:spacing w:before="0" w:after="0"/>
        <w:ind w:firstLine="720"/>
        <w:jc w:val="both"/>
        <w:rPr>
          <w:sz w:val="24"/>
          <w:szCs w:val="24"/>
        </w:rPr>
      </w:pPr>
      <w:r>
        <w:rPr>
          <w:sz w:val="24"/>
          <w:szCs w:val="24"/>
        </w:rPr>
        <w:t xml:space="preserve">But before that happens, a severe revisionist examination of the Church has to take place, starting of course with sexual abuse. How long has this been taking place? The Catholic Church child protection watchdog in Ireland has reported allegations of abuse as far back as the 1950s, making the victims now in their sixties or seventies. Does the abuse pre-date the 1950s and if so, by how long?   Which is virtually to ask in part how systemic the abuse has been. Then there are the other sites of possible abuse for investigative historians to excavate – the Magdalen asylums and laundries, the reformatories, industrial schools, and convents.  </w:t>
      </w:r>
    </w:p>
    <w:p>
      <w:pPr>
        <w:pStyle w:val="Normal"/>
        <w:spacing w:before="0" w:after="0"/>
        <w:ind w:firstLine="720"/>
        <w:jc w:val="both"/>
        <w:rPr>
          <w:sz w:val="24"/>
          <w:szCs w:val="24"/>
        </w:rPr>
      </w:pPr>
      <w:r>
        <w:rPr>
          <w:sz w:val="24"/>
          <w:szCs w:val="24"/>
        </w:rPr>
        <w:t xml:space="preserve">And then the broader historical role of the Catholic Church in Irish politics and society will need to be revisited with a sharpened and chastened hindsight. So major and ubiquitous a player has been the Catholic Church that such a project would constitute in its range and implications an entirely new revisionism in Irish history writing.  </w:t>
      </w:r>
    </w:p>
    <w:p>
      <w:pPr>
        <w:pStyle w:val="Normal"/>
        <w:spacing w:before="0" w:after="0"/>
        <w:ind w:firstLine="720"/>
        <w:jc w:val="both"/>
        <w:rPr/>
      </w:pPr>
      <w:r>
        <w:rPr>
          <w:sz w:val="24"/>
          <w:szCs w:val="24"/>
        </w:rPr>
        <w:t>And the same would be true for a re-reading of Ireland’s rich literature in the aftermath of recent epoch-making events.  If I am right in observing that most criticism of Irish literature has been conducted under the explicit or tacit sponsorship of liberationist nationalism (which through selective readings and selective judgments constructs the canon), it might also be the case that in an almost instinctive way it has been read through the lens of Catholicism (even when it is an expressly anti-Catholic lens we pick up when reading Joyce and George Moore). It is time surely for both sponsorships to be put in abeyance and a fresh set of interpretations to begin.</w:t>
      </w:r>
    </w:p>
    <w:p>
      <w:pPr>
        <w:pStyle w:val="Normal"/>
        <w:spacing w:before="0" w:after="0"/>
        <w:ind w:firstLine="720"/>
        <w:jc w:val="both"/>
        <w:rPr/>
      </w:pPr>
      <w:r>
        <w:rPr>
          <w:sz w:val="24"/>
          <w:szCs w:val="24"/>
        </w:rPr>
        <w:t>Then, perhaps, the wider reconciliation between Irish Catholics and Protestants that is the underpinning hope of Paul Muldoon’s pioneering remarks will be truly under way.</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i/>
          <w:i/>
          <w:sz w:val="24"/>
          <w:szCs w:val="24"/>
        </w:rPr>
      </w:pPr>
      <w:r>
        <w:rPr>
          <w:sz w:val="24"/>
          <w:szCs w:val="24"/>
        </w:rPr>
        <w:t xml:space="preserve">John Wilson Foster is the author of </w:t>
      </w:r>
      <w:r>
        <w:rPr>
          <w:i/>
          <w:sz w:val="24"/>
          <w:szCs w:val="24"/>
        </w:rPr>
        <w:t>The Achievement of Seamus Heaney</w:t>
      </w:r>
      <w:r>
        <w:rPr>
          <w:sz w:val="24"/>
          <w:szCs w:val="24"/>
        </w:rPr>
        <w:t xml:space="preserve">, </w:t>
      </w:r>
      <w:r>
        <w:rPr>
          <w:i/>
          <w:sz w:val="24"/>
          <w:szCs w:val="24"/>
        </w:rPr>
        <w:t>Fictions of the Irish Literary Revival</w:t>
      </w:r>
      <w:r>
        <w:rPr>
          <w:sz w:val="24"/>
          <w:szCs w:val="24"/>
        </w:rPr>
        <w:t xml:space="preserve">, </w:t>
      </w:r>
      <w:r>
        <w:rPr>
          <w:i/>
          <w:sz w:val="24"/>
          <w:szCs w:val="24"/>
        </w:rPr>
        <w:t>The Age of Titanic</w:t>
      </w:r>
      <w:r>
        <w:rPr>
          <w:sz w:val="24"/>
          <w:szCs w:val="24"/>
        </w:rPr>
        <w:t xml:space="preserve"> and, most recently, </w:t>
      </w:r>
      <w:r>
        <w:rPr>
          <w:i/>
          <w:sz w:val="24"/>
          <w:szCs w:val="24"/>
        </w:rPr>
        <w:t>Between Shadows: Modern Irish Writing and Culture.</w:t>
      </w:r>
    </w:p>
    <w:p>
      <w:pPr>
        <w:pStyle w:val="Normal"/>
        <w:spacing w:before="0" w:after="0"/>
        <w:rPr>
          <w:rFonts w:cs="Calibri"/>
          <w:sz w:val="24"/>
          <w:szCs w:val="24"/>
        </w:rPr>
      </w:pPr>
      <w:r>
        <w:rPr>
          <w:rFonts w:cs="Calibri"/>
          <w:sz w:val="24"/>
          <w:szCs w:val="24"/>
        </w:rPr>
        <w:t xml:space="preserve">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11:00Z</dcterms:created>
  <dc:creator>John Foster</dc:creator>
  <dc:description/>
  <cp:keywords/>
  <dc:language>en-US</dc:language>
  <cp:lastModifiedBy>0</cp:lastModifiedBy>
  <dcterms:modified xsi:type="dcterms:W3CDTF">2019-11-29T16:06:00Z</dcterms:modified>
  <cp:revision>7</cp:revision>
  <dc:subject/>
  <dc:title/>
</cp:coreProperties>
</file>