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FOR THE UNION</w:t>
      </w:r>
    </w:p>
    <w:p>
      <w:pPr>
        <w:pStyle w:val="NoSpacing"/>
        <w:jc w:val="both"/>
        <w:rPr/>
      </w:pPr>
      <w:r>
        <w:rPr/>
      </w:r>
    </w:p>
    <w:p>
      <w:pPr>
        <w:pStyle w:val="NoSpacing"/>
        <w:jc w:val="both"/>
        <w:rPr/>
      </w:pPr>
      <w:r>
        <w:rPr/>
        <w:t>JAMES DINGLEY</w:t>
      </w:r>
    </w:p>
    <w:p>
      <w:pPr>
        <w:pStyle w:val="NoSpacing"/>
        <w:jc w:val="both"/>
        <w:rPr/>
      </w:pPr>
      <w:r>
        <w:rPr/>
      </w:r>
    </w:p>
    <w:p>
      <w:pPr>
        <w:pStyle w:val="NoSpacing"/>
        <w:jc w:val="both"/>
        <w:rPr/>
      </w:pPr>
      <w:r>
        <w:rPr/>
        <w:t xml:space="preserve">After all the troubles of the last forty years the greatest irony of all is that it is the Republic of Ireland that has effectively admitted it was a failed entity, meanwhile Northern Ireland has retained essentially the same ideals and purpose that it always proclaimed. For as many histories of post-war Ireland show it is the Republic that effectively admitted defeat in the late 1950s and 1960s, when it accepted that it had to modernise and drop the rural idyll, peasant and anti-modern hyperbole on which Irish Nationalism had been built. It had to do this very simply because its own population voted with their feet by migrating </w:t>
      </w:r>
      <w:r>
        <w:rPr>
          <w:i/>
        </w:rPr>
        <w:t>en masse</w:t>
      </w:r>
      <w:r>
        <w:rPr/>
        <w:t xml:space="preserve"> as the 1950s culminated in a crisis of emigration.</w:t>
      </w:r>
    </w:p>
    <w:p>
      <w:pPr>
        <w:pStyle w:val="NoSpacing"/>
        <w:jc w:val="both"/>
        <w:rPr/>
      </w:pPr>
      <w:r>
        <w:rPr/>
      </w:r>
    </w:p>
    <w:p>
      <w:pPr>
        <w:pStyle w:val="NoSpacing"/>
        <w:jc w:val="both"/>
        <w:rPr/>
      </w:pPr>
      <w:r>
        <w:rPr/>
        <w:t>By the 1950s the Republic had become a moribund, backward, economically and socially failed state shunned by many of its own people. The same could not be said of Ulster, which enjoyed a stability and prosperity in marked contrast. Ulster had a thriving economy and political stability and even the religious and social divisions of Catholic/Nationalist and Protestant/Unionist were beginning to break down, and the state increasingly accepted within the Nationalist community. This was partly due to a shared pride in Ulster’s sense of achievement in its role in World War Two in defeating fascism, which the Republic opted out of; also, Ulster was reaping the rewards of Britains post-war welfare state, part of the pay back for their sacrifices during the war.</w:t>
      </w:r>
    </w:p>
    <w:p>
      <w:pPr>
        <w:pStyle w:val="NoSpacing"/>
        <w:jc w:val="both"/>
        <w:rPr/>
      </w:pPr>
      <w:r>
        <w:rPr/>
      </w:r>
    </w:p>
    <w:p>
      <w:pPr>
        <w:pStyle w:val="NoSpacing"/>
        <w:jc w:val="both"/>
        <w:rPr/>
      </w:pPr>
      <w:r>
        <w:rPr/>
        <w:t>Under these circumstances Ulster prospered, with substantially higher standards and conditions of living than the Republic. Catholic and Protestant began to feel their way towards some kind of rapprochement and shared future. Small and stumbling at first, but slowly gathering pace, so that even cross-community politics slowly emerged (as with the rise of the Northern Ireland Labour Party - NILP) and in the 1960s Nationalists even accepted their position in Stormont as the official opposition. One of the surest signs of improvement was the way the Catholic-Nationalist community turned its back on the IRA border campaign (1956-62), so ensuring its failure. Not everything was perfect and sectarianism still existed, although slowly breaking down, and the future, built on a continuity with the past (within the UK), was positive for all of a progressive mind.</w:t>
      </w:r>
    </w:p>
    <w:p>
      <w:pPr>
        <w:pStyle w:val="NoSpacing"/>
        <w:jc w:val="both"/>
        <w:rPr/>
      </w:pPr>
      <w:r>
        <w:rPr/>
      </w:r>
    </w:p>
    <w:p>
      <w:pPr>
        <w:pStyle w:val="NoSpacing"/>
        <w:jc w:val="both"/>
        <w:rPr/>
      </w:pPr>
      <w:r>
        <w:rPr/>
        <w:t xml:space="preserve">Meanwhile, the Republic had to confront the failure of its entire Nationalist mission and to junk all their visionary ideas of a Gaelic, Catholic and peasant society as offering no future. In fact, as the Whitaker Report (1958) made clear, they had to embrace the modern world of science, technology, industry and cosmopolitanism previously rejected by Irish Nationalism since its Young Ireland days in the 1840s. Nationalism didn’t work and they had to do all those things they had previously rejected as being British and un-Irish and the modern ‘Celtic Tiger’ is in fact the direct product of this rejection of Nationalist values and ideals and an embracing of British ones. In fact the Republic might just as well have remained part of the UK and retained their British heritage (one that Southern and Catholic Ireland can rightfully claim as having made a major contribution to and been a product of). As it is many Southerners had to experience years of misery in a failing economy with inadequate health and welfare services and have much of their heritage torn away from them. At the same time Southern Protestants were effectively ‘ethnically cleansed’ by Nationalist ideologues in a narrow sectarian search for an ethnic, mythically pure Ireland. </w:t>
      </w:r>
    </w:p>
    <w:p>
      <w:pPr>
        <w:pStyle w:val="NoSpacing"/>
        <w:jc w:val="both"/>
        <w:rPr/>
      </w:pPr>
      <w:r>
        <w:rPr/>
      </w:r>
    </w:p>
    <w:p>
      <w:pPr>
        <w:pStyle w:val="NoSpacing"/>
        <w:jc w:val="both"/>
        <w:rPr/>
      </w:pPr>
      <w:r>
        <w:rPr/>
        <w:t>Yet this is still the basis of Nationalism in Northern Ireland, still wanting to coerce people in to a failed political experiment. It is not surprising that this Nationalism experienced a rebirth in the ‘troubles’ following the 1960s, for it saved them. Prior to the troubles a new sense of shared community was developing; new integrated housing developments, such as the Garvaghy Road, were built, cross community politics, such as the NILP, grew up and O’Neill visited Catholic schools as a new era  beckoned. Of course this spelt doom for the old politics of Catholic-Nationalist sectarian self-exclusion. Ordinary Catholics and Protestants getting on well together and sharing the growing prosperity of the UK was a major threat to any Nationalist dream – why join a sectarian, poverty stricken South that was going backwards?</w:t>
      </w:r>
    </w:p>
    <w:p>
      <w:pPr>
        <w:pStyle w:val="NoSpacing"/>
        <w:jc w:val="both"/>
        <w:rPr/>
      </w:pPr>
      <w:r>
        <w:rPr/>
      </w:r>
    </w:p>
    <w:p>
      <w:pPr>
        <w:pStyle w:val="NoSpacing"/>
        <w:jc w:val="both"/>
        <w:rPr/>
      </w:pPr>
      <w:r>
        <w:rPr/>
        <w:t xml:space="preserve">The ‘troubles’ saved Nationalism, indeed Nationalists almost grasped (if not actually promoted) the ‘troubles’ as a lifeline for their failing politics of delusion (thus John Hume put an ‘united-Ireland’ at the head of the SDLP, not working class interests – a contradiction for any socialist). The ‘troubles’ helped push people back in to their old sectarian divisions, it raised old spectres and fears just when things were getting better. But this is not as ironic as it might seem, for the major premise and concern of Irish Nationalism has always been resistance to change, progress and modernity and a sectarian vision of a mythical past. Modern, integrated society and culture has been their enemy from their inception to the present – indeed, ‘back to the future’ could well be their watchwords. So as Northern Ireland evolved towards a new and better future Irish Nationalism, to retain its sectarian constituency, could only ever embrace that which would take it backwards. Things improving spelt doom for Irish Nationalism, then as now, and an integrated and cohesive society built on individual rights, free association and individual choice was and is anathema to them. </w:t>
      </w:r>
    </w:p>
    <w:p>
      <w:pPr>
        <w:pStyle w:val="NoSpacing"/>
        <w:jc w:val="both"/>
        <w:rPr/>
      </w:pPr>
      <w:r>
        <w:rPr/>
      </w:r>
    </w:p>
    <w:p>
      <w:pPr>
        <w:pStyle w:val="NoSpacing"/>
        <w:jc w:val="both"/>
        <w:rPr/>
      </w:pPr>
      <w:r>
        <w:rPr/>
        <w:t>But what of Unionism? The core of Unionism was the new, progress, modernity and science, the rights of individuals, civil society, liberal democracy, modern industry and trade unions and labour organisations (so instrumental in gaining the welfare state), cosmopolitanism and modern culture. Before the First World War Belfast was the largest ship building centre in the world, Ulster was the Irish linen industry, it was a centre of heavy engineering, it traded with the world and produced scientists, technologists and industrialists of world renown, few, if any, came from the South. These were all the things Nationalism opposed as a threat to their narrow, parochial, small town and sectarian view of an Ireland living in splendid isolation from the rest of the world as some kind of pure, rural idyll, Catholic, Gaelic ghetto that could resist the tide of change and modernity. Yet it was this Nationalist view that won in the South, was rejected in the North, and failed abysmally in practice. Ulster was right.</w:t>
      </w:r>
    </w:p>
    <w:p>
      <w:pPr>
        <w:pStyle w:val="NoSpacing"/>
        <w:jc w:val="both"/>
        <w:rPr/>
      </w:pPr>
      <w:r>
        <w:rPr/>
      </w:r>
    </w:p>
    <w:p>
      <w:pPr>
        <w:pStyle w:val="NoSpacing"/>
        <w:jc w:val="both"/>
        <w:rPr>
          <w:b/>
          <w:b/>
        </w:rPr>
      </w:pPr>
      <w:r>
        <w:rPr>
          <w:b/>
        </w:rPr>
        <w:t>Roots of Unionism</w:t>
      </w:r>
    </w:p>
    <w:p>
      <w:pPr>
        <w:pStyle w:val="NoSpacing"/>
        <w:jc w:val="both"/>
        <w:rPr/>
      </w:pPr>
      <w:r>
        <w:rPr/>
        <w:t>The roots of the Union go back to pre-Christian times, since the people of Scotland and Northern Ireland had cross-migrated for thousands of years. Indeed, it was the people of Ulster, known to the Romans as the Scottiae, who founded the Kingdom of Dalriada in the 5</w:t>
      </w:r>
      <w:r>
        <w:rPr>
          <w:vertAlign w:val="superscript"/>
        </w:rPr>
        <w:t>th</w:t>
      </w:r>
      <w:r>
        <w:rPr/>
        <w:t xml:space="preserve"> century a.d., extending their lands across the Irish Sea in to Caledonia and so giving it its modern name - Scotland.  Politically there was never a single Ireland, but a dozen or so small, petty kingdoms feuding amongst each other and regularly calling in help from Scottish and Welsh allies. Meanwhile the lands on all sides of the Irish Sea constituted part of a maritime economy that linked the four modern home countries into a single economic entity. To this must be added the Viking incursions that settled on all sides of the Irish Sea, so further strengthening the maritime bonds. Thus there is far more of an historical continuity uniting everyone around the Irish Sea than dividing them. Consequently, when Henry II came over (1164) as part of the Norman invasion of the British Isles and claimed the Overlord-ship of Ireland (with Papal blessing) he was doing no more than following a long tradition.  </w:t>
      </w:r>
    </w:p>
    <w:p>
      <w:pPr>
        <w:pStyle w:val="NoSpacing"/>
        <w:jc w:val="both"/>
        <w:rPr/>
      </w:pPr>
      <w:r>
        <w:rPr/>
      </w:r>
    </w:p>
    <w:p>
      <w:pPr>
        <w:pStyle w:val="NoSpacing"/>
        <w:jc w:val="both"/>
        <w:rPr/>
      </w:pPr>
      <w:r>
        <w:rPr/>
        <w:t xml:space="preserve">But the most important aspect of Henrys invasion was the introduction of new, modern Continental forms of government, law and administration. Also, a major reason for Papal support was that it would help modernise the Irish Church and help impose the discipline of Rome. The outside world was modernising, parochial Ireland was backward, which became almost a leitmotif for Irish Nationalism. However, in a backward society Ulster was then the most backward of all, with a long tradition of sealing itself off from the rest of Ireland, even building a dyke (Black Pigs) to keep Southern tribes out. </w:t>
      </w:r>
    </w:p>
    <w:p>
      <w:pPr>
        <w:pStyle w:val="NoSpacing"/>
        <w:jc w:val="both"/>
        <w:rPr/>
      </w:pPr>
      <w:r>
        <w:rPr/>
      </w:r>
    </w:p>
    <w:p>
      <w:pPr>
        <w:pStyle w:val="NoSpacing"/>
        <w:jc w:val="both"/>
        <w:rPr/>
      </w:pPr>
      <w:r>
        <w:rPr/>
        <w:t>Progress was slow, ebbing and flowing depending on outside events, but once again the North and the South followed different trajectories. The South came under heavy Anglo-Norman and Welsh influence via Dublin and the Pale, whilst Ulster still had strong ties to Scotland (Robert the Bruces brother, Edward, even once claimed the Irish Crown) and local lords held lands on both sides of the sea. Meanwhile, settlers from England and Wales settled in the Pale lands, whilst settlers from Scotland settled in Eastern Ulster, building its first real towns in the 14</w:t>
      </w:r>
      <w:r>
        <w:rPr>
          <w:vertAlign w:val="superscript"/>
        </w:rPr>
        <w:t>th</w:t>
      </w:r>
      <w:r>
        <w:rPr/>
        <w:t xml:space="preserve"> century. In those days there were no nations and borders, only lands owned by lords or kings separated by vague, shifting frontiers, so movement and settlement in new territories was normal.</w:t>
      </w:r>
    </w:p>
    <w:p>
      <w:pPr>
        <w:pStyle w:val="NoSpacing"/>
        <w:jc w:val="both"/>
        <w:rPr/>
      </w:pPr>
      <w:r>
        <w:rPr/>
      </w:r>
    </w:p>
    <w:p>
      <w:pPr>
        <w:pStyle w:val="NoSpacing"/>
        <w:jc w:val="both"/>
        <w:rPr/>
      </w:pPr>
      <w:r>
        <w:rPr/>
        <w:t>However, whilst the settlements from Scotland flourished and maintained continuous trade and social links with the outside world the rest of Ulster remained in a pre-feudal and semi-nomadic time warp. It was commonly recognised as being economically, politically and socially backward, something that lay behind the 17</w:t>
      </w:r>
      <w:r>
        <w:rPr>
          <w:vertAlign w:val="superscript"/>
        </w:rPr>
        <w:t>th</w:t>
      </w:r>
      <w:r>
        <w:rPr/>
        <w:t xml:space="preserve"> century Plantation. It was not just politico-religious allegiance that impelled the Plantation, but a desire to clear the land and develop it, to bring prosperity and economic progress.</w:t>
      </w:r>
    </w:p>
    <w:p>
      <w:pPr>
        <w:pStyle w:val="NoSpacing"/>
        <w:jc w:val="both"/>
        <w:rPr/>
      </w:pPr>
      <w:r>
        <w:rPr/>
      </w:r>
    </w:p>
    <w:p>
      <w:pPr>
        <w:pStyle w:val="NoSpacing"/>
        <w:jc w:val="both"/>
        <w:rPr/>
      </w:pPr>
      <w:r>
        <w:rPr/>
        <w:t xml:space="preserve">The Plantation thus occurred mostly West of the Bann, a rather wild and desolate place in which custom and Brehon law (long dead in the rest of Europe) helped sustain subsistence agriculture, communal land rights and nomadic grazing, which hindered development. Virtually no towns or other modern civil forms existed, and a commercial economy was non-existent. In to this backward land the Planters came from England and Scotland, many of whom would be returning to their ancestral origins. In addition, many of the indigenous population remained, inter-married with the newcomers and even converted to Protestantism. Consequently, whilst religion became a major divider due to land rights the blood populations became very mixed and have been to this day. Very few Catholics or Protestants can go back more than a couple of generations without discovering mixed religious antecedents, even fewer can find a pure religious or national heritage. </w:t>
      </w:r>
    </w:p>
    <w:p>
      <w:pPr>
        <w:pStyle w:val="NoSpacing"/>
        <w:jc w:val="both"/>
        <w:rPr/>
      </w:pPr>
      <w:r>
        <w:rPr/>
      </w:r>
    </w:p>
    <w:p>
      <w:pPr>
        <w:pStyle w:val="NoSpacing"/>
        <w:jc w:val="both"/>
        <w:rPr/>
      </w:pPr>
      <w:r>
        <w:rPr/>
        <w:t xml:space="preserve">In addition, the major influx of Scottish settlers came not with the Plantation but in the 1680s when famine in Scotland drove them to seek out new, uncultivated land to settle on and live by their own tilling of the soil. Finally the 1680s and 1690s also saw a major influx on Huguenot refugees, fleeing from religious (Roman Catholic) persecution in France. Hence large sections of Ulsters population are descended from starving migrants and victims of religious persecution, seeking a haven from such things. This makes them something far from the nationalist myth of ascendency ‘carpet-baggers’ and British colonists. The Gaelic Irish population of Ulster at the time of the Plantation was only around 20,000, most of whom were not displaced by it and over time many not only inter-married but many also converted to the various different Protestant sects. This makes Ulster a truly mixed population. </w:t>
      </w:r>
    </w:p>
    <w:p>
      <w:pPr>
        <w:pStyle w:val="NoSpacing"/>
        <w:jc w:val="both"/>
        <w:rPr/>
      </w:pPr>
      <w:r>
        <w:rPr/>
      </w:r>
    </w:p>
    <w:p>
      <w:pPr>
        <w:pStyle w:val="NoSpacing"/>
        <w:jc w:val="both"/>
        <w:rPr/>
      </w:pPr>
      <w:r>
        <w:rPr/>
        <w:t>Consequently, from being a population crossroads between Ireland and Scotland Ulster now became a crossroads between England, Ireland, Scotland and Wales - a truly British mix of all the ‘home nations’, plus the victims of French religious persecution. Further, this mixing and crossroads nature of Ulster is something that has continued ever since, especially after 19</w:t>
      </w:r>
      <w:r>
        <w:rPr>
          <w:vertAlign w:val="superscript"/>
        </w:rPr>
        <w:t>th</w:t>
      </w:r>
      <w:r>
        <w:rPr/>
        <w:t xml:space="preserve"> century industrialisation pulled Ulster in to an all-UK industrial labour market, importing new skills and workers as industry developed. In addition, especially after the famine, Ulsters industry attracted many people from the rest of Ireland as well. In return, Ulster exported workers of all kinds to all parts of the UK, especially its industrial areas. Thus Ulster developed ties and relations with the modern world.</w:t>
      </w:r>
    </w:p>
    <w:p>
      <w:pPr>
        <w:pStyle w:val="NoSpacing"/>
        <w:jc w:val="both"/>
        <w:rPr/>
      </w:pPr>
      <w:r>
        <w:rPr/>
      </w:r>
    </w:p>
    <w:p>
      <w:pPr>
        <w:pStyle w:val="NoSpacing"/>
        <w:jc w:val="both"/>
        <w:rPr>
          <w:b/>
          <w:b/>
        </w:rPr>
      </w:pPr>
      <w:r>
        <w:rPr>
          <w:b/>
        </w:rPr>
        <w:t>Plantation to Union</w:t>
      </w:r>
    </w:p>
    <w:p>
      <w:pPr>
        <w:pStyle w:val="NoSpacing"/>
        <w:jc w:val="both"/>
        <w:rPr/>
      </w:pPr>
      <w:r>
        <w:rPr/>
        <w:t>The Plantation introduced a new, modernising element to Ulster that became the core of its unique identity and its economic success. Initially all went well until the 1641 ‘massacre of the Protestants’, an unprovoked Catholic uprising that massacred thousands of Protestants, an off-shoot of the Thirty Years war in Europe. This was a major shock at the time, partly because Catholic-Protestant relations had not been that bad up to then with much collaboration. And it was largely to avenge this outrage and restore order that Cromwell came to Ireland. Contrary to popular vilification Cromwell abided by the contemporary rules of war and the settlement he imposed was one based on recognised, European wide norms. He was a man of his time and judged by those lights was not the mythical figure of Nationalist hate.</w:t>
      </w:r>
    </w:p>
    <w:p>
      <w:pPr>
        <w:pStyle w:val="NoSpacing"/>
        <w:jc w:val="both"/>
        <w:rPr/>
      </w:pPr>
      <w:r>
        <w:rPr/>
      </w:r>
    </w:p>
    <w:p>
      <w:pPr>
        <w:pStyle w:val="NoSpacing"/>
        <w:jc w:val="both"/>
        <w:rPr/>
      </w:pPr>
      <w:r>
        <w:rPr/>
        <w:t>However, 1641 and, later Cromwell, left legacies best forgotten for the sake of reconciliation but continually dragged up by Nationalist myth, which for them passes as history. But for Protestants the legacy was also continually reinforced by Catholic uprisings. Having experienced massacre and loss of property and livelihood in 1641 Protestants faced the same again in the 1680s as the Catholic James II tried to revoke Cromwell’s settlement, which, of course, led to William IIIs campaign. Once more Catholic domination had spelt loss of property and life for Protestants and once again it had only been the intervention of Britain that had saved them.</w:t>
      </w:r>
    </w:p>
    <w:p>
      <w:pPr>
        <w:pStyle w:val="NoSpacing"/>
        <w:jc w:val="both"/>
        <w:rPr/>
      </w:pPr>
      <w:r>
        <w:rPr/>
      </w:r>
    </w:p>
    <w:p>
      <w:pPr>
        <w:pStyle w:val="NoSpacing"/>
        <w:jc w:val="both"/>
        <w:rPr/>
      </w:pPr>
      <w:r>
        <w:rPr/>
        <w:t>After 1690 William again negotiated a settlement fully in accord with the norms of the time, ones still accepted as the standard of international relations and the modern nation-state, i.e. the Treaty of Westphalia (1648). This was modern political reality and statecraft in practice, the kind of modernity so much rejected by Nationalism.</w:t>
      </w:r>
    </w:p>
    <w:p>
      <w:pPr>
        <w:pStyle w:val="NoSpacing"/>
        <w:jc w:val="both"/>
        <w:rPr/>
      </w:pPr>
      <w:r>
        <w:rPr/>
      </w:r>
    </w:p>
    <w:p>
      <w:pPr>
        <w:pStyle w:val="NoSpacing"/>
        <w:jc w:val="both"/>
        <w:rPr/>
      </w:pPr>
      <w:r>
        <w:rPr/>
        <w:t>Ireland was placed under the rule of a Protestant Ascendancy, but one that merely displaced the old aristocracy not the rural masses who simply found that they had a new landlord and nothing else. The Penal and Test laws were introduced and non-Anglicans faced severe disadvantages, but since most of the advantages applied only to the aristocracy it made little difference to the vast majority. And if the Parliament in Ireland was an exclusive Anglican preserve at least there was a Parliament, since few existed anywhere else in the world in an age of autocracy and absolute monarchy. But it was an Anglican Ascendancy, not Protestant, and in Ulster the Presbyterians and other Dissenters constituted the majority and so faced the same kind of Penal Laws and exclusion (the Test Act) as did Catholics, so helping lay the ground for Ulsters United Irish.</w:t>
      </w:r>
    </w:p>
    <w:p>
      <w:pPr>
        <w:pStyle w:val="NoSpacing"/>
        <w:jc w:val="both"/>
        <w:rPr/>
      </w:pPr>
      <w:r>
        <w:rPr/>
      </w:r>
    </w:p>
    <w:p>
      <w:pPr>
        <w:pStyle w:val="NoSpacing"/>
        <w:jc w:val="both"/>
        <w:rPr/>
      </w:pPr>
      <w:r>
        <w:rPr/>
        <w:t>But for all the faults levelled at it by Nationalists, Ireland, after 1690, was reasonably well governed, stable and prosperous. Since the vast majority of the population were illiterate, semi-subsistence peasants, the Penal Laws made little difference to them, although the Test Act increasingly irked Dissenters, they merely required a stable and peaceful society that did not interfere with their livelihood and communal existence. That this was achieved is witnessed by the lack of any serious political revolt during the 18</w:t>
      </w:r>
      <w:r>
        <w:rPr>
          <w:vertAlign w:val="superscript"/>
        </w:rPr>
        <w:t>th</w:t>
      </w:r>
      <w:r>
        <w:rPr/>
        <w:t xml:space="preserve"> century, even during Britains Jacobite rebellions (1715 and 1745) Ireland was quiet. Indeed, Ireland quietly prospered, the economy grew fourfold in the 18</w:t>
      </w:r>
      <w:r>
        <w:rPr>
          <w:vertAlign w:val="superscript"/>
        </w:rPr>
        <w:t>th</w:t>
      </w:r>
      <w:r>
        <w:rPr/>
        <w:t xml:space="preserve"> century and the population increased steadily. The Ascendancy landlords quickly identified totally with Ireland and invested vast amounts in developing not only their estates (and so the economy) but also in public works and buildings, Georgian Dublin being their greatest legacy, along with many of the county towns resulting from Ascendancy development. They also instigated the modern scholarly interest in Irish antiquities, founding the Royal Hibernian Society.</w:t>
      </w:r>
    </w:p>
    <w:p>
      <w:pPr>
        <w:pStyle w:val="NoSpacing"/>
        <w:jc w:val="both"/>
        <w:rPr/>
      </w:pPr>
      <w:r>
        <w:rPr/>
      </w:r>
    </w:p>
    <w:p>
      <w:pPr>
        <w:pStyle w:val="NoSpacing"/>
        <w:jc w:val="both"/>
        <w:rPr/>
      </w:pPr>
      <w:r>
        <w:rPr/>
        <w:t>The Ascendancy made a major contribution to Ireland’s development, prosperity and modernisation. The only widespread dissatisfaction was in Ulster, where Presbyterians bridled under Ascendancy rule and the Penal Laws and Test Acts, particularly since their more progressive economic and social outlook was increasingly constrained by the Test Act which constrained their economic development. This found expression in the mass migration of Ulster-Scots to the new frontiers of America (so helping to found the American ideals of liberty and freedom). It also found expression, in the second half of the 18</w:t>
      </w:r>
      <w:r>
        <w:rPr>
          <w:vertAlign w:val="superscript"/>
        </w:rPr>
        <w:t>th</w:t>
      </w:r>
      <w:r>
        <w:rPr/>
        <w:t xml:space="preserve"> century, in the development of some of the most progressive and original thought in 18</w:t>
      </w:r>
      <w:r>
        <w:rPr>
          <w:vertAlign w:val="superscript"/>
        </w:rPr>
        <w:t>th</w:t>
      </w:r>
      <w:r>
        <w:rPr/>
        <w:t xml:space="preserve"> century politics and philosophy in Britain, foremost being the writings of Francis Hutcheson, from Drumalig, Co. Down, who laid the foundations for modern political economy and moral philosophy in the works of Adam Smith and David Hume (the Scottish Enlightenment). This created the basis for much modern thought and the world as we know it today, specifically by focussing on the rights of the individual, equality and the freedom of all men to pursue their individual well-being without the hindrance of old vested interests, corrupt monopolies and without distinction as to religion or creed.</w:t>
      </w:r>
    </w:p>
    <w:p>
      <w:pPr>
        <w:pStyle w:val="NoSpacing"/>
        <w:jc w:val="both"/>
        <w:rPr/>
      </w:pPr>
      <w:r>
        <w:rPr/>
      </w:r>
    </w:p>
    <w:p>
      <w:pPr>
        <w:pStyle w:val="NoSpacing"/>
        <w:jc w:val="both"/>
        <w:rPr/>
      </w:pPr>
      <w:r>
        <w:rPr/>
        <w:t>This was, along with English Enlightenment philosophers such as Locke and Hobbes, the basis of a truly revolutionary and progressive movement. It rejected the past as built on superstition, mysticism and false divisions between men based on religion, creed, language, culture or race. It sought to usher in a new world in which old divides and differences were rejected for a new world of individual equality and opportunity, to overcome the bad old days. In this new world Anglican, Catholic and Dissenter could embrace each other and share as equal individuals in a rising prosperity based on cooperation and fair exchange in commerce.</w:t>
      </w:r>
    </w:p>
    <w:p>
      <w:pPr>
        <w:pStyle w:val="NoSpacing"/>
        <w:jc w:val="both"/>
        <w:rPr/>
      </w:pPr>
      <w:r>
        <w:rPr/>
      </w:r>
    </w:p>
    <w:p>
      <w:pPr>
        <w:pStyle w:val="NoSpacing"/>
        <w:jc w:val="both"/>
        <w:rPr/>
      </w:pPr>
      <w:r>
        <w:rPr/>
        <w:t>In the late 18</w:t>
      </w:r>
      <w:r>
        <w:rPr>
          <w:vertAlign w:val="superscript"/>
        </w:rPr>
        <w:t>th</w:t>
      </w:r>
      <w:r>
        <w:rPr/>
        <w:t xml:space="preserve"> century the Volunteer movement gave this expression, along with the Great Conventions and the Parliamentary Reform movement, culminating in Grattan and Floods Parliament - all were Ulster based and led. They helped progressively disband the Penal and Test Laws, so that by the late 18</w:t>
      </w:r>
      <w:r>
        <w:rPr>
          <w:vertAlign w:val="superscript"/>
        </w:rPr>
        <w:t>th</w:t>
      </w:r>
      <w:r>
        <w:rPr/>
        <w:t xml:space="preserve"> century the only religious disability was the right to sit in Parliament. This was the Ulster tradition, at the forefront of modernity and progress. Again, not everyone was equally enamoured and the Presbyterians were split between the ‘old’ and ‘new light’, but it was the ‘new light’ that led the way and espoused the radical course of the future, of political and economic progress throughout Ireland and Britain.</w:t>
      </w:r>
    </w:p>
    <w:p>
      <w:pPr>
        <w:pStyle w:val="NoSpacing"/>
        <w:jc w:val="both"/>
        <w:rPr/>
      </w:pPr>
      <w:r>
        <w:rPr/>
      </w:r>
    </w:p>
    <w:p>
      <w:pPr>
        <w:pStyle w:val="NoSpacing"/>
        <w:jc w:val="both"/>
        <w:rPr/>
      </w:pPr>
      <w:r>
        <w:rPr/>
        <w:t>In commerce an equivalent movement was seen in the growth and development of Ulsters agriculture and trade. Ulsters agricultural economy was always more commercially orientated than the rest of Ireland and one result of this was the creation of a financial surplus for investment in industrial development. From the late 18</w:t>
      </w:r>
      <w:r>
        <w:rPr>
          <w:vertAlign w:val="superscript"/>
        </w:rPr>
        <w:t>th</w:t>
      </w:r>
      <w:r>
        <w:rPr/>
        <w:t xml:space="preserve"> century on Ulster industrialised and applied the new Scottish Enlightenment economic theories of industrial entrepreneurship, so becoming the only part of Ireland to industrialise. It practiced what it preached in terms of open markets and free trade (still the ideal of modern economics), which also required the political reforms of free and open politics to match it. Hence, Ulster became the centre of economic and political radicalism in Ireland and consequently also of the United Irishmen.</w:t>
      </w:r>
    </w:p>
    <w:p>
      <w:pPr>
        <w:pStyle w:val="NoSpacing"/>
        <w:jc w:val="both"/>
        <w:rPr/>
      </w:pPr>
      <w:r>
        <w:rPr/>
      </w:r>
    </w:p>
    <w:p>
      <w:pPr>
        <w:pStyle w:val="NoSpacing"/>
        <w:jc w:val="both"/>
        <w:rPr>
          <w:b/>
          <w:b/>
        </w:rPr>
      </w:pPr>
      <w:r>
        <w:rPr>
          <w:b/>
        </w:rPr>
        <w:t>The United Irishmen</w:t>
      </w:r>
    </w:p>
    <w:p>
      <w:pPr>
        <w:pStyle w:val="NoSpacing"/>
        <w:jc w:val="both"/>
        <w:rPr/>
      </w:pPr>
      <w:r>
        <w:rPr/>
        <w:t>If their primary focus was on Ireland that was simply because there was an Irish Parliament at the time and had no implications for modern Irish Nationalism. Also,</w:t>
      </w:r>
    </w:p>
    <w:p>
      <w:pPr>
        <w:pStyle w:val="NoSpacing"/>
        <w:jc w:val="both"/>
        <w:rPr/>
      </w:pPr>
      <w:r>
        <w:rPr/>
        <w:t>one has to be wary about the true extent of their support which was largely confined to new light Presbyterians in Antrim and Down, who were also the independent weavers at the forefront of Ulsters economic development. These radical Dissenters espoused modern ideals taken up throughout the British Isles, Empire and America, based on the Enlightenment values of individualism, reason and rationality, values emphatically rejected by modern Irish Nationalism.</w:t>
      </w:r>
    </w:p>
    <w:p>
      <w:pPr>
        <w:pStyle w:val="NoSpacing"/>
        <w:jc w:val="both"/>
        <w:rPr/>
      </w:pPr>
      <w:r>
        <w:rPr/>
      </w:r>
    </w:p>
    <w:p>
      <w:pPr>
        <w:pStyle w:val="NoSpacing"/>
        <w:jc w:val="both"/>
        <w:rPr/>
      </w:pPr>
      <w:r>
        <w:rPr/>
        <w:t>The tragedy for the United Irish was that few others shared their ideals: Presbyterians were split, Anglicans were often opposed and Catholics were indifferent or horrified by the whole idea (apart from a small group of Dublin Catholic intellectuals). In fact once the movement spread beyond Ulster it degenerated in to a Catholic uprising that massacred Protestants, thus repeating an old message of Catholic domination implying loss of life and livelihood. This reconfirmed the old divisions and sectarian hatreds that the United Irishmen had tried to overcome and that modern Nationalists constantly re-invoke.</w:t>
      </w:r>
    </w:p>
    <w:p>
      <w:pPr>
        <w:pStyle w:val="NoSpacing"/>
        <w:jc w:val="both"/>
        <w:rPr/>
      </w:pPr>
      <w:r>
        <w:rPr/>
      </w:r>
    </w:p>
    <w:p>
      <w:pPr>
        <w:pStyle w:val="NoSpacing"/>
        <w:jc w:val="both"/>
        <w:rPr/>
      </w:pPr>
      <w:r>
        <w:rPr/>
        <w:t>However, the United Irish ideals lived on, to be implemented in the United Kingdom and 19</w:t>
      </w:r>
      <w:r>
        <w:rPr>
          <w:vertAlign w:val="superscript"/>
        </w:rPr>
        <w:t>th</w:t>
      </w:r>
      <w:r>
        <w:rPr/>
        <w:t xml:space="preserve"> century reform at Westminster. Indeed, it made much more sense to invoke the ideals of equality of individuals and the dropping of old animosities in an united British Isles than it did simply in Ireland. And it was no surprise that Ulstermen, such as Canning and Castlereagh, were at the forefront of reform and British politics after the Union (1800). Equally, after the Union, Ulsters trade and commerce flourished in the new all-British Isles markets and economy as Britain became the workshop of the world, an empire and world superpower.</w:t>
      </w:r>
    </w:p>
    <w:p>
      <w:pPr>
        <w:pStyle w:val="NoSpacing"/>
        <w:jc w:val="both"/>
        <w:rPr/>
      </w:pPr>
      <w:r>
        <w:rPr/>
      </w:r>
    </w:p>
    <w:p>
      <w:pPr>
        <w:pStyle w:val="NoSpacing"/>
        <w:jc w:val="both"/>
        <w:rPr>
          <w:b/>
          <w:b/>
        </w:rPr>
      </w:pPr>
      <w:r>
        <w:rPr>
          <w:b/>
        </w:rPr>
        <w:t>The appliance of science</w:t>
      </w:r>
    </w:p>
    <w:p>
      <w:pPr>
        <w:pStyle w:val="NoSpacing"/>
        <w:jc w:val="both"/>
        <w:rPr/>
      </w:pPr>
      <w:r>
        <w:rPr/>
        <w:t xml:space="preserve">Industry is the appliance of science and no modern industrial economy can function without it. Science is also the great divider between the old and the modern world and the great product of the Enlightenment. Science, industry and the Enlightenment are what make the modern world and throughout Europe this became the major area of social, political, economic and religious division. </w:t>
      </w:r>
    </w:p>
    <w:p>
      <w:pPr>
        <w:pStyle w:val="NoSpacing"/>
        <w:jc w:val="both"/>
        <w:rPr/>
      </w:pPr>
      <w:r>
        <w:rPr/>
      </w:r>
    </w:p>
    <w:p>
      <w:pPr>
        <w:pStyle w:val="NoSpacing"/>
        <w:jc w:val="both"/>
        <w:rPr/>
      </w:pPr>
      <w:r>
        <w:rPr/>
        <w:t>Science is not just something scientists do in laboratories but a whole culture, philosophy and way of looking at and understanding the world, mans’ place in it and meaning of life. Science was the method by which the Enlightenment opened up the world for rational analysis and reasoned reconstruction and development. It was the means by which old superstitions and mystical prejudices and practices could be overthrown for new, open and better knowledge to the improvement of mankind. This made science very political since it challenged the old religious authority and interpretations of the world and the political and socio-economic orders they legitimised, based on mystery and superstition. Further, science and industry created new sources of wealth and power, not based on land and tradition, or divine rights and mystic blood ties. So it introduced new political forces that sought new forms of representation and government. In the UK this was most associated with the Whigs, or Liberals, and Ulster rapidly became the centre of their politics in Ireland.</w:t>
      </w:r>
    </w:p>
    <w:p>
      <w:pPr>
        <w:pStyle w:val="NoSpacing"/>
        <w:jc w:val="both"/>
        <w:rPr/>
      </w:pPr>
      <w:r>
        <w:rPr/>
      </w:r>
    </w:p>
    <w:p>
      <w:pPr>
        <w:pStyle w:val="NoSpacing"/>
        <w:jc w:val="both"/>
        <w:rPr/>
      </w:pPr>
      <w:r>
        <w:rPr/>
        <w:t>The political radicalism of Ulstermen was related to their new economic status and growing wealth, and it was Ulsters new light Presbyterians, often educated in Scotland, who were at the forefront of applying Enlightenment principles and science in Ireland. They were voracious readers on politics and philosophy, keen students of science, especially its practical and applied aspects and increasingly able practitioners of commerce and trade on a scientific basis. They sowed the seeds of Ulsters 19</w:t>
      </w:r>
      <w:r>
        <w:rPr>
          <w:vertAlign w:val="superscript"/>
        </w:rPr>
        <w:t>th</w:t>
      </w:r>
      <w:r>
        <w:rPr/>
        <w:t xml:space="preserve"> century industrial revolution. The rest of Ireland remained stuck in the old and increasingly hostile to modernity - the basis of Irish Nationalism – as Enlightenment ideas increasingly threatened the old established authority, religion and order of a peasant society. </w:t>
      </w:r>
    </w:p>
    <w:p>
      <w:pPr>
        <w:pStyle w:val="NoSpacing"/>
        <w:jc w:val="both"/>
        <w:rPr/>
      </w:pPr>
      <w:r>
        <w:rPr/>
      </w:r>
    </w:p>
    <w:p>
      <w:pPr>
        <w:pStyle w:val="NoSpacing"/>
        <w:jc w:val="both"/>
        <w:rPr/>
      </w:pPr>
      <w:r>
        <w:rPr/>
        <w:t>This was a battle waged throughout Europe and the UK, where Southern Ireland became stuck in the old and was increasingly anti-science, anti-modern and dominated by an ultramontane Catholicism. And whereas at the start of the 19th century there was a tolerant and reasonable relationship between Protestants and Catholics in Ireland (such as the custom on mixed marriages – daughters brought up Catholic and sons Protestant) and the Protestant militia formed a guard of honour at the opening of the first Catholic Church in Belfast, this began to wither. Protestant theology, especially the Dissenting Churches, generally tended to embrace the modern better and the Roman Catholic Church became less tolerant. Thus it was that enlightened modernity and the reaction against it reinforced religious cleavages and identities within Ireland, increasingly symbolised by the role of science and the rise of nationalism.</w:t>
      </w:r>
    </w:p>
    <w:p>
      <w:pPr>
        <w:pStyle w:val="NoSpacing"/>
        <w:jc w:val="both"/>
        <w:rPr/>
      </w:pPr>
      <w:r>
        <w:rPr/>
      </w:r>
    </w:p>
    <w:p>
      <w:pPr>
        <w:pStyle w:val="NoSpacing"/>
        <w:jc w:val="both"/>
        <w:rPr>
          <w:b/>
          <w:b/>
        </w:rPr>
      </w:pPr>
      <w:r>
        <w:rPr>
          <w:b/>
        </w:rPr>
        <w:t>Nationalism as philosophy</w:t>
      </w:r>
    </w:p>
    <w:p>
      <w:pPr>
        <w:pStyle w:val="NoSpacing"/>
        <w:jc w:val="both"/>
        <w:rPr/>
      </w:pPr>
      <w:r>
        <w:rPr/>
        <w:t>The political philosophy of nationalism is usually dated from the late 18</w:t>
      </w:r>
      <w:r>
        <w:rPr>
          <w:vertAlign w:val="superscript"/>
        </w:rPr>
        <w:t>th</w:t>
      </w:r>
      <w:r>
        <w:rPr/>
        <w:t xml:space="preserve"> century, prior to which there merely existed states that ruled over territories: and what makes a nation is people, not territory. The old states were polyglot mixes of different religious, cultural and language groups all living in isolated, subsistence, rural peasant communities, which got on because they rarely mixed or exchanged and so could ignore each other. States were ruled by absolute monarchs, sanctioned by an established church claiming divine right, in an unchanging world. This altered due to the philosophic and political changes wrought by the Enlightenment and economic progress, which required a new political and economic integration of states in to a single ‘people’ who now had to mix and exchange in a modern, industrial economy based on an extended division of labour, which required common standards for cooperation and exchange. And it is this idea of a ‘people’ as the correct political unit for the state that gave birth to the idea of the nation.</w:t>
      </w:r>
    </w:p>
    <w:p>
      <w:pPr>
        <w:pStyle w:val="NoSpacing"/>
        <w:jc w:val="both"/>
        <w:rPr/>
      </w:pPr>
      <w:r>
        <w:rPr/>
      </w:r>
    </w:p>
    <w:p>
      <w:pPr>
        <w:pStyle w:val="NoSpacing"/>
        <w:jc w:val="both"/>
        <w:rPr/>
      </w:pPr>
      <w:r>
        <w:rPr/>
        <w:t>Nations were a product of the modern and evolved in two clear types – the Enlightened, modern (unification) or the Romantic, reactionary (ethnic separatist), the latter reacted against the modern and displayed contrasting characteristics that made them incompatible political ideals.</w:t>
      </w:r>
    </w:p>
    <w:p>
      <w:pPr>
        <w:pStyle w:val="NoSpacing"/>
        <w:jc w:val="both"/>
        <w:rPr/>
      </w:pPr>
      <w:r>
        <w:rPr>
          <w:u w:val="single"/>
        </w:rPr>
        <w:t>Enlightened/Unification</w:t>
      </w:r>
      <w:r>
        <w:rPr/>
        <w:tab/>
        <w:tab/>
        <w:tab/>
      </w:r>
      <w:r>
        <w:rPr>
          <w:u w:val="single"/>
        </w:rPr>
        <w:t>Romantic/Ethnic Separatist</w:t>
      </w:r>
    </w:p>
    <w:p>
      <w:pPr>
        <w:pStyle w:val="NoSpacing"/>
        <w:jc w:val="both"/>
        <w:rPr/>
      </w:pPr>
      <w:r>
        <w:rPr/>
        <w:t>Science</w:t>
        <w:tab/>
        <w:tab/>
        <w:tab/>
        <w:tab/>
        <w:tab/>
        <w:t>Folklore and wisdom</w:t>
      </w:r>
    </w:p>
    <w:p>
      <w:pPr>
        <w:pStyle w:val="NoSpacing"/>
        <w:jc w:val="both"/>
        <w:rPr/>
      </w:pPr>
      <w:r>
        <w:rPr/>
        <w:t>Objective</w:t>
        <w:tab/>
        <w:tab/>
        <w:tab/>
        <w:tab/>
        <w:tab/>
        <w:t>Subjective</w:t>
      </w:r>
    </w:p>
    <w:p>
      <w:pPr>
        <w:pStyle w:val="NoSpacing"/>
        <w:jc w:val="both"/>
        <w:rPr/>
      </w:pPr>
      <w:r>
        <w:rPr/>
        <w:t>High culture</w:t>
        <w:tab/>
        <w:tab/>
        <w:tab/>
        <w:tab/>
        <w:tab/>
        <w:t>Low culture</w:t>
      </w:r>
    </w:p>
    <w:p>
      <w:pPr>
        <w:pStyle w:val="NoSpacing"/>
        <w:jc w:val="both"/>
        <w:rPr/>
      </w:pPr>
      <w:r>
        <w:rPr/>
        <w:t>Critical analysis</w:t>
        <w:tab/>
        <w:tab/>
        <w:tab/>
        <w:tab/>
        <w:t>Myth and superstition</w:t>
      </w:r>
    </w:p>
    <w:p>
      <w:pPr>
        <w:pStyle w:val="NoSpacing"/>
        <w:jc w:val="both"/>
        <w:rPr/>
      </w:pPr>
      <w:r>
        <w:rPr/>
        <w:t>Reason and rationalist</w:t>
        <w:tab/>
        <w:tab/>
        <w:tab/>
        <w:tab/>
        <w:t>Emotions and feelings</w:t>
      </w:r>
    </w:p>
    <w:p>
      <w:pPr>
        <w:pStyle w:val="NoSpacing"/>
        <w:jc w:val="both"/>
        <w:rPr/>
      </w:pPr>
      <w:r>
        <w:rPr/>
        <w:t>Single culture</w:t>
        <w:tab/>
        <w:tab/>
        <w:tab/>
        <w:tab/>
        <w:tab/>
        <w:t>Many different cultures</w:t>
      </w:r>
    </w:p>
    <w:p>
      <w:pPr>
        <w:pStyle w:val="NoSpacing"/>
        <w:jc w:val="both"/>
        <w:rPr/>
      </w:pPr>
      <w:r>
        <w:rPr/>
        <w:t>Single language</w:t>
        <w:tab/>
        <w:tab/>
        <w:tab/>
        <w:tab/>
        <w:t>Many different languages</w:t>
      </w:r>
    </w:p>
    <w:p>
      <w:pPr>
        <w:pStyle w:val="NoSpacing"/>
        <w:jc w:val="both"/>
        <w:rPr/>
      </w:pPr>
      <w:r>
        <w:rPr/>
        <w:t>Break down barriers</w:t>
        <w:tab/>
        <w:tab/>
        <w:tab/>
        <w:tab/>
        <w:t>Maintain or erect barriers</w:t>
      </w:r>
    </w:p>
    <w:p>
      <w:pPr>
        <w:pStyle w:val="NoSpacing"/>
        <w:jc w:val="both"/>
        <w:rPr/>
      </w:pPr>
      <w:r>
        <w:rPr/>
        <w:t>Primacy of individual</w:t>
        <w:tab/>
        <w:tab/>
        <w:tab/>
        <w:tab/>
        <w:t>Primacy of (ethnic) group</w:t>
      </w:r>
    </w:p>
    <w:p>
      <w:pPr>
        <w:pStyle w:val="NoSpacing"/>
        <w:jc w:val="both"/>
        <w:rPr/>
      </w:pPr>
      <w:r>
        <w:rPr/>
        <w:t>Standardisation</w:t>
        <w:tab/>
        <w:tab/>
        <w:tab/>
        <w:tab/>
        <w:t>Multiplicity of differences</w:t>
      </w:r>
    </w:p>
    <w:p>
      <w:pPr>
        <w:pStyle w:val="NoSpacing"/>
        <w:jc w:val="both"/>
        <w:rPr/>
      </w:pPr>
      <w:r>
        <w:rPr/>
        <w:t>Universal</w:t>
        <w:tab/>
        <w:tab/>
        <w:tab/>
        <w:tab/>
        <w:tab/>
        <w:t>Parochial</w:t>
      </w:r>
    </w:p>
    <w:p>
      <w:pPr>
        <w:pStyle w:val="NoSpacing"/>
        <w:jc w:val="both"/>
        <w:rPr/>
      </w:pPr>
      <w:r>
        <w:rPr/>
        <w:t>Civic religion</w:t>
        <w:tab/>
        <w:tab/>
        <w:tab/>
        <w:tab/>
        <w:tab/>
        <w:t>Traditional religion</w:t>
      </w:r>
    </w:p>
    <w:p>
      <w:pPr>
        <w:pStyle w:val="NoSpacing"/>
        <w:jc w:val="both"/>
        <w:rPr/>
      </w:pPr>
      <w:r>
        <w:rPr/>
        <w:t>Liberal</w:t>
        <w:tab/>
        <w:tab/>
        <w:tab/>
        <w:tab/>
        <w:tab/>
        <w:tab/>
        <w:t>Conservative</w:t>
      </w:r>
    </w:p>
    <w:p>
      <w:pPr>
        <w:pStyle w:val="NoSpacing"/>
        <w:jc w:val="both"/>
        <w:rPr/>
      </w:pPr>
      <w:r>
        <w:rPr/>
        <w:t>Progressive</w:t>
        <w:tab/>
        <w:tab/>
        <w:tab/>
        <w:tab/>
        <w:tab/>
        <w:t>Reactionary</w:t>
      </w:r>
    </w:p>
    <w:p>
      <w:pPr>
        <w:pStyle w:val="NoSpacing"/>
        <w:jc w:val="both"/>
        <w:rPr/>
      </w:pPr>
      <w:r>
        <w:rPr/>
        <w:t>International/cosmopolitan</w:t>
        <w:tab/>
        <w:tab/>
        <w:tab/>
        <w:t>Isolation</w:t>
      </w:r>
    </w:p>
    <w:p>
      <w:pPr>
        <w:pStyle w:val="NoSpacing"/>
        <w:jc w:val="both"/>
        <w:rPr/>
      </w:pPr>
      <w:r>
        <w:rPr/>
        <w:t>Individual autonomy</w:t>
        <w:tab/>
        <w:tab/>
        <w:tab/>
        <w:tab/>
        <w:t>Traditional authority</w:t>
      </w:r>
    </w:p>
    <w:p>
      <w:pPr>
        <w:pStyle w:val="NoSpacing"/>
        <w:jc w:val="both"/>
        <w:rPr/>
      </w:pPr>
      <w:r>
        <w:rPr/>
        <w:t>Tolerance</w:t>
        <w:tab/>
        <w:tab/>
        <w:tab/>
        <w:tab/>
        <w:tab/>
        <w:t>Intolerance</w:t>
      </w:r>
    </w:p>
    <w:p>
      <w:pPr>
        <w:pStyle w:val="NoSpacing"/>
        <w:jc w:val="both"/>
        <w:rPr/>
      </w:pPr>
      <w:r>
        <w:rPr/>
        <w:t>Industrial ideal</w:t>
        <w:tab/>
        <w:tab/>
        <w:tab/>
        <w:tab/>
        <w:t>Peasant ideal</w:t>
      </w:r>
    </w:p>
    <w:p>
      <w:pPr>
        <w:pStyle w:val="NoSpacing"/>
        <w:jc w:val="both"/>
        <w:rPr/>
      </w:pPr>
      <w:r>
        <w:rPr/>
      </w:r>
    </w:p>
    <w:p>
      <w:pPr>
        <w:pStyle w:val="NoSpacing"/>
        <w:jc w:val="both"/>
        <w:rPr/>
      </w:pPr>
      <w:r>
        <w:rPr/>
        <w:t>The two represented polar opposites and can be briefly summarised as the Enlightenment, wishing to break down barriers and unify people scientifically as individuals via standardised measures, values, language, culture and common interests. Initially this looked simply to breaking down barriers within existing states but ultimately, also, a single unified world. Science was universal and could treat all individuals as equal, no matter what their cultural, religious or racial origins and so it could unite everyone in a single humanity based on universal scientific laws and principles. The Romantic saw the old ethnic, religious, and cultural barriers as representing unique differences that must be maintained; divisions were thus hailed as good and so discrimination against other cultures as legitimate. Romantics saw modern science leading to the loss of difference and old parochial values and wanted a world of isolated and self-sufficient communities, each marked by differences and subsuming people under their unique identity. The Enlightenment saw old values and differences as ignorance and superstition and very divisive. And whilst unification nationalism came first and separatism after it the latter was essentially an attempt to turn the clock back to a pre-modern time, indeed it frequently eulogised medieval society as its ideal – a new medievalism.</w:t>
      </w:r>
    </w:p>
    <w:p>
      <w:pPr>
        <w:pStyle w:val="NoSpacing"/>
        <w:jc w:val="both"/>
        <w:rPr/>
      </w:pPr>
      <w:r>
        <w:rPr/>
      </w:r>
    </w:p>
    <w:p>
      <w:pPr>
        <w:pStyle w:val="NoSpacing"/>
        <w:jc w:val="both"/>
        <w:rPr/>
      </w:pPr>
      <w:r>
        <w:rPr/>
        <w:t>In modern politics the ethnic ideal has become associated with identity politics, located in ideals of fixed communities, folk art and crafts and an idealised past. Meanwhile, unification politics is located in cosmopolitanism, science, ‘high’ art and an orientation toward the future. The ethnic ideal wishes to tie the individual down to place and culture and restrict geographic, economic and social movement, whilst the unification ideal is for autonomous individuals able to move freely anywhere. And whilst the ethnic talks of tolerance, it is only for the demands of their group and not for individuals, whilst the unification is intolerant of group ties since it inhibits individual tolerance and freedom. Indeed, for group survival the ethnic group has to be intolerant of individual differences and other groups; if it is to preserve the ethnic identity, all must conform to its ideal of the group, and so it becomes the basis for prejudice and bigotry institutionalised as culture. But for the unification tradition ethnic culture is the basis of prejudice and bigotry since it prevents the development of individualism and restricts individual contact and movement. Of course both talk about moving on and progress, but whilst unification looks to create a new world ethnic nationalism looks to recreate an idealised past.</w:t>
      </w:r>
    </w:p>
    <w:p>
      <w:pPr>
        <w:pStyle w:val="NoSpacing"/>
        <w:jc w:val="both"/>
        <w:rPr/>
      </w:pPr>
      <w:r>
        <w:rPr/>
      </w:r>
    </w:p>
    <w:p>
      <w:pPr>
        <w:pStyle w:val="NoSpacing"/>
        <w:jc w:val="both"/>
        <w:rPr/>
      </w:pPr>
      <w:r>
        <w:rPr/>
        <w:t>Unification was the basis of the United Irish, later realised in a liberal UK and British identity. Thus United Irishmen became Ulster Unionists and Liberals making Ulster the Liberal centre of 19</w:t>
      </w:r>
      <w:r>
        <w:rPr>
          <w:vertAlign w:val="superscript"/>
        </w:rPr>
        <w:t>th</w:t>
      </w:r>
      <w:r>
        <w:rPr/>
        <w:t xml:space="preserve"> century Ireland. Meanwhile, the converse was true of Irish Nationalism, which, since Young Ireland, was essentially a reaction against modernity, and saw liberal values as threatening the Romantic idealisation of a past they clung to.</w:t>
      </w:r>
    </w:p>
    <w:p>
      <w:pPr>
        <w:pStyle w:val="NoSpacing"/>
        <w:jc w:val="both"/>
        <w:rPr/>
      </w:pPr>
      <w:r>
        <w:rPr/>
      </w:r>
    </w:p>
    <w:p>
      <w:pPr>
        <w:pStyle w:val="NoSpacing"/>
        <w:jc w:val="both"/>
        <w:rPr/>
      </w:pPr>
      <w:r>
        <w:rPr/>
        <w:t xml:space="preserve"> </w:t>
      </w:r>
      <w:r>
        <w:rPr/>
        <w:t>Indeed the major objectives of Irish Nationalism were to reverse the modern and erect barriers against the new. Gaelic kept English speakers and economic progress out; agricultural protection and a self-sufficient peasant economy kept foreign trade out; the rejection of science and universal values kept out other cultures; Gaelic games specifically excluded players of rugby or cricket, police and servicemen. Nationalists supported a segregated education, inherently sectarian, and: it opposed all things modern in the form of culture, science, industry, material improvement and welfare. When it spoke of British oppression or Imperialism this was just a metaphor for British led progress and development and Nationalisms rampant anti-Englishness merely reflected the fact that most things new emanated from England or came via the English language. Ulster was thus often derided by Nationalists as a second rate Lancashire’ to be expunged as a further cleansing of the English influence that had evaded the barriers of Nationalism.</w:t>
      </w:r>
    </w:p>
    <w:p>
      <w:pPr>
        <w:pStyle w:val="NoSpacing"/>
        <w:jc w:val="both"/>
        <w:rPr/>
      </w:pPr>
      <w:r>
        <w:rPr/>
      </w:r>
    </w:p>
    <w:p>
      <w:pPr>
        <w:pStyle w:val="NoSpacing"/>
        <w:jc w:val="both"/>
        <w:rPr>
          <w:b/>
          <w:b/>
        </w:rPr>
      </w:pPr>
      <w:r>
        <w:rPr>
          <w:b/>
        </w:rPr>
        <w:t>Formation of national identity in Ireland</w:t>
      </w:r>
    </w:p>
    <w:p>
      <w:pPr>
        <w:pStyle w:val="NoSpacing"/>
        <w:jc w:val="both"/>
        <w:rPr/>
      </w:pPr>
      <w:r>
        <w:rPr/>
        <w:t>Education was one of the major influences and in the 19</w:t>
      </w:r>
      <w:r>
        <w:rPr>
          <w:vertAlign w:val="superscript"/>
        </w:rPr>
        <w:t>th</w:t>
      </w:r>
      <w:r>
        <w:rPr/>
        <w:t xml:space="preserve"> century it developed along denominational lines, purveying separate Catholic-Romantic or Protestant-Enlightened cultures and identities as well as separate technical skills knowledge and moral codes. Consequently, the people of Ireland were socialised into different cultures, with a different knowledge of self, being and identity. Equally they learnt different moral imperatives (individual or group rights), different values and legitimate authority (science or traditional religion) and truths about Ireland. Religion and national identity often became more of an external symbol for more complex and profound differences of world views, life experiences and legitimate authority.</w:t>
      </w:r>
    </w:p>
    <w:p>
      <w:pPr>
        <w:pStyle w:val="NoSpacing"/>
        <w:jc w:val="both"/>
        <w:rPr/>
      </w:pPr>
      <w:r>
        <w:rPr/>
      </w:r>
    </w:p>
    <w:p>
      <w:pPr>
        <w:pStyle w:val="NoSpacing"/>
        <w:jc w:val="both"/>
        <w:rPr/>
      </w:pPr>
      <w:r>
        <w:rPr/>
        <w:t xml:space="preserve">As Enlightened Ulster advocated modern philosophy (science as the basis for truth) so Irish Romanticism stressed Scholastic, or medieval, philosophy (traditional religion as truth). Consequently Protestant schools taught science (70% of all science school places in Ireland were in Ulster) and modern languages, whilst Catholic schools emphasised Gaelic, arts and humanities and non-science. Thus a partition of minds developed. Meanwhile, at university level nearly all the major scientists in Ireland were pro-Union, it was not until 1908 that the Catholic University College Dublin had an engineering degree. In another sign, in Trinity College Dublin and Queens University Belfast all academic posts were decided purely on the scientific basis of academic merit. However, in the Catholic universities, with Nationalist approval, the Church claimed the final say over the appointment of professors in philosophy and social sciences. </w:t>
      </w:r>
    </w:p>
    <w:p>
      <w:pPr>
        <w:pStyle w:val="NoSpacing"/>
        <w:jc w:val="both"/>
        <w:rPr/>
      </w:pPr>
      <w:r>
        <w:rPr/>
      </w:r>
    </w:p>
    <w:p>
      <w:pPr>
        <w:pStyle w:val="NoSpacing"/>
        <w:jc w:val="both"/>
        <w:rPr/>
      </w:pPr>
      <w:r>
        <w:rPr/>
        <w:t xml:space="preserve">Thus did segregated education ensure a separate Catholic-Nationalist mind, built on medieval philosophy. In Ulster Catholic-Nationalists opposed an integrated system of teacher training specifically so that it could base its teacher training on scholastic philosophy at the expense of modern philosophy or educational psychology. Thus within already segregated schools opposed world views were implanted to complement the different technical knowledge taught. Schools then also become the basis for friends, socialising, social networks and relations that last for the rest of ones life and are major factors in job recruitment and economic opportunity, which also help to form identity and perceptions of national allegiance and legitimacy. Northern Ireland was storing up major problems here that went to the heart of the troubles. </w:t>
      </w:r>
    </w:p>
    <w:p>
      <w:pPr>
        <w:pStyle w:val="NoSpacing"/>
        <w:jc w:val="both"/>
        <w:rPr/>
      </w:pPr>
      <w:r>
        <w:rPr/>
      </w:r>
    </w:p>
    <w:p>
      <w:pPr>
        <w:pStyle w:val="NoSpacing"/>
        <w:jc w:val="both"/>
        <w:rPr/>
      </w:pPr>
      <w:r>
        <w:rPr/>
        <w:t>A Catholic education often lacked the cultural, economic and technical skills for entry into Ulsters economy and a segregated education also denied them the relevant social relations and informal contacts required for entry as well. Even in government employment they were disadvantaged, since governing a modern economy needs similar modern skills. Segregated education denied Catholics the cultural skills to compete in Ulsters economy. In modern states culture and economics are intimately linked, but Catholic-Nationalism denied Catholics the chance to acquire the relevant culture. Meanwhile, a Catholic-Nationalist culture had some relevance in the South, but was a disaster for the North, which was one of the main reasons for Ulster resisting Irish Nationalism and rule by a Southern, backward economic interest. Thus opposed cultures and economic interests, lacking empathy or trust for each other emerged.</w:t>
      </w:r>
    </w:p>
    <w:p>
      <w:pPr>
        <w:pStyle w:val="NoSpacing"/>
        <w:jc w:val="both"/>
        <w:rPr/>
      </w:pPr>
      <w:r>
        <w:rPr/>
      </w:r>
    </w:p>
    <w:p>
      <w:pPr>
        <w:pStyle w:val="NoSpacing"/>
        <w:jc w:val="both"/>
        <w:rPr/>
      </w:pPr>
      <w:r>
        <w:rPr/>
        <w:t>Ulster Unionists were proud of their industrial achievements and their contribution to the British Imperial identity. Their heroes were scientists, industrialists and soldiers of the Empire, their economy was industrial and commercial and traded with the world, in which English was the universal language of economics and industry. Consequently, Ulster identified with an industrial and cosmopolitan Britain. Meanwhile, Irish Nationalism rejected such things and opted for the parochial and protectionist world of little Ireland, with cultural barriers of Gaelic to keep out the world and protect a peasant economy increasingly threatened by modern industry, scientific farming and international trade. It eulogised a peasant life-style as its ideal, something totally irrelevant to the industrial workers of Ulster.</w:t>
      </w:r>
    </w:p>
    <w:p>
      <w:pPr>
        <w:pStyle w:val="NoSpacing"/>
        <w:jc w:val="both"/>
        <w:rPr/>
      </w:pPr>
      <w:r>
        <w:rPr/>
      </w:r>
    </w:p>
    <w:p>
      <w:pPr>
        <w:pStyle w:val="NoSpacing"/>
        <w:jc w:val="both"/>
        <w:rPr>
          <w:b/>
          <w:b/>
        </w:rPr>
      </w:pPr>
      <w:r>
        <w:rPr>
          <w:b/>
        </w:rPr>
        <w:t>From Home Rule to secession</w:t>
      </w:r>
    </w:p>
    <w:p>
      <w:pPr>
        <w:pStyle w:val="NoSpacing"/>
        <w:jc w:val="both"/>
        <w:rPr/>
      </w:pPr>
      <w:r>
        <w:rPr/>
        <w:t>When the South seceded in 1921 it was the triumph of reaction over progress, of a peasant ideal over a modern industrial one, yet it is Irish Nationalism that has always been presented as something modern. This lies in two key misunderstandings, first; the (UK) Liberal Partys attachment to Home Rule and, second; the way that from the late 19</w:t>
      </w:r>
      <w:r>
        <w:rPr>
          <w:vertAlign w:val="superscript"/>
        </w:rPr>
        <w:t>th</w:t>
      </w:r>
      <w:r>
        <w:rPr/>
        <w:t xml:space="preserve"> century ethnic nationalism has been misrepresented as progress.</w:t>
      </w:r>
    </w:p>
    <w:p>
      <w:pPr>
        <w:pStyle w:val="NoSpacing"/>
        <w:jc w:val="both"/>
        <w:rPr/>
      </w:pPr>
      <w:r>
        <w:rPr/>
      </w:r>
    </w:p>
    <w:p>
      <w:pPr>
        <w:pStyle w:val="NoSpacing"/>
        <w:jc w:val="both"/>
        <w:rPr/>
      </w:pPr>
      <w:r>
        <w:rPr/>
        <w:t>Progress and change are always unsettling, cause disruption, and even loss to vested interests, and so invariably lead to a reaction. And since the reaction comes after the cause it is often mistakenly regarded as progress. This was what happened throughout Europe and Ireland, where resistance to modernity was organised by vested interests, with often scant regard for genuine popular wishes and interests, and presented as progressive in the form of Romantic ethnic nationalism. Here everything that was opposed to modernity was presented as modern and material improvement was denigrated for alternative spiritual’ values; reason and rationality were presented as artificial and lacking in human value; objectivity, science and industry were dismissed as creating a corrupt and unnatural world. Indeed, such ethnic nationalism became the intellectual precursor of fascism.</w:t>
      </w:r>
    </w:p>
    <w:p>
      <w:pPr>
        <w:pStyle w:val="NoSpacing"/>
        <w:jc w:val="both"/>
        <w:rPr/>
      </w:pPr>
      <w:r>
        <w:rPr/>
      </w:r>
    </w:p>
    <w:p>
      <w:pPr>
        <w:pStyle w:val="NoSpacing"/>
        <w:jc w:val="both"/>
        <w:rPr/>
      </w:pPr>
      <w:r>
        <w:rPr/>
        <w:t xml:space="preserve">In addition, because ethnic nationalism usually opposed big industry and market economics it was also regarded as progressive by many on the political left. But what this actually revealed was the superficial nature of such thought and the failure to grasp that ethnic nationalism only opposed modern industrial society because it wanted to revert to a pre-modern world. It was anti-progress. Whereas the true nature of progress, left or right-wing, was to embrace modern industrial society and its scientific analysis, to develop it even further to overcome its faults and inadequacies. What Irish Nationalists wanted to do, the whole </w:t>
      </w:r>
      <w:r>
        <w:rPr>
          <w:i/>
        </w:rPr>
        <w:t xml:space="preserve">raison d’etre </w:t>
      </w:r>
      <w:r>
        <w:rPr/>
        <w:t>of their politics, was to build a wall around Ireland and keep out the modern and regress. This is what the South did after 1921 and failed so disastrously.</w:t>
      </w:r>
    </w:p>
    <w:p>
      <w:pPr>
        <w:pStyle w:val="NoSpacing"/>
        <w:jc w:val="both"/>
        <w:rPr/>
      </w:pPr>
      <w:r>
        <w:rPr/>
      </w:r>
    </w:p>
    <w:p>
      <w:pPr>
        <w:pStyle w:val="NoSpacing"/>
        <w:jc w:val="both"/>
        <w:rPr/>
      </w:pPr>
      <w:r>
        <w:rPr/>
        <w:t>For Unionists this failure to grasp the anti-liberal ethnic nature of Irish Nationalism was particularly problematic given that, until Home Rule, they were the Irish Liberals, yet Home Rule was openly pursued by the UK Liberal Party. Ulster Liberalism collapsed overnight as British Liberals planned to deliver them up to an anti-liberal, intolerant and reactionary Nationalist Ireland. Few grasped that Nationalism used the liberal rhetoric of freedom and rights to mean exactly the opposite of what modern Liberals meant by them, just as many in the 1920s and 1930s were taken in by fascism as a radical form of progress. Consequently, Ulster Unionists turned to the Conservatives as their allies and the Orange Order to provide a cross-denominational organisation.</w:t>
      </w:r>
    </w:p>
    <w:p>
      <w:pPr>
        <w:pStyle w:val="NoSpacing"/>
        <w:jc w:val="both"/>
        <w:rPr/>
      </w:pPr>
      <w:r>
        <w:rPr/>
      </w:r>
    </w:p>
    <w:p>
      <w:pPr>
        <w:pStyle w:val="NoSpacing"/>
        <w:jc w:val="both"/>
        <w:rPr/>
      </w:pPr>
      <w:r>
        <w:rPr/>
        <w:t xml:space="preserve">In the South Protestants were a small minority and the Catholic Church was divided on Home Rule, only swinging behind it once they were offered total control of education. The Catholic professional middle class was often pro-Union and the mass of the rural labourers were rather indifferent. The core of Irish Nationalism was the growing and very influential rural small town, lower middle class and medium sized farmers, a strata of great significance because they increasingly owned and controlled the Southern economy. </w:t>
      </w:r>
    </w:p>
    <w:p>
      <w:pPr>
        <w:pStyle w:val="NoSpacing"/>
        <w:jc w:val="both"/>
        <w:rPr/>
      </w:pPr>
      <w:r>
        <w:rPr/>
      </w:r>
    </w:p>
    <w:p>
      <w:pPr>
        <w:pStyle w:val="NoSpacing"/>
        <w:jc w:val="both"/>
        <w:rPr/>
      </w:pPr>
      <w:r>
        <w:rPr/>
        <w:t>However, this stratum was increasingly threatened by modernisation; of cheap imported manufactures from Britain and the world, which undermined expensive, inefficient domestic manufactures and agriculture. Irish farmers were threatened by a growing world agricultural market in which small Irish farms could not compete with large hundred thousand acre ranches in Argentine, Australia or North America. The meat and perishable produce of these could be imported cheaply and safely in the new steamships (made in Ulster), with newly invented electric refrigeration, and distributed via new rail networks, thus undercutting Irish produce. Similarly with culture, as cheap printing and distribution ensured cheap English language literature throughout Ireland and the spread of enlightened values and ideas. Modernisation was spreading fear amongst Southern economic and cultural interests and was reflected in Nationalist ideals, of preserving rural idylls, rustic cottages, benevolently authoritarian priests and the non-material simplicity of the peasant life-style. Put another way, the poverty, ignorance and squalor of pre-modern life was now hailed as spiritually significant and idealised. However, the actual reality of rural peasant life was one reason why rural labourers were indifferent to Nationalism.</w:t>
      </w:r>
    </w:p>
    <w:p>
      <w:pPr>
        <w:pStyle w:val="NoSpacing"/>
        <w:jc w:val="both"/>
        <w:rPr/>
      </w:pPr>
      <w:r>
        <w:rPr/>
      </w:r>
    </w:p>
    <w:p>
      <w:pPr>
        <w:pStyle w:val="NoSpacing"/>
        <w:jc w:val="both"/>
        <w:rPr/>
      </w:pPr>
      <w:r>
        <w:rPr/>
        <w:t>The rise of the Gaelic League, Gaelic Athletic Association and an anti-Englishness, were all designed to create barriers to the outside world at the expense of everyone bar the farmers and small town traders and professionals who supported them. As such it totally ignored the reality and economic needs of Ulster, which imported raw materials and capital from Britain and exported to Britain, the Empire and the world. Also, an Ulster that regularly exchanged high skill labour with the rest of Britain and whose heavy industry required constant access to the new scientific and technological developments coming out of British and foreign universities and research centres. Nationalism turned its back on Ulster and ‘included it out’, even decried it as not Irish.</w:t>
      </w:r>
    </w:p>
    <w:p>
      <w:pPr>
        <w:pStyle w:val="NoSpacing"/>
        <w:jc w:val="both"/>
        <w:rPr/>
      </w:pPr>
      <w:r>
        <w:rPr/>
      </w:r>
    </w:p>
    <w:p>
      <w:pPr>
        <w:pStyle w:val="NoSpacing"/>
        <w:jc w:val="both"/>
        <w:rPr/>
      </w:pPr>
      <w:r>
        <w:rPr/>
        <w:t>Protestant Ulster was almost wholly united in support of the Union, from top to bottom. Catholics were more divided; those involved in Ulsters industry tended to be pro-Union, others slipped from indifference to Nationalism. Amongst the non-middle classes questions of job opportunities loomed large in affecting attitudes as calculations of replacing the ‘other’, i.e. other religious group, or being replaced by them, affected political attitudes. But what was most significant was that Unionist opposition was consciously built around the very concept of modernity that Nationalism opposed. Unionist iconography displayed industry, technology, science and world trade as its motifs, although often combined with traditional Irish ones like shamrocks and Celtic designs, they tried to be Irish and wanted to be inclusive, but Nationalists just ignored them and their interests and so defined them out of Ireland.</w:t>
      </w:r>
    </w:p>
    <w:p>
      <w:pPr>
        <w:pStyle w:val="NoSpacing"/>
        <w:jc w:val="both"/>
        <w:rPr/>
      </w:pPr>
      <w:r>
        <w:rPr/>
      </w:r>
    </w:p>
    <w:p>
      <w:pPr>
        <w:pStyle w:val="NoSpacing"/>
        <w:jc w:val="both"/>
        <w:rPr/>
      </w:pPr>
      <w:r>
        <w:rPr/>
        <w:t>In religion all the churches became increasingly hard line, but ultramontane Catholicism became very triumphal and began to assert itself as having superior rights. The ultramontane movement (emphasising strict adherence to the authority of Rome) had turned Catholicism in to an increasingly assertive church during the 19</w:t>
      </w:r>
      <w:r>
        <w:rPr>
          <w:vertAlign w:val="superscript"/>
        </w:rPr>
        <w:t>th</w:t>
      </w:r>
      <w:r>
        <w:rPr/>
        <w:t xml:space="preserve"> century. It had increasingly imposed segregated education and non-modern syllabi on its flock and ensured a strict Catholic upbringing keeping Catholics and Protestants apart. This was extended even to marriage and the Ne Temere decree (1908) and the McCann case following it asserted the supremacy of Catholic dogma in a mixed marriage. This was successfully defended in the Belfast Courts (the Catholic father, McCann, was able to claim sole custodial rights over his children based on the Ne Temere decree, i.e. that all children of mixed marriages be brought up Catholic). This drove a knife through the heart of any concept of religious equality or unity in Ireland, something that Nationalists, who supported the McCann judgement, totally failed to grasp. McCann spelt a totally subservient position for Protestants under any Catholic majority.</w:t>
      </w:r>
    </w:p>
    <w:p>
      <w:pPr>
        <w:pStyle w:val="NoSpacing"/>
        <w:jc w:val="both"/>
        <w:rPr/>
      </w:pPr>
      <w:r>
        <w:rPr/>
      </w:r>
    </w:p>
    <w:p>
      <w:pPr>
        <w:pStyle w:val="NoSpacing"/>
        <w:jc w:val="both"/>
        <w:rPr/>
      </w:pPr>
      <w:r>
        <w:rPr/>
        <w:t>Nationalists showed no inclination to listen to Unionist objections and behaved as though Unionists did not exist or have rights. Nationalists showed no self-critical or objective perspective and Unionists were forced to simply oppose their intransigence, eventually leading to the Ulster crisis of 1912. During World War One efforts were made at negotiations (Buckingham Palace Conferences), but whilst Unionists made major shifts to try and help the government they could not budge on the financial arrangements, vital to their industry. Briefly, Unionists would have gone in to a modified Home Rule Ireland, as long as the final financial authority lay with Westminster. Nationalists would not agree and so discussions broke down.</w:t>
      </w:r>
    </w:p>
    <w:p>
      <w:pPr>
        <w:pStyle w:val="NoSpacing"/>
        <w:jc w:val="both"/>
        <w:rPr/>
      </w:pPr>
      <w:r>
        <w:rPr/>
      </w:r>
    </w:p>
    <w:p>
      <w:pPr>
        <w:pStyle w:val="NoSpacing"/>
        <w:jc w:val="both"/>
        <w:rPr/>
      </w:pPr>
      <w:r>
        <w:rPr/>
        <w:t>The war was a catalyst in attitude formation. For Unionists the Easter Rising became symbolic of Republican treachery and the Somme of Unionist sacrifice. The Easter Rising had left Republicans in control of Southern Nationalism, the constitutional Nationalists having gone off to the War in 1914, and so able to manipulate growing anti-war sentiment in the South. A majority were still somewhat ambivalent, but grievances and opportunities were quickly exploited by IRA/Sinn Fein who were able to shift the politics of Nationalism from Home Rule to independence. These new Republicans were a brutal and self-righteous group who rode rough-shod over opposition, Catholic and Protestant alike, and had one objective which they were determined to impose, whatever the popular will. Republicans used force and violence to intimidate local people in to acquiescence and to assert a local rule based on classic terrorists tactics of violence, intimidation and fear.</w:t>
      </w:r>
    </w:p>
    <w:p>
      <w:pPr>
        <w:pStyle w:val="NoSpacing"/>
        <w:jc w:val="both"/>
        <w:rPr/>
      </w:pPr>
      <w:r>
        <w:rPr/>
      </w:r>
    </w:p>
    <w:p>
      <w:pPr>
        <w:pStyle w:val="NoSpacing"/>
        <w:jc w:val="both"/>
        <w:rPr/>
      </w:pPr>
      <w:r>
        <w:rPr/>
        <w:t>Meanwhile, Unionists were fully involved in the War effort and tried at home to remain law abiding and constitutional, in defiance of Republicans non-constitutional methods. This became increasingly difficult as law and order slowly began to crumble during 1918 and popular Catholic opinion shifted away from the government over the issue of conscription. However, in December 1918 a general election was called and Sinn Fein won a majority of seats in Ireland and took this as a mandate to claim independence. However, they did not get a majority of the vote (getting around 48%) and even this in dubious circumstances. First, many of electorate, who would probably not have voted for Sinn Fein were absent, in the forces awaiting demobilisation, second; there was much Sinn Fein intimidation and lawlessness surrounding the election, where they controlled certain areas. So even in a dubious election Sinn Fein was still a minority choice, and made no impact on Unionist support, which is why they opted for violence and so began the events of 1919-24.</w:t>
      </w:r>
    </w:p>
    <w:p>
      <w:pPr>
        <w:pStyle w:val="NoSpacing"/>
        <w:jc w:val="both"/>
        <w:rPr>
          <w:b/>
          <w:b/>
        </w:rPr>
      </w:pPr>
      <w:r>
        <w:rPr>
          <w:b/>
        </w:rPr>
      </w:r>
    </w:p>
    <w:p>
      <w:pPr>
        <w:pStyle w:val="NoSpacing"/>
        <w:jc w:val="both"/>
        <w:rPr>
          <w:b/>
          <w:b/>
        </w:rPr>
      </w:pPr>
      <w:r>
        <w:rPr>
          <w:b/>
        </w:rPr>
        <w:t>Secession</w:t>
      </w:r>
    </w:p>
    <w:p>
      <w:pPr>
        <w:pStyle w:val="NoSpacing"/>
        <w:jc w:val="both"/>
        <w:rPr/>
      </w:pPr>
      <w:r>
        <w:rPr/>
        <w:t>Nationalists like to talk about 1919-21 as a war of independence, which grossly distorts the situation. During this period the IRA waged a terrorist campaign that was the almost wholly sectarian murdering of civilians. There was no war in any legal or recognised sense, just local thugs who killed and stole property. Most of the IRAs victims were unarmed civilians who simply opposed Republican politics or were of the wrong religion, nothing much has changed.</w:t>
      </w:r>
    </w:p>
    <w:p>
      <w:pPr>
        <w:pStyle w:val="NoSpacing"/>
        <w:jc w:val="both"/>
        <w:rPr/>
      </w:pPr>
      <w:r>
        <w:rPr/>
      </w:r>
    </w:p>
    <w:p>
      <w:pPr>
        <w:pStyle w:val="NoSpacing"/>
        <w:jc w:val="both"/>
        <w:rPr/>
      </w:pPr>
      <w:r>
        <w:rPr/>
        <w:t>Protestants were a primary IRA target, simply because they were Protestants. Republicans murdered them and then intimidated other Protestants out of localities, or simply into silence and acquiescence. Further, having murdered or driven off Protestants Republicans then used the opportunity to take over Protestant property and businesses. This was not war but robbery and murder. Second, they targeted pro-Union Catholics, murdering them for simply being pro-Union, the classic example here were Catholic members of the RIC (80% Catholic) simply shot in the back or ex-members of the Crown forces, similarly murdered. The aim was to intimidate and prevent free, democratic expression and to create a chaos which only the IRA could control, thus demoralising both government and supporters - classic terrorist tactics.</w:t>
      </w:r>
    </w:p>
    <w:p>
      <w:pPr>
        <w:pStyle w:val="NoSpacing"/>
        <w:jc w:val="both"/>
        <w:rPr/>
      </w:pPr>
      <w:r>
        <w:rPr/>
      </w:r>
    </w:p>
    <w:p>
      <w:pPr>
        <w:pStyle w:val="NoSpacing"/>
        <w:jc w:val="both"/>
        <w:rPr/>
      </w:pPr>
      <w:r>
        <w:rPr/>
        <w:t>Indeed, it was the very ruthlessness and injustice of IRA murders in the South that often initiated riots in the North. IRA activity in Ulster was relatively low, but serious sectarian rioting did occur, which led to hundreds of Catholic and Protestant deaths and the destruction of much property. Again, Nationalists, with their traditional hyperbole, try to portray these as pogroms, when actually just serious inter-communal riots. In fact, all considered Ulster remained relatively quiet, but most importantly, in political negotiations, it was able to negotiate the retention of Ulster within the UK, although with its own Parliament. Meanwhile, the rest of Ireland was coerced by Republicans in to secession from the UK, whilst maintaining a few symbolic trappings of UK sovereignty.</w:t>
      </w:r>
    </w:p>
    <w:p>
      <w:pPr>
        <w:pStyle w:val="NoSpacing"/>
        <w:jc w:val="both"/>
        <w:rPr/>
      </w:pPr>
      <w:r>
        <w:rPr/>
      </w:r>
    </w:p>
    <w:p>
      <w:pPr>
        <w:pStyle w:val="NoSpacing"/>
        <w:jc w:val="both"/>
        <w:rPr/>
      </w:pPr>
      <w:r>
        <w:rPr/>
        <w:t>Secession led to partition, but with a boundary commission to review what was only intended as a temporary border (the six counties). When the boundary commission reported in 1925 its recommended adjustments were dropped, largely because the South would not accept transferring certain Southern Unionist areas to Northern Ireland.</w:t>
      </w:r>
    </w:p>
    <w:p>
      <w:pPr>
        <w:pStyle w:val="NoSpacing"/>
        <w:jc w:val="both"/>
        <w:rPr/>
      </w:pPr>
      <w:r>
        <w:rPr/>
      </w:r>
    </w:p>
    <w:p>
      <w:pPr>
        <w:pStyle w:val="NoSpacing"/>
        <w:jc w:val="both"/>
        <w:rPr>
          <w:b/>
          <w:b/>
        </w:rPr>
      </w:pPr>
      <w:r>
        <w:rPr>
          <w:b/>
        </w:rPr>
        <w:t>After secession</w:t>
      </w:r>
    </w:p>
    <w:p>
      <w:pPr>
        <w:pStyle w:val="NoSpacing"/>
        <w:jc w:val="both"/>
        <w:rPr/>
      </w:pPr>
      <w:r>
        <w:rPr/>
        <w:t>The South began with a ‘civil war’ (actually quite a minor skirmish, grossly exaggerated) whilst Ulster got on with establishing its own new state, never actually wanted in the first place. The RUC was quickly established, with a third of places reserved for Catholics, law and order was quickly imposed and a civil administration established (with a Catholic as one of the top five civil servants). A judicial system was also established, with a Catholic as Lord Chief Justice.</w:t>
      </w:r>
    </w:p>
    <w:p>
      <w:pPr>
        <w:pStyle w:val="NoSpacing"/>
        <w:jc w:val="both"/>
        <w:rPr/>
      </w:pPr>
      <w:r>
        <w:rPr/>
      </w:r>
    </w:p>
    <w:p>
      <w:pPr>
        <w:pStyle w:val="NoSpacing"/>
        <w:jc w:val="both"/>
        <w:rPr/>
      </w:pPr>
      <w:r>
        <w:rPr/>
        <w:t>Ulsters sectarian problems were recognised and genuine efforts were made at first to overcome them. However, Nationalists and the Catholic Church were often hostile to such efforts. Thus the RUC was unable to get Catholics to take up their reserved (30%) places, intimidation from the Nationalist community being the main problem (the Hunt Report (1969) on the RUC found no Catholic in the RUC experiencing discrimination). Other gestures of inclusion were also rejected, such as the Lynn- Londonderry proposals for integrated education. This had a mixed reception from many Protestants, but the Catholic Church simply boycotted it. The same applied in teacher training, when the proposal for a new integrated college at Stranmillis met with a Catholic-Nationalist intransigence. First they wanted segregated accommodation and a brick wall between Catholic and Protestant residence halls, then they wanted to ensure that Catholics were trained in scholastic philosophy and not educational psychology and other modern teaching skills. Eventually integrated training had to be dropped and segregated colleges established.</w:t>
      </w:r>
    </w:p>
    <w:p>
      <w:pPr>
        <w:pStyle w:val="NoSpacing"/>
        <w:jc w:val="both"/>
        <w:rPr/>
      </w:pPr>
      <w:r>
        <w:rPr/>
      </w:r>
    </w:p>
    <w:p>
      <w:pPr>
        <w:pStyle w:val="NoSpacing"/>
        <w:jc w:val="both"/>
        <w:rPr/>
      </w:pPr>
      <w:r>
        <w:rPr/>
        <w:t>Meanwhile, Nationalists displayed a political intransigence to match education. They showed an hostility to Northern Ireland from the start and openly work against it. Consequently, Nationalist MPs refused to take up their seats in Parliament and Nationalist controlled councils refused to recognise the authority of the Northern Ireland Parliament and sent their minutes to Dublin. This was the background to many accusations of gerrymandering, because Nationalists refused to fulfil legal obligations and acted in a subversive way it was felt they could not be left in control of councils. However, the majority of councils were not so affected and operated normally.</w:t>
      </w:r>
    </w:p>
    <w:p>
      <w:pPr>
        <w:pStyle w:val="NoSpacing"/>
        <w:jc w:val="both"/>
        <w:rPr/>
      </w:pPr>
      <w:r>
        <w:rPr/>
      </w:r>
    </w:p>
    <w:p>
      <w:pPr>
        <w:pStyle w:val="NoSpacing"/>
        <w:jc w:val="both"/>
        <w:rPr/>
      </w:pPr>
      <w:r>
        <w:rPr/>
        <w:t>But the biggest problem Northern Ireland faced was from a latent IRA threat and an overt hostility from the South. The IRA threat was quickly countered due to efficient policing and a divided Catholic population. However, the South and many Northern Republicans were convinced that Northern Ireland would fail and wished to help the process along a little. Thus there was a Southern boycott of Northern goods, which was an abysmal failure, but indicated Ulsters independence of the South and so highlighted the natural division within Ireland. It also displayed the emptiness of Nationalist rhetoric about an united-Ireland, that they should treat the North as some kind of foreign place to be boycotted.</w:t>
      </w:r>
    </w:p>
    <w:p>
      <w:pPr>
        <w:pStyle w:val="NoSpacing"/>
        <w:jc w:val="both"/>
        <w:rPr/>
      </w:pPr>
      <w:r>
        <w:rPr/>
      </w:r>
    </w:p>
    <w:p>
      <w:pPr>
        <w:pStyle w:val="NoSpacing"/>
        <w:jc w:val="both"/>
        <w:rPr/>
      </w:pPr>
      <w:r>
        <w:rPr/>
        <w:t xml:space="preserve">For most Nationalists the stormont years’ are ones of grievance and oppression, yet the record shows something different. First and foremost, Nationalists opted out of the new state and went in to a big sulk and even cooperated in efforts to undermine it and placed great pressure on many Catholics prepared to give the state a go not to. This wholly negative attitude did lead to the exclusion of many innocent Catholics and a self-fulfilling prophecy of exclusion. Nationalists constructed for themselves and many ordinary Catholics an hostility and mistrust from Unionists. Further, Nationalists ensured that Catholics never developed the contacts with Protestants or the technical and economic skills necessary for inclusion in Ulsters industrial economy. Nationalists simply did not want Catholics to be successful in Ulster, they wished to construct little segregated communities of non-integrated Catholics, which they could easily control and manipulate. </w:t>
      </w:r>
    </w:p>
    <w:p>
      <w:pPr>
        <w:pStyle w:val="NoSpacing"/>
        <w:jc w:val="both"/>
        <w:rPr/>
      </w:pPr>
      <w:r>
        <w:rPr/>
      </w:r>
    </w:p>
    <w:p>
      <w:pPr>
        <w:pStyle w:val="NoSpacing"/>
        <w:jc w:val="both"/>
        <w:rPr/>
      </w:pPr>
      <w:r>
        <w:rPr/>
        <w:t>Meanwhile, Unionists can be justly criticised for not standing up to this self-exclusion by Nationalists. It was too easy to let Nationalists opt out and leave the state free for simple Unionist/Protestant domination. This was a major error, even if eventually leading to easier relations with the Nationalist/Catholic elite. What Northern Ireland required was an integrated society based on the equality of individuals with shared skills and identities, it was too small and too unstable to permit a simple balance of opposed communities to dominate politics and society, since any change in the balance would cause instability.</w:t>
      </w:r>
    </w:p>
    <w:p>
      <w:pPr>
        <w:pStyle w:val="NoSpacing"/>
        <w:jc w:val="both"/>
        <w:rPr/>
      </w:pPr>
      <w:r>
        <w:rPr/>
      </w:r>
    </w:p>
    <w:p>
      <w:pPr>
        <w:pStyle w:val="NoSpacing"/>
        <w:jc w:val="both"/>
        <w:rPr/>
      </w:pPr>
      <w:r>
        <w:rPr/>
        <w:t>But this balance of opposed communities lay behind many of the other claims of discrimination and injustice from Nationalists in fields such as housing or elections. First, they had a vested interest in ensuring that housing was not based on a simple need basis but in an allocation that prevented dispersal of Catholics outside of their communities. Hence, housing had to be apportioned on a community basis not an individual need basis and this distorted the true housing picture. The same applied in politics and political constituencies, since the emphasis was on community maintenance size of population was actually far less relevant than existence of a community and preserving it under a single representative, that way control could be maintained. Not having the (Nationalist/Catholic) community broken up or disbursed in either housing or votes was more important than under or over representation in the allocation of houses and votes. Thus many of the claimed inequalities had been known about for years before the civil rights campaign of the 1960s and not been acted upon because it was not in Nationalists’ political interests to do so.</w:t>
      </w:r>
    </w:p>
    <w:p>
      <w:pPr>
        <w:pStyle w:val="NoSpacing"/>
        <w:jc w:val="both"/>
        <w:rPr/>
      </w:pPr>
      <w:r>
        <w:rPr/>
      </w:r>
    </w:p>
    <w:p>
      <w:pPr>
        <w:pStyle w:val="NoSpacing"/>
        <w:jc w:val="both"/>
        <w:rPr/>
      </w:pPr>
      <w:r>
        <w:rPr/>
        <w:t>In addition, on investigation it was Protestants who often suffered some of the greatest disadvantages, since they tended to have the larger population and communities. Thus the worst cases of electoral under-representation affected Protestants, whilst the worst cases of housing discrimination were carried out by Nationalists, such as in Newry. And whilst, cases of gerrymandering did exist, especially in areas where Nationalists  had refused to recognise the state, this was wholly confined to local government. Both Stormont and Westminster constituencies were drawn up the UK Boundary Commission, who kept to the established UK principle of making constituencies reflect genuine communities and not just numbers. Thus, throughout the UK constituency sizes could vary from 25,000 to 80,000 voters. Once again, no Nationalist complaints were received regarding these boundaries, so Nationalists must have been content, at least in that they were left in almost total control of their own communities.</w:t>
      </w:r>
    </w:p>
    <w:p>
      <w:pPr>
        <w:pStyle w:val="NoSpacing"/>
        <w:jc w:val="both"/>
        <w:rPr/>
      </w:pPr>
      <w:r>
        <w:rPr/>
      </w:r>
    </w:p>
    <w:p>
      <w:pPr>
        <w:pStyle w:val="NoSpacing"/>
        <w:jc w:val="both"/>
        <w:rPr/>
      </w:pPr>
      <w:r>
        <w:rPr/>
        <w:t>Most Nationalist electoral grievances concerned local government. Gerrymandering has been dealt with, the next complaint was the double vote. This was a system throughout the UK until 1949, which allowed owners of business premises to vote in wards where they lived and in which they owned premises, on the basis that they paid rates in both. The numbers involved were small and applied to Catholics and Protestants alike, although there were more Protestants to own businesses. Once again, reality was way removed from the hyperbolic rhetoric and based on a reasonable principle. Again, with both the double vote and gerrymandering one has to be careful to read the entire political situation. In the 1950s and ‘60s the Northern Ireland Labour Party began drawing a large cross-community vote, which often disproportionately affected the Nationalist vote. Thus in Londonderry around 30% of Catholics voted NILP, yet Nationalists conveniently overlook this when talking about not getting the number of council seats proportionate to the Catholic population.</w:t>
      </w:r>
    </w:p>
    <w:p>
      <w:pPr>
        <w:pStyle w:val="NoSpacing"/>
        <w:jc w:val="both"/>
        <w:rPr/>
      </w:pPr>
      <w:r>
        <w:rPr/>
      </w:r>
    </w:p>
    <w:p>
      <w:pPr>
        <w:pStyle w:val="NoSpacing"/>
        <w:jc w:val="both"/>
        <w:rPr/>
      </w:pPr>
      <w:r>
        <w:rPr/>
        <w:t>Thus do many of the ‘injustices’ Nationalists moan about evaporate when rationally tested and analysed, no wonder Nationalists prefer scholasticism to science. Indeed, when the first studies were carried after the troubles began (such as Richard Rose’s) researchers found it difficult to identify any substantive material differences between Protestants and Catholics. Most of the accusations of one community against the other appeared to be based on myth and prejudice, but these are the natural products of segregated communities.</w:t>
      </w:r>
    </w:p>
    <w:p>
      <w:pPr>
        <w:pStyle w:val="NoSpacing"/>
        <w:jc w:val="both"/>
        <w:rPr/>
      </w:pPr>
      <w:r>
        <w:rPr/>
        <w:t xml:space="preserve"> </w:t>
      </w:r>
    </w:p>
    <w:p>
      <w:pPr>
        <w:pStyle w:val="NoSpacing"/>
        <w:jc w:val="both"/>
        <w:rPr/>
      </w:pPr>
      <w:r>
        <w:rPr/>
        <w:t>The rise of the NILP is also instructive, since it attracted a large Catholic vote – something very threatening for traditional Nationalist hegemony. Catholics were voting to come in to the state, despite Nationalist desires for self-exclusion and the control. There was also a slow breakdown in traditional segregation, new mixed housing estates were being built and more people living in them. Old barriers were breaking down and the welfare state and rising standards of living left everyone much better off. The UK seemed a much better option than a moribund Republic, especially in a period marked by the ‘never had it so good’ boom of the 1960s. The first signs of this new attitude occurred with the 1956-62 IRA border campaign and its total lack of support in the North. Why should anyone want an all-Ireland state dominated by a failing ideology when they were part of a vibrant and wealthy UK? Indeed, one is back where one began with Irish Nationalism, a reaction against change and modernity and a fear of progress.</w:t>
      </w:r>
    </w:p>
    <w:p>
      <w:pPr>
        <w:pStyle w:val="NoSpacing"/>
        <w:jc w:val="both"/>
        <w:rPr>
          <w:b/>
          <w:b/>
        </w:rPr>
      </w:pPr>
      <w:r>
        <w:rPr>
          <w:b/>
        </w:rPr>
      </w:r>
    </w:p>
    <w:p>
      <w:pPr>
        <w:pStyle w:val="NoSpacing"/>
        <w:jc w:val="both"/>
        <w:rPr>
          <w:b/>
          <w:b/>
        </w:rPr>
      </w:pPr>
      <w:r>
        <w:rPr>
          <w:b/>
        </w:rPr>
        <w:t>The troubles</w:t>
      </w:r>
    </w:p>
    <w:p>
      <w:pPr>
        <w:pStyle w:val="NoSpacing"/>
        <w:jc w:val="both"/>
        <w:rPr/>
      </w:pPr>
      <w:r>
        <w:rPr/>
        <w:t>Change often invokes a violent reaction, as much from demonic Protestant clerics as from rabid Nationalist ideologues, it creates insecurity and uncertainty on which unscrupulous politicians can play and rabble rouse. In a time of change and heightened tension it required firm leadership and clear heads and also a rational analysis and reasoned debate. The Civil Rights campaign whilst exposing some genuine grievances was also founded on much hyperbole and tended to ignore Nationalist discrimination and abuse of local power. It also turned out that many grievances, such as the double vote, were already on the agenda for reform. Meanwhile, the more extreme members of the Civil Rights movement (Peoples Democracy) were quite open in their desire to stir up revolutionary mayhem in an already volatile situation and were deliberately inflammatory.</w:t>
      </w:r>
    </w:p>
    <w:p>
      <w:pPr>
        <w:pStyle w:val="NoSpacing"/>
        <w:jc w:val="both"/>
        <w:rPr/>
      </w:pPr>
      <w:r>
        <w:rPr/>
      </w:r>
    </w:p>
    <w:p>
      <w:pPr>
        <w:pStyle w:val="NoSpacing"/>
        <w:jc w:val="both"/>
        <w:rPr/>
      </w:pPr>
      <w:r>
        <w:rPr/>
        <w:t>The late 1960s and 1970s were also times of protest and radical fervour throughout the world and the new media machines made it possible to export sentiments internationally. Thus there was created a mood of international revolutionary change and radical attacks on established order that helped to foment unreasonable fear and expectations. Two movements of great note here are the Civil Rights movement in the US and the anti-Vietnam War protests, flashed around the world and emulated in most countries. This undoubtedly led to inflamed fears in Ulster and false perceptions of the true situation here. So Northern Irelands Civil Rights movement became conflated in many minds with the situation of Black people in the US so there was an assumption that things must be just as bad in Northern Ireland. There is often a feeling that if people are prepared to take drastic action then there really must be something seriously wrong and in need of righting, however, many international studies of political violence show that this is not the case. It is change and improved expectations that usually lead to violence.</w:t>
      </w:r>
    </w:p>
    <w:p>
      <w:pPr>
        <w:pStyle w:val="NoSpacing"/>
        <w:jc w:val="both"/>
        <w:rPr/>
      </w:pPr>
      <w:r>
        <w:rPr/>
      </w:r>
    </w:p>
    <w:p>
      <w:pPr>
        <w:pStyle w:val="NoSpacing"/>
        <w:jc w:val="both"/>
        <w:rPr/>
      </w:pPr>
      <w:r>
        <w:rPr/>
        <w:t xml:space="preserve">Serious studies of Northern Ireland found very few legitimate grievances that would warrant the violence that broke out. Why then did it occur? The first answer is simple change and the insecurity stemming from it. Old elites had benefited from and based their politics on old antagonisms, new, better days spelt loss for certain sections. New attitudes threatened old authority and legitimacy, old ideals appeared redundant. </w:t>
      </w:r>
    </w:p>
    <w:p>
      <w:pPr>
        <w:pStyle w:val="NoSpacing"/>
        <w:jc w:val="both"/>
        <w:rPr/>
      </w:pPr>
      <w:r>
        <w:rPr/>
      </w:r>
    </w:p>
    <w:p>
      <w:pPr>
        <w:pStyle w:val="NoSpacing"/>
        <w:jc w:val="both"/>
        <w:rPr/>
      </w:pPr>
      <w:r>
        <w:rPr/>
        <w:t>New expectations also affected attitudes, ‘never had it so good’ and the swinging sixties’ heightened every ones aspirations and frustration at the failure to instantly realise these quickly built up. It was the young and political newcomers who led the troubles, not the old leaders who often seemed relatively content. Added to this was a general feeling of revolution in the air affecting everyone then, thus small things were quickly regarded as portents of greater, more threatening things leading to over-reaction. And as this happened so people lapsed back to their old communal fears, interpretations and myths to explain what was happening.</w:t>
      </w:r>
    </w:p>
    <w:p>
      <w:pPr>
        <w:pStyle w:val="NoSpacing"/>
        <w:jc w:val="both"/>
        <w:rPr/>
      </w:pPr>
      <w:r>
        <w:rPr/>
      </w:r>
    </w:p>
    <w:p>
      <w:pPr>
        <w:pStyle w:val="NoSpacing"/>
        <w:jc w:val="both"/>
        <w:rPr/>
      </w:pPr>
      <w:r>
        <w:rPr/>
        <w:t xml:space="preserve">Perhaps, with real irony, the true cause was that Nationalists in particular were reacting against the consequences of their own self-exclusion that restricted their opportunities in the state. The very change that was happening threatened to break down their exclusive communities, which implied having to give up their exclusive politics. Now, particularly the young and better educated Nationalists, found that self-exclusion actually provided them with few opportunities. And it was in revolt against this that so many Nationalists took up arms, against the state when it was actually their own anti-state politics that had created this situation for them and this would create an intense sense of frustration, so often the real cause of violence. The state was frequently unable to deliver demanded reforms and new opportunities ‘on demand’, partly because it was Catholic/Nationalist demands in the first place that denied many Catholics equal opportunities and secondly because such changes usually do take time. These are major reasons why, despite a battery of reforms and laws regarding discrimination and job opportunities little has changed and accusations of discrimination are still rife. </w:t>
      </w:r>
    </w:p>
    <w:p>
      <w:pPr>
        <w:pStyle w:val="NoSpacing"/>
        <w:jc w:val="both"/>
        <w:rPr/>
      </w:pPr>
      <w:r>
        <w:rPr/>
      </w:r>
    </w:p>
    <w:p>
      <w:pPr>
        <w:pStyle w:val="NoSpacing"/>
        <w:jc w:val="both"/>
        <w:rPr/>
      </w:pPr>
      <w:r>
        <w:rPr/>
        <w:t>Some simple points will illustrate the above: economies need certain cultural skills to succeed (such as language or science), if you don’t have them you won’t get in or succeed if you do. Even simple economic cooperation between people requires a certain basic shared culture. This is where multi-culturalism falls down. Further, all nation-states can only operate on the basis of loyalty to a single state, the state is quite entitled to discriminate against those who oppose its being, indeed it is a state duty to discriminate here to preserve order and stability. On a more practical level, it is virtually impossible to cooperate with those who would work against your own nation-state, or those who do not share the same values, morals and ethical standards, their can be no trust and so no cooperation. Cooperation and ‘inclusion in’ requires a certain degree of commonality at a very practical level, hence: every nation strives to ensure that certain basic values and moral codes are shared by its people, they have a common culture, shared or compatible skills, common knowledge of past, present and future, shared identity and shared ideas of legitimate authority. Leave a minority to opt out of these things and trouble always ensues.</w:t>
      </w:r>
    </w:p>
    <w:p>
      <w:pPr>
        <w:pStyle w:val="NoSpacing"/>
        <w:jc w:val="both"/>
        <w:rPr/>
      </w:pPr>
      <w:r>
        <w:rPr/>
      </w:r>
    </w:p>
    <w:p>
      <w:pPr>
        <w:pStyle w:val="NoSpacing"/>
        <w:jc w:val="both"/>
        <w:rPr/>
      </w:pPr>
      <w:r>
        <w:rPr/>
        <w:t xml:space="preserve">It is ironic that many Nationalists may have been more in revolt against Nationalist imposed conditions that kept them confined to their communities and excluded out of the wider society, than against Stormont as such. This may help account for their intense sense of frustration and the ensuing violence. If they want inclusion then logically they should do those things necessary for inclusion, such as dropping the self-created barriers of segregation. Additionally, since civil rights campaigners claimed British rights, as British citizens, masquerading under Nationalist banners, as many did, hardly helped inspire confidence. Many Nationalists simply wanted their cake and eat it; Nationalist and British rights; separate identity and culture and be included in. Equality of opportunity only works if all share in the same culture of equality and accept the same legitimate authority. </w:t>
      </w:r>
    </w:p>
    <w:p>
      <w:pPr>
        <w:pStyle w:val="NoSpacing"/>
        <w:jc w:val="both"/>
        <w:rPr/>
      </w:pPr>
      <w:r>
        <w:rPr/>
      </w:r>
    </w:p>
    <w:p>
      <w:pPr>
        <w:pStyle w:val="NoSpacing"/>
        <w:jc w:val="both"/>
        <w:rPr/>
      </w:pPr>
      <w:r>
        <w:rPr/>
        <w:t>The big mistake of Unionist governments is they had for so long colluded with Catholic-Nationalists in their opt-out, instead of pursuing full and unequivocal integration at all levels. The troubles were about the failure to effect the creation of a modern nation in Northern Ireland, of a single, unified people based on a single culture, moral code, economic skills and social and political relations. In 1921 Unionism was faced with nation creation but put it off in the face of hostile and intransigent Nationalists and finally the logical outcome of this came home to roost.</w:t>
      </w:r>
    </w:p>
    <w:p>
      <w:pPr>
        <w:pStyle w:val="NoSpacing"/>
        <w:jc w:val="both"/>
        <w:rPr/>
      </w:pPr>
      <w:r>
        <w:rPr/>
      </w:r>
    </w:p>
    <w:p>
      <w:pPr>
        <w:pStyle w:val="NoSpacing"/>
        <w:jc w:val="both"/>
        <w:rPr/>
      </w:pPr>
      <w:r>
        <w:rPr/>
        <w:t>Once the Troubles began a further weakness of Unionism was revealed in its failure to develop a serious intellectual analysis of the Union and what it stood for. This led to the too easy acceptance, by both Unionists the outside world of Nationalist critiques and analysis. It has also led to the uncritical acceptance of too many policies, often foisted upon them by uncomprehending outside agencies, that address symptoms not causes and that often end up by making the situation worse., i.e. increasing segregation and sectarianism.</w:t>
      </w:r>
    </w:p>
    <w:p>
      <w:pPr>
        <w:pStyle w:val="NoSpacing"/>
        <w:jc w:val="both"/>
        <w:rPr/>
      </w:pPr>
      <w:r>
        <w:rPr/>
      </w:r>
    </w:p>
    <w:p>
      <w:pPr>
        <w:pStyle w:val="NoSpacing"/>
        <w:jc w:val="both"/>
        <w:rPr/>
      </w:pPr>
      <w:r>
        <w:rPr/>
        <w:t>Foremost amongst such policies must be anti-discrimination programmes and laws, which have done little to satisfy Nationalists and much to alienate Unionists. In the past Catholics who accepted the state and worked in it found little discrimination against themselves, only from Nationalists who resented their success. Further, Nationalists who claimed equal opportunity rights found they did not have to be loyal to the state to claim its rewards, thus generating Unionist hostility. Meanwhile, a separate Catholic education continued to produce job aspirants whose technical and cultural skills were more geared to the Republic than Northern Ireland.</w:t>
      </w:r>
    </w:p>
    <w:p>
      <w:pPr>
        <w:pStyle w:val="NoSpacing"/>
        <w:jc w:val="both"/>
        <w:rPr/>
      </w:pPr>
      <w:r>
        <w:rPr/>
      </w:r>
    </w:p>
    <w:p>
      <w:pPr>
        <w:pStyle w:val="NoSpacing"/>
        <w:jc w:val="both"/>
        <w:rPr/>
      </w:pPr>
      <w:r>
        <w:rPr/>
        <w:t>Similar critiques can also be made of multi-culturalism. In all nationalisms it is different cultures that divide and single cultures that unite, yet Northern Ireland is saddled with policies designed to promote separate cultures and maintain divisions. At the same time, ironically responding to the inadequacies of multi-culturalism, we now have Education for Mutual Understanding (EMU). Precisely because different cultures are intolerant of each other they don’t mix, yet we now try to tolerate the intolerable via expensive programmes of exhortation to tolerance. No one seems to ask the question of: why tolerate a culture (Irish and anti-science) that is intolerant of your own (British and scientific)? Let alone: can a culture actually function if it has to accommodate cultures aimed at undermining it? Or, can you have peace when one culture is based on the denigration of the other? Further, such programmes tend to reduce culture down to a simple ‘pick and mix’ superficiality, they ignore the practical effects of culture in terms of gaining relevant economic skills, or skills for inter-personal cooperation, or the necessary knowledge to gain access to government and administrative systems. Of necessity a nation-state or an economy must reflect a dominant culture if it is to work, equality demands that everyone is educated (socialised) in to that culture – only then will they have equal opportunities within it. A culture at odds with the practical working culture of state and economy implicitly defines out its members from equality and opportunity.</w:t>
      </w:r>
    </w:p>
    <w:p>
      <w:pPr>
        <w:pStyle w:val="NoSpacing"/>
        <w:jc w:val="both"/>
        <w:rPr/>
      </w:pPr>
      <w:r>
        <w:rPr/>
      </w:r>
    </w:p>
    <w:p>
      <w:pPr>
        <w:pStyle w:val="NoSpacing"/>
        <w:jc w:val="both"/>
        <w:rPr/>
      </w:pPr>
      <w:r>
        <w:rPr/>
        <w:t xml:space="preserve">Maintaining separate cultures maintains segregation and increases sectarianism, since we all prefer to live with non-threatening others like ourselves. In addition, it is often only practical to live and cooperate with people who share the same values, ethics, ideas of legitimate authority, language, social and economic skills etc, all of which are part of culture. Toleration is a fine ideal, but only works if the right conditions are in place. Further, toleration is itself a cultural ideal. The ethnic political ideology on which Nationalism is based is actually anti-tolerant, since it quite explicitly saw toleration of alien ideas and forces as harmful to the ethnic culture. Meanwhile, the unification nationalism on which Unionism was built saw the opposite, because science required open debate and research, critical analysis and tests of disproof to work. </w:t>
      </w:r>
    </w:p>
    <w:p>
      <w:pPr>
        <w:pStyle w:val="NoSpacing"/>
        <w:jc w:val="both"/>
        <w:rPr/>
      </w:pPr>
      <w:r>
        <w:rPr/>
      </w:r>
    </w:p>
    <w:p>
      <w:pPr>
        <w:pStyle w:val="NoSpacing"/>
        <w:jc w:val="both"/>
        <w:rPr/>
      </w:pPr>
      <w:r>
        <w:rPr/>
        <w:t>In looking at toleration and multi-culturalism what many confuse is that in an industrial and global society based on an extensive division of labour between a wide variety of different skills and processes many people have to carry out very different tasks and processes. But these are differences built around a single system, conforming to common standards to fit together to form part of an integrated whole or end product. Thus the differences are actually all fragments of the same, single extended culture. This is vastly different from having a lot of different cultural systems, with different standards, types and end products. In the latter knowledge or skills are not interchangeable since they work to different standards and different ends. It is like everyone trying to work together building an aircraft yet all using different measurements, whilst one group says you must abide by the laws of aerodynamics, whilst others dispute the need. An aeroplane can only be built and fly successfully according to a single culture, predetermined by the laws of aerodynamics and the mechanics and physics of construction, and only if everyone is using the same measurements when designing wings, ailerons, engines, fuselage etc, to the same plans and specifications and to the same schedule.</w:t>
      </w:r>
    </w:p>
    <w:p>
      <w:pPr>
        <w:pStyle w:val="NoSpacing"/>
        <w:jc w:val="both"/>
        <w:rPr/>
      </w:pPr>
      <w:r>
        <w:rPr/>
      </w:r>
    </w:p>
    <w:p>
      <w:pPr>
        <w:pStyle w:val="NoSpacing"/>
        <w:jc w:val="both"/>
        <w:rPr/>
      </w:pPr>
      <w:r>
        <w:rPr/>
        <w:t xml:space="preserve">This is the problem with Northern Ireland, where we confuse toleration of differences that are compatible and inter-dependent with those that are incompatible and antagonistic, we are trying to mix chalk and cheese. The only way multi-culturalism really works is via strict segregation – any meaningful interchange requires a common culture. Inclusion of minorities actually requires gaining a culture that is functional to the workings of the state and economy. Thus the violence of the troubles may have been successfully defeated by the security forces but the underlying </w:t>
      </w:r>
      <w:r>
        <w:rPr>
          <w:i/>
        </w:rPr>
        <w:t xml:space="preserve">raison d’etre </w:t>
      </w:r>
      <w:r>
        <w:rPr/>
        <w:t>of them continues and has got worse. The great irony is that the minority culture of Nationalism has been quietly ditched in the Republic as not viable, the ‘Celtic Tiger’ is a science based culture of modernity, which is why Republicans oppose it so strongly as ‘un-Irish’.</w:t>
      </w:r>
    </w:p>
    <w:p>
      <w:pPr>
        <w:pStyle w:val="NoSpacing"/>
        <w:jc w:val="both"/>
        <w:rPr/>
      </w:pPr>
      <w:r>
        <w:rPr/>
      </w:r>
    </w:p>
    <w:p>
      <w:pPr>
        <w:pStyle w:val="NoSpacing"/>
        <w:jc w:val="both"/>
        <w:rPr>
          <w:b/>
          <w:b/>
        </w:rPr>
      </w:pPr>
      <w:r>
        <w:rPr>
          <w:b/>
        </w:rPr>
        <w:t>The Belfast Agreement</w:t>
      </w:r>
    </w:p>
    <w:p>
      <w:pPr>
        <w:pStyle w:val="NoSpacing"/>
        <w:jc w:val="both"/>
        <w:rPr/>
      </w:pPr>
      <w:r>
        <w:rPr/>
        <w:t>The Agreement ended nothing and resolved nothing. Republicans were prepared to negotiate because they knew they had lost their terrorist campaign, however, they triumphed in the Agreement and snatched a victory from the jaws of defeat. This was due to the success of PIRAs British campaign in the 1990s, greatly enhanced political and negotiating skills and their ability to play on widespread misconceptions about Northern Ireland. It was also helped by a British government woefully ill-informed on Northern Ireland, panicking over bombs in the City of London and a New Labour devoured by its own spin. In addition, the government effectively ‘nobbled’ much of the media and the referendum campaign to ensure they got the vote they wanted.</w:t>
      </w:r>
    </w:p>
    <w:p>
      <w:pPr>
        <w:pStyle w:val="NoSpacing"/>
        <w:jc w:val="both"/>
        <w:rPr/>
      </w:pPr>
      <w:r>
        <w:rPr/>
      </w:r>
    </w:p>
    <w:p>
      <w:pPr>
        <w:pStyle w:val="NoSpacing"/>
        <w:jc w:val="both"/>
        <w:rPr/>
      </w:pPr>
      <w:r>
        <w:rPr/>
        <w:t>However, of greater impact was the inability of Unionists to present a coherent case and critique of the Agreement or to sell themselves beyond their own parochial walls. This was the real tragedy, aided enormously by Unionist anti-intellectualism. At the time there was little sense of any pro-Agreement euphoria amongst Unionists; barely 50% supported it, and more so out of resignation and ‘what else is there?’ Whilst even negotiators suggested that much of what they signed up for was dictated to them. No where were the doubters able to argue an alternative vision or set of proposals, they were simply left to shout ‘NO’ again and so alienate themselves from liberal and outside opinion.</w:t>
      </w:r>
    </w:p>
    <w:p>
      <w:pPr>
        <w:pStyle w:val="NoSpacing"/>
        <w:jc w:val="both"/>
        <w:rPr/>
      </w:pPr>
      <w:r>
        <w:rPr/>
      </w:r>
    </w:p>
    <w:p>
      <w:pPr>
        <w:pStyle w:val="NoSpacing"/>
        <w:jc w:val="both"/>
        <w:rPr/>
      </w:pPr>
      <w:r>
        <w:rPr/>
        <w:t>The Agreement was built on ‘constructive ambiguity’ - all things to all men. As such it was not an agreement, which is un-ambiguous. Further, it was only signed by the London and Dublin governments, no one else. It gained support from other parties precisely because it did not make demands for conclusions, end states or deliverables. Decommissioning was the prime example, whilst the Agreement was sold as implying decommissioning to Unionists it never actually said that anyone must decommission. So, we had endless squabbles and breakdowns over the issue, since it was impossible for Unionists to share government with armed terrorists, but PIRA could legitimately claim to being asked to do something not in the Agreement (which they had never signed anyway). In other words all substantive issues were left in obeisance and still to be fought over. This was not a solution to anything, simply a ducking of core issues, which is why so few opposed it but so few were enthusiastic about it, also, why it continually broke down in practice.</w:t>
      </w:r>
    </w:p>
    <w:p>
      <w:pPr>
        <w:pStyle w:val="NoSpacing"/>
        <w:jc w:val="both"/>
        <w:rPr/>
      </w:pPr>
      <w:r>
        <w:rPr/>
      </w:r>
    </w:p>
    <w:p>
      <w:pPr>
        <w:pStyle w:val="NoSpacing"/>
        <w:jc w:val="both"/>
        <w:rPr/>
      </w:pPr>
      <w:r>
        <w:rPr/>
        <w:t>The Agreement was a mass of inadequacies, contradictions, half-truths and spin, which was foisted on unwitting Unionists partly via their own inadequacies. Hence they were unable to pre-empt criticisms of themselves or mount credible challenges to their opponents let alone suggesting their own progressive policies. And this is what was found out both in 1985 (Anglo-Irish Agreement) and in 1998, simply to argue for no change in the face of perceived injustices was a recipe for disaster; even if the injustices were fake or self-inflicted it still required an intellectual response to illustrate it.</w:t>
      </w:r>
    </w:p>
    <w:p>
      <w:pPr>
        <w:pStyle w:val="NoSpacing"/>
        <w:jc w:val="both"/>
        <w:rPr/>
      </w:pPr>
      <w:r>
        <w:rPr/>
      </w:r>
    </w:p>
    <w:p>
      <w:pPr>
        <w:pStyle w:val="NoSpacing"/>
        <w:jc w:val="both"/>
        <w:rPr/>
      </w:pPr>
      <w:r>
        <w:rPr/>
        <w:t>Hence the Belfast Agreement was both unfair and unreasonable to Unionists and it is worth while examining some of the specific reasons why.</w:t>
      </w:r>
    </w:p>
    <w:p>
      <w:pPr>
        <w:pStyle w:val="NoSpacing"/>
        <w:jc w:val="both"/>
        <w:rPr/>
      </w:pPr>
      <w:r>
        <w:rPr/>
      </w:r>
    </w:p>
    <w:p>
      <w:pPr>
        <w:pStyle w:val="NoSpacing"/>
        <w:jc w:val="both"/>
        <w:rPr>
          <w:b/>
          <w:b/>
        </w:rPr>
      </w:pPr>
      <w:r>
        <w:rPr>
          <w:b/>
        </w:rPr>
        <w:t>Parity of esteem</w:t>
      </w:r>
    </w:p>
    <w:p>
      <w:pPr>
        <w:pStyle w:val="NoSpacing"/>
        <w:jc w:val="both"/>
        <w:rPr/>
      </w:pPr>
      <w:r>
        <w:rPr/>
        <w:t>The entire Agreement is riddled with the phrase, a concept that appears to be accepted by all parties, including Unionists. Yet it is both unreasonable and impracticable and Unionists should spell out why. In the first instance parity of esteem between what; terrorists and legitimate state forces, illegal gunmen and lawful bearers of arms, an open judiciary and Republican punishment squads? Or perhaps between those who accept the state as legitimate and those who don’t? But if you accept parity you accept that anti-state activity is legitimate and undermine the authority of the state and create instability and insecurity. Or is it parity of esteem between organised criminals who control whole communities as local gangsters, first against other gangsters and then against lawful state forces? Or is it parity of esteem between one culture that believes it is right and legitimate to murder law abiding citizens and another culture that doesn’t? Parity, thus ends up creating an immoral equality between law-breaking and law-abiding, between innocent victim and criminal, which destroys the whole moral basis of civilisation.</w:t>
      </w:r>
    </w:p>
    <w:p>
      <w:pPr>
        <w:pStyle w:val="NoSpacing"/>
        <w:jc w:val="both"/>
        <w:rPr/>
      </w:pPr>
      <w:r>
        <w:rPr/>
      </w:r>
    </w:p>
    <w:p>
      <w:pPr>
        <w:pStyle w:val="NoSpacing"/>
        <w:jc w:val="both"/>
        <w:rPr/>
      </w:pPr>
      <w:r>
        <w:rPr/>
        <w:t>Only one culture can legitimate the state and all that flows from it, this is the logic of modern nation-state theory. You can’t have parity of esteem between one culture that does not accept differences and toleration (ethnic nationalism) and another that does (unification nations). In turn how does one work with and show parity of esteem with one group that would destroy the state and your own culture, values, ideals and history, which it regards as an oppressive enemy. Parity of esteem also denies that there is any hierarchy of values and culture; this is always tricky territory, but in an human world one has to make choices of human values. Is there to be no difference in value and preference between modern and medieval philosophy, science and mysticism, rights of the individual against group conformity and assertions of the group over the individual? Additionally, the culture of Nationalism is one that is inherently sectarian and promotes segregation and ill-will between everyone in Ulster, why should it receive parity of esteem? These are fundamental questions that Unionists should be raising but have always ducked, not least because Unionists have allowed them to be ducked.</w:t>
      </w:r>
    </w:p>
    <w:p>
      <w:pPr>
        <w:pStyle w:val="NoSpacing"/>
        <w:jc w:val="both"/>
        <w:rPr/>
      </w:pPr>
      <w:r>
        <w:rPr/>
      </w:r>
    </w:p>
    <w:p>
      <w:pPr>
        <w:pStyle w:val="NoSpacing"/>
        <w:jc w:val="both"/>
        <w:rPr/>
      </w:pPr>
      <w:r>
        <w:rPr/>
        <w:t xml:space="preserve">Finally, one is also left with questions of parity of esteem on the purely functional level, i.e. is a culture genuinely useful and has utility value in the material terms of providing requisite economic and social skills for the environment in which people live? Gaelic arts and dancing may have been very pretty and decorative but it did not provide those skills necessary to build ships and aircraft. Equally, the Gaelic language may well have profound scholarly interest for those engaged in the study of antiquities, but it is not economically useful in a modern economy where one needs knowledge of modern languages used in the global economy. </w:t>
      </w:r>
    </w:p>
    <w:p>
      <w:pPr>
        <w:pStyle w:val="NoSpacing"/>
        <w:jc w:val="both"/>
        <w:rPr/>
      </w:pPr>
      <w:r>
        <w:rPr/>
      </w:r>
    </w:p>
    <w:p>
      <w:pPr>
        <w:pStyle w:val="NoSpacing"/>
        <w:jc w:val="both"/>
        <w:rPr/>
      </w:pPr>
      <w:r>
        <w:rPr/>
        <w:t>Parity of esteem is thus a deeply flawed concept and inherently biased against Unionists since it raises a redundant (even the Republic tacitly admits this) culture, built on reaction, sectarianism and bigotry and politically hostile to the Union to a level of equality with the integrative and modern culture of Unionism. It is a concept that lacks depth and substance and builds on cheap emotive appeals to tolerance without addressing the fundamental reasons for intolerance. Within any state there can only be practical parity between those who support the state and share in its fundamental values and culture, this does not deny differences but suggests that differences have to be complementary to be tolerated and not attack basic tenets of belief or socio-economic and political existence.</w:t>
      </w:r>
    </w:p>
    <w:p>
      <w:pPr>
        <w:pStyle w:val="NoSpacing"/>
        <w:jc w:val="both"/>
        <w:rPr/>
      </w:pPr>
      <w:r>
        <w:rPr/>
      </w:r>
    </w:p>
    <w:p>
      <w:pPr>
        <w:pStyle w:val="NoSpacing"/>
        <w:jc w:val="both"/>
        <w:rPr/>
      </w:pPr>
      <w:r>
        <w:rPr/>
        <w:t>People cannot be expected to offer parity of anything to those who fundamentally oppose them and deny their rights to existence and livelihood or the legitimacy of the state they support and that supports them. Further, parity of esteem, if it is to work at all, must build on individuals (not groups, and emphatically not groups who are criminal and politically hostile to the existence of the legitimate state) as equal, sharing in an inclusive culture, in a polity that is accepted by all and that can be seen to work to the advantage of all. Any nation-state or economic system will naturally reward cultures that are functional to its needs, the point about the states role is to then ensure that all are inculcated in to that culture, not some separated out from it.</w:t>
      </w:r>
    </w:p>
    <w:p>
      <w:pPr>
        <w:pStyle w:val="NoSpacing"/>
        <w:jc w:val="both"/>
        <w:rPr/>
      </w:pPr>
      <w:r>
        <w:rPr/>
        <w:t xml:space="preserve"> </w:t>
      </w:r>
    </w:p>
    <w:p>
      <w:pPr>
        <w:pStyle w:val="NoSpacing"/>
        <w:jc w:val="both"/>
        <w:rPr>
          <w:b/>
          <w:b/>
        </w:rPr>
      </w:pPr>
      <w:r>
        <w:rPr>
          <w:b/>
        </w:rPr>
        <w:t>D’Hondt</w:t>
      </w:r>
    </w:p>
    <w:p>
      <w:pPr>
        <w:pStyle w:val="NoSpacing"/>
        <w:jc w:val="both"/>
        <w:rPr/>
      </w:pPr>
      <w:r>
        <w:rPr/>
        <w:t>This was one of the silliest ideas foisted on Unionists, but one logically following on from parity of esteem, for the whole system only works on the premise that everyone agrees on the existence of the state: this may be the case in Belgium, where the idea was dreamt up, but not in Northern Ireland. How then do you have inclusive government and shared responsibilities between parties who wish to destroy the state and those who wish to maintain it? Both have diametrically opposed end objectives that will directly affect their daily politics and the policies they will pursue. Every calculation will be premised on this.</w:t>
      </w:r>
    </w:p>
    <w:p>
      <w:pPr>
        <w:pStyle w:val="NoSpacing"/>
        <w:jc w:val="both"/>
        <w:rPr/>
      </w:pPr>
      <w:r>
        <w:rPr/>
      </w:r>
    </w:p>
    <w:p>
      <w:pPr>
        <w:pStyle w:val="NoSpacing"/>
        <w:jc w:val="both"/>
        <w:rPr/>
      </w:pPr>
      <w:r>
        <w:rPr/>
        <w:t xml:space="preserve">Once again, chalk and cheese do not mix. Yet under d’Hondt simply because a party acquires a certain number of seats in Stormont it is entitled to seats in government, whether it is a terrorist front, operates organised crime rings or not or has shared philosophies and policies. Equally, along with parity of esteem, a party is allowed access to government and state machinery even if it is opposed to the existence of the state and wishes to bring it down – this is political suicide. It grants parity to the saboteur along with the security guard, the criminal with the policeman. Further, because government seats must be granted to parties with a certain number of Stormont seats it means that there is effectively no sanction for any partys misdemeanours. Any one party can break the rules, the law, the spirit or whatever and still claim to be equally treated along with law abiding parties. </w:t>
      </w:r>
    </w:p>
    <w:p>
      <w:pPr>
        <w:pStyle w:val="NoSpacing"/>
        <w:jc w:val="both"/>
        <w:rPr/>
      </w:pPr>
      <w:r>
        <w:rPr/>
      </w:r>
    </w:p>
    <w:p>
      <w:pPr>
        <w:pStyle w:val="NoSpacing"/>
        <w:jc w:val="both"/>
        <w:rPr/>
      </w:pPr>
      <w:r>
        <w:rPr/>
        <w:t>The only sanction is to make the innocent suffer along with the guilty and suspend the whole of Stormont. This is unfair, undemocratic and anti-Unionist, because it enables Republicans to always manufacture crises, or simply not care if they happen, which either have to be connived at by Unionists, so undermining the legitimacy and credibility of the state, or to collapse the entire government system, thus throwing the whole state in to crisis and again portraying it as a failing entity and undermining its credibility. Either way Republicans win, they certainly can’t lose.</w:t>
      </w:r>
    </w:p>
    <w:p>
      <w:pPr>
        <w:pStyle w:val="NoSpacing"/>
        <w:jc w:val="both"/>
        <w:rPr/>
      </w:pPr>
      <w:r>
        <w:rPr/>
      </w:r>
    </w:p>
    <w:p>
      <w:pPr>
        <w:pStyle w:val="NoSpacing"/>
        <w:jc w:val="both"/>
        <w:rPr/>
      </w:pPr>
      <w:r>
        <w:rPr/>
        <w:t>But the biggest disaster attached to d’Hondt is the way that it institutionalises sectarianism as the basis for politics and so kills any hope for cross-community activity or integration. Once again, this was based on false premises and shoddy thinking, it assumed a common commitment to Northern Ireland that simply does not exist. Republicans have no interest in a peaceful and successful Province since that would undermine any desire to alter its constitutional status. A failing and divided Province works to Republican interests since that way it can portray a state failing. Thus the more they can maintain segregation and sectarian attitudes the better for them and the more they are able to build up support and strength in Nationalist communities. Successful cross-community cooperation and integration is totally counter-productive for Republicanism.</w:t>
      </w:r>
    </w:p>
    <w:p>
      <w:pPr>
        <w:pStyle w:val="NoSpacing"/>
        <w:jc w:val="both"/>
        <w:rPr/>
      </w:pPr>
      <w:r>
        <w:rPr/>
      </w:r>
    </w:p>
    <w:p>
      <w:pPr>
        <w:pStyle w:val="NoSpacing"/>
        <w:jc w:val="both"/>
        <w:rPr/>
      </w:pPr>
      <w:r>
        <w:rPr/>
        <w:t>D’Hondt actually plays in to Republican hands, biasing it against Unionism, because it ensures that all parties have to play to a sectarian electoral support base. Each party, by having to declare itself as Unionist or Nationalist ensures that they have to appeal almost exclusively to their own community, to be the best deliverers of sectional interests within their communities to gain the votes to get on to the d’Hondt roundabout. This means playing only to your own sectarian audience and being seen to advantage your own community over the other. It allows no room for genuine reconciliation between communities or for making sacrifices to promote a better ‘whole’. This is precisely what Unionism does not want, it requires a political system that will enable it to reach out to everyone, Protestant and Catholic alike. It also means that practical measures and policies to ensure integration and the breaking down of sectarian values, such as the promotion of a common culture and heritage, can be effectively scuppered. This can be done by using inclusive government to enable any one party to block things agreed by the others, even if working to the general good, and then by playing up their own internal community fears over loss of their culture or position.</w:t>
      </w:r>
    </w:p>
    <w:p>
      <w:pPr>
        <w:pStyle w:val="NoSpacing"/>
        <w:jc w:val="both"/>
        <w:rPr/>
      </w:pPr>
      <w:r>
        <w:rPr/>
      </w:r>
    </w:p>
    <w:p>
      <w:pPr>
        <w:pStyle w:val="NoSpacing"/>
        <w:jc w:val="both"/>
        <w:rPr/>
      </w:pPr>
      <w:r>
        <w:rPr/>
        <w:t>D’Hondt ensures segregation also by making it more imperative that all parties have clearly defined ‘own’ communities in which to garner votes and control them. Integrated communities would severely muddy the waters of local political control and threaten to undermine established parties hegemony. Thus, no party will consider practical integration measures for fear of loss of control, and any one party (with just one government seat) can scupper such proposals by threatening to withdraw and so destroy the inclusive government.</w:t>
      </w:r>
    </w:p>
    <w:p>
      <w:pPr>
        <w:pStyle w:val="NoSpacing"/>
        <w:jc w:val="both"/>
        <w:rPr/>
      </w:pPr>
      <w:r>
        <w:rPr/>
      </w:r>
    </w:p>
    <w:p>
      <w:pPr>
        <w:pStyle w:val="NoSpacing"/>
        <w:jc w:val="both"/>
        <w:rPr/>
      </w:pPr>
      <w:r>
        <w:rPr/>
        <w:t>Thus, in d’Hondt, an horrible hostage to fortune was created that works to the advantage of Republicans, undermines cross-community and integration and institutionalises sectarian politics. This creates instability, discord and distrust and destroys any hope of building up a centre ground or politics of reconciliation and unity. It has ensured parity of esteem and minority rights in government at the expense of actual government and reconciliation.</w:t>
      </w:r>
    </w:p>
    <w:p>
      <w:pPr>
        <w:pStyle w:val="NoSpacing"/>
        <w:jc w:val="both"/>
        <w:rPr>
          <w:b/>
          <w:b/>
        </w:rPr>
      </w:pPr>
      <w:r>
        <w:rPr>
          <w:b/>
        </w:rPr>
      </w:r>
    </w:p>
    <w:p>
      <w:pPr>
        <w:pStyle w:val="NoSpacing"/>
        <w:jc w:val="both"/>
        <w:rPr>
          <w:b/>
          <w:b/>
        </w:rPr>
      </w:pPr>
      <w:r>
        <w:rPr>
          <w:b/>
        </w:rPr>
        <w:t>The border</w:t>
      </w:r>
    </w:p>
    <w:p>
      <w:pPr>
        <w:pStyle w:val="NoSpacing"/>
        <w:jc w:val="both"/>
        <w:rPr/>
      </w:pPr>
      <w:r>
        <w:rPr/>
        <w:t>Claims to have removed this issue from politics are as spurious as any of the other claims made of the Agreement. Once again, the Agreement has placed sectarian and constitutional issues at the heart of politics and so undermined the possibility of cross-community and reconciliation politics.</w:t>
      </w:r>
    </w:p>
    <w:p>
      <w:pPr>
        <w:pStyle w:val="NoSpacing"/>
        <w:jc w:val="both"/>
        <w:rPr/>
      </w:pPr>
      <w:r>
        <w:rPr/>
      </w:r>
    </w:p>
    <w:p>
      <w:pPr>
        <w:pStyle w:val="NoSpacing"/>
        <w:jc w:val="both"/>
        <w:rPr/>
      </w:pPr>
      <w:r>
        <w:rPr/>
        <w:t>The claim to have taken the constitutional issue out of politics lies in the assertion of a guarantee of a referendum on the issue at a later date if it is so desired (whilst the Republic made a very convoluted type of suspension of its claim over the North). Rather than take the issue out of politics it places it centre stage as a permanent built in feature. At any time they think they can win it is open to Nationalists to ask for a referendum, thus it is also in their interests to slowly build up to creating the relevant situations and circumstances leading to a successful referendum. Consequently, Unionists have to be living under the constant fear of a referendum and the instability and insecurity this engenders. Once again we have built in opposed interests operating, supposedly within an inclusive government that will constantly play on every political calculation.</w:t>
      </w:r>
    </w:p>
    <w:p>
      <w:pPr>
        <w:pStyle w:val="NoSpacing"/>
        <w:jc w:val="both"/>
        <w:rPr/>
      </w:pPr>
      <w:r>
        <w:rPr/>
      </w:r>
    </w:p>
    <w:p>
      <w:pPr>
        <w:pStyle w:val="NoSpacing"/>
        <w:jc w:val="both"/>
        <w:rPr/>
      </w:pPr>
      <w:r>
        <w:rPr/>
        <w:t xml:space="preserve">Nationalists, to achieve their goals, will not want an inclusive, happy, and integrated Province – a divided and fractious one will serve their purposes much better. Nationalists will wish for a failing state, with the promise of improvements for their own community in an all-Ireland state. They do not even need to offer guarantees or assurances to the Unionist community in the new state, since Unionists will simply be the outvoted minority who have lost the Union. This places an onus on Nationalists not only to maintain a failing state in Northern Ireland but also policies to build up their own community at the expense of Unionists. Further, it promotes the impression of Nationalism as the way forward, since no one is campaigning for the unification of Ireland within the UK, nor for Unionists being given the option of a follow-up vote to reverse an initial pro-unification vote if people find out it has been a ghastly mistake. </w:t>
      </w:r>
    </w:p>
    <w:p>
      <w:pPr>
        <w:pStyle w:val="NoSpacing"/>
        <w:jc w:val="both"/>
        <w:rPr/>
      </w:pPr>
      <w:r>
        <w:rPr/>
      </w:r>
    </w:p>
    <w:p>
      <w:pPr>
        <w:pStyle w:val="NoSpacing"/>
        <w:jc w:val="both"/>
        <w:rPr/>
      </w:pPr>
      <w:r>
        <w:rPr/>
        <w:t>Unionists are faced with an one-off ‘lose for ever vote’, Nationalists can keep on trying for as long as they want. This puts Nationalists in the enviable position of simply having to wage a long war of attrition and wearing down, undermining hope and creating despair amongst Unionists, never having to do anything constructive and always able to veto any such moves in an inclusive government. Nor does it encourage any Nationalist to seek rapprochement with Unionists, after all, why make peace and seek reconciliation if you can gain simple victory by hanging on long enough. At the same time it makes Unionists feel resentful and suspicious of those they are supposed to share government with. It even encourages an exodus of Unionists who increasingly see no hope until everyone gives in to Nationalists, and Nationalists steadily gain an increasing proportion of the vote. Nationalists have the continual prospect of winning before them, Unionists of losing.</w:t>
      </w:r>
    </w:p>
    <w:p>
      <w:pPr>
        <w:pStyle w:val="NoSpacing"/>
        <w:jc w:val="both"/>
        <w:rPr/>
      </w:pPr>
      <w:r>
        <w:rPr/>
      </w:r>
    </w:p>
    <w:p>
      <w:pPr>
        <w:pStyle w:val="NoSpacing"/>
        <w:jc w:val="both"/>
        <w:rPr/>
      </w:pPr>
      <w:r>
        <w:rPr/>
        <w:t xml:space="preserve">Once again, a move that superficially sounds liberal and reasonable is actually the opposite and totally biased against Unionists. If one truly wishes to create the conditions for peace, cooperation and breaking down sectarian barriers then one actually needs to close down certain options to create an imperative to cooperate by creating a </w:t>
      </w:r>
      <w:r>
        <w:rPr>
          <w:i/>
        </w:rPr>
        <w:t>fait accompli.</w:t>
      </w:r>
      <w:r>
        <w:rPr/>
        <w:t xml:space="preserve"> If the Union is confirmed once and for all then Unionists can relax and afford to be more generous with their opponents. This will give them confidence to make real strategic concessions but more practically the base from which to look at how to integrate everyone properly. For nationalists the knowledge that their political goals will not be met and their politics of intransigence merely foul up the very house they are stuck having to live in will also instil a new attitude that will encourage cooperation as the only viable long term option. From this one then has a platform from which to build a genuinely inclusive society and to attack the foundations of sectarianism and break down the segregation.</w:t>
      </w:r>
    </w:p>
    <w:p>
      <w:pPr>
        <w:pStyle w:val="NoSpacing"/>
        <w:jc w:val="both"/>
        <w:rPr/>
      </w:pPr>
      <w:r>
        <w:rPr/>
      </w:r>
    </w:p>
    <w:p>
      <w:pPr>
        <w:pStyle w:val="NoSpacing"/>
        <w:jc w:val="both"/>
        <w:rPr/>
      </w:pPr>
      <w:r>
        <w:rPr/>
        <w:t>Here we are talking about the politics of nation-state creation, which can over-ride ideas of minority rights by developing a new political culture of individualism, i.e. a single political community, not two, built on the individual and including all individuals as individuals and not, as previously, as members of two segregated tribes. If any individual finds this too difficult to cope with the two governments could finance their transfer to one of the other states. This type of exercise was carried out, under the British, in Schleswig-Holstein after the First World War. Rights could then be applied on the basis of individuals as individual citizens, applying to all and so ensuring parity of esteem to all individuals as members of the same state, which is what happens in most European societies.</w:t>
      </w:r>
    </w:p>
    <w:p>
      <w:pPr>
        <w:pStyle w:val="NoSpacing"/>
        <w:jc w:val="both"/>
        <w:rPr/>
      </w:pPr>
      <w:r>
        <w:rPr/>
      </w:r>
    </w:p>
    <w:p>
      <w:pPr>
        <w:pStyle w:val="NoSpacing"/>
        <w:jc w:val="both"/>
        <w:rPr/>
      </w:pPr>
      <w:r>
        <w:rPr/>
        <w:t xml:space="preserve">Naturally, certain parties would not agree to the above suggestion, but there will never be total agreement on anything and trying to impose inclusive agreement (as d’Hondt does) is merely a recipe for ensuring no agreement at all, which will always bias politics in favour of Nationalists. Such a </w:t>
      </w:r>
      <w:r>
        <w:rPr>
          <w:i/>
        </w:rPr>
        <w:t xml:space="preserve">fait accompli </w:t>
      </w:r>
      <w:r>
        <w:rPr/>
        <w:t>on the Union will make certain parties redundant almost overnight, but that may well be a good thing and help to force political realignments not based on sectarianism – the price of overcoming sectarianism, the cause of all Northern Irelands troubles. All disputes over fundamental issues imply winners and losers and one cannot escape that fact, the real question is identifying the best solution not in terms of parties with vested interests but in terms of the greatest benefit to society and all individuals individual welfare and then making parties have to cut their politics to that. One needs to try and rise above the wheeler-dealer politics of pleasing every party, religious group or sectional interest or even trying to please every individual to identifying the politics of fundamental causes, real solutions and the practical realities of what will work. This in turn requires the will to face down vested interests and sectarian threats, which requires strong government and a total commitment and involvement.</w:t>
      </w:r>
    </w:p>
    <w:p>
      <w:pPr>
        <w:pStyle w:val="NoSpacing"/>
        <w:jc w:val="both"/>
        <w:rPr/>
      </w:pPr>
      <w:r>
        <w:rPr/>
      </w:r>
    </w:p>
    <w:p>
      <w:pPr>
        <w:pStyle w:val="NoSpacing"/>
        <w:jc w:val="both"/>
        <w:rPr/>
      </w:pPr>
      <w:r>
        <w:rPr/>
        <w:t>Once one has done the above one can get down to ‘normal’ politics of government and opposition that is not a threat to the state. Politicians, perhaps new parties, will now have a vested interest in trying to reach beyond their own segregated communities and will be able to identify in the state a stable entity and identity that alone will reward them and provide them with the opportunities they seek. Perhaps the first tasks they will have to face is the building of a single identity and community of interest and then working positively to integrate everyone in to it. This will take time, but it is something that has been done throughout Europe over the last 200 years as nearly all unification states struggled to manufacture unified nations out of polyglot ethnic and religious groupings.</w:t>
      </w:r>
    </w:p>
    <w:p>
      <w:pPr>
        <w:pStyle w:val="NoSpacing"/>
        <w:jc w:val="both"/>
        <w:rPr>
          <w:b/>
          <w:b/>
        </w:rPr>
      </w:pPr>
      <w:r>
        <w:rPr>
          <w:b/>
        </w:rPr>
        <w:t>A neutral environment</w:t>
      </w:r>
    </w:p>
    <w:p>
      <w:pPr>
        <w:pStyle w:val="NoSpacing"/>
        <w:jc w:val="both"/>
        <w:rPr/>
      </w:pPr>
      <w:r>
        <w:rPr/>
        <w:t>Another major factor of the past few years has been the removal of signs, symbols, flags, wordings etc of the state to help create a more neutral and open environment. This has meant the removal of those legitimate state symbols that all states display as a sign of their being and legitimate authority. Loss of these symbols implies for Unionists, a diminution of state and its legitimacy and so an absolute loss and the creation of an environment that favours Nationalism, who have won concessions but not had to make any of their own since they constantly display their own symbols, and the Republic has certainly not dropped or altered any of its symbols to make it friendly to Unionists. No state keeps its institutions devoid of national symbols, but Unionists have been forced to.</w:t>
      </w:r>
    </w:p>
    <w:p>
      <w:pPr>
        <w:pStyle w:val="NoSpacing"/>
        <w:jc w:val="both"/>
        <w:rPr/>
      </w:pPr>
      <w:r>
        <w:rPr/>
      </w:r>
    </w:p>
    <w:p>
      <w:pPr>
        <w:pStyle w:val="NoSpacing"/>
        <w:jc w:val="both"/>
        <w:rPr/>
      </w:pPr>
      <w:r>
        <w:rPr/>
        <w:t xml:space="preserve">Thus the changes to flags, emblems and symbols,  affects only Unionists and their  sense of national security and identity without any corresponding move from Nationalists, who simply see such changes as a move to imposing their own. Further, simply changing signs and symbols does nothing to change the substance of a state Nationalists wish to destroy, and they are not fooled in to thinking otherwise. Nationalists have an absolutist agenda to take over the state and impose their culture and ideals upon it and removing the Royal Crest from a courtroom does not make them think that they are any less part of the UK. But it does help make Unionists feel insecure, losing and alienated, which Nationalists can rejoice in. </w:t>
      </w:r>
    </w:p>
    <w:p>
      <w:pPr>
        <w:pStyle w:val="NoSpacing"/>
        <w:jc w:val="both"/>
        <w:rPr/>
      </w:pPr>
      <w:r>
        <w:rPr/>
      </w:r>
    </w:p>
    <w:p>
      <w:pPr>
        <w:pStyle w:val="NoSpacing"/>
        <w:jc w:val="both"/>
        <w:rPr/>
      </w:pPr>
      <w:r>
        <w:rPr/>
        <w:t>An example of the above is police reform. The RUC, which had quite a reputable international standing, was abolished and replaced by the anodyne PSNI, with none of the traditional symbols (mostly Celtic Irish, apart from the crown). A shoddy looking uniform replaced the old smart one and a cross of St Patrick replaced the Harp, but the same laws and functions had to be performed and Nationalists were not fooled in to thinking otherwise. Even if Special Branch is to be disbanded and replaced by MI5 in the Province, the anti-terrorist function still had to be carried out and the frontline of that was always the ordinary policeman. Thus roles and functions remained the same but superficial changes of appearance and organisation were imposed that alienated Unionists and made them feel a loss of identity from the police, whilst few Nationalists, especially Republicans, were fooled.</w:t>
      </w:r>
    </w:p>
    <w:p>
      <w:pPr>
        <w:pStyle w:val="NoSpacing"/>
        <w:jc w:val="both"/>
        <w:rPr/>
      </w:pPr>
      <w:r>
        <w:rPr/>
      </w:r>
    </w:p>
    <w:p>
      <w:pPr>
        <w:pStyle w:val="NoSpacing"/>
        <w:jc w:val="both"/>
        <w:rPr/>
      </w:pPr>
      <w:r>
        <w:rPr/>
        <w:t xml:space="preserve">It is actually rather important for the state to assert its presence via its symbols, flags and emblems, since it asserts its authority and legitimacy in public places and asserts a self-confidence that enhances its authority, also a permanence that brooks no destabilising change. It needs to do this as the sole and undisputed arbiter of public life and civic values, over which it alone is the sole authority and so precludes others (subversives) from trying to undermine it or lose the confidence of loyal citizens, from which mayhem ensues and civil order breaks down. It must assert itself in the public mind as the legitimate authority and force, which it does via very prominent display of its symbols in public places. What is then important is what goes on under the symbols, how good the law is, how well enforced and how fairly disbursed. </w:t>
      </w:r>
    </w:p>
    <w:p>
      <w:pPr>
        <w:pStyle w:val="NoSpacing"/>
        <w:jc w:val="both"/>
        <w:rPr/>
      </w:pPr>
      <w:r>
        <w:rPr/>
      </w:r>
    </w:p>
    <w:p>
      <w:pPr>
        <w:pStyle w:val="NoSpacing"/>
        <w:jc w:val="both"/>
        <w:rPr/>
      </w:pPr>
      <w:r>
        <w:rPr/>
        <w:t>It is these matters of substance that need addressing and if there are shortcomings these should be clearly spelt out so that they can be addressed. So far few substantive matters have been identified, let alone presented. If there are substantive matters let them be presented and properly addressed and then practical changes to due process or basic rights implemented. In international terms the state in Northern Ireland performed rather well during 40 years of a vicious terrorist campaign and many of the claims used to justify the terrorist campaign lacked much substance. Meanwhile, Nationalists have few policies or suggestions to make apart from them being in power. If a legitimate claim can be made against the state it was that it allowed a significant minority to opt out of it after 1921, which was the real problem.</w:t>
      </w:r>
    </w:p>
    <w:p>
      <w:pPr>
        <w:pStyle w:val="NoSpacing"/>
        <w:jc w:val="both"/>
        <w:rPr/>
      </w:pPr>
      <w:r>
        <w:rPr/>
      </w:r>
    </w:p>
    <w:p>
      <w:pPr>
        <w:pStyle w:val="NoSpacing"/>
        <w:jc w:val="both"/>
        <w:rPr/>
      </w:pPr>
      <w:r>
        <w:rPr/>
        <w:t>However, symbols can play a substantive role in affirming the state and when they disappear the state can be seen to be retreating and weak, thus encouraging instability and anti-state activity. This in turn disheartens state supporters and makes them retreat from civic responsibilities and upholding the law. Once again, it is important for states to positively affirm themselves and not appear neutral. Appearing neutral implies that state power and existence are ‘up for grabs’ and so encourages everyone to fight for the inheritance, so discouraging any genuine cooperation and integration. It is a strong, affirmative state that provides the basis for peace and cooperation, a state that will brook no dispute of its authority and totally imbues the whole population with that ethos. This encourages all groups to cooperate under the single umbrella of the state and to fear the consequences of not doing so. However, to do this one needs to ensure everyone is included in on an equal basis, with a shared sense of interest and a common culture, not to let certain groups opt out and express an opposed interest and identity. This requires careful nation-state creation and is not simply a matter of force, but it does also require the shutting down of anti-state options.</w:t>
      </w:r>
    </w:p>
    <w:p>
      <w:pPr>
        <w:pStyle w:val="NoSpacing"/>
        <w:jc w:val="both"/>
        <w:rPr/>
      </w:pPr>
      <w:r>
        <w:rPr/>
      </w:r>
    </w:p>
    <w:p>
      <w:pPr>
        <w:pStyle w:val="NoSpacing"/>
        <w:jc w:val="both"/>
        <w:rPr>
          <w:b/>
          <w:b/>
        </w:rPr>
      </w:pPr>
      <w:r>
        <w:rPr>
          <w:b/>
        </w:rPr>
        <w:t>Cross-border bodies</w:t>
      </w:r>
    </w:p>
    <w:p>
      <w:pPr>
        <w:pStyle w:val="NoSpacing"/>
        <w:jc w:val="both"/>
        <w:rPr/>
      </w:pPr>
      <w:r>
        <w:rPr/>
        <w:t xml:space="preserve">Once again, an aspect of ‘constructive ambiguity’ designed to sell the Agreement as all things to all men, the very basis on which no agreement can be reached. East-West and North-South bodies were set up to do what, precisely? On the one hand they proclaimed an all-British Isles interest (so, why not bring the Republic back in to the UK?), which probably did nothing to fool Republicans, again. What interests there are remains to be seen, things just seem to drift around in the background going nowhere. The North-South bodies also seem to be going the same way, but are they to institutionalise the fact that there are differences or are they to establish common cause? Create an united front on common issues or represent the reality of differences that needed to be managed for good relations between autonomous neighbours? </w:t>
      </w:r>
    </w:p>
    <w:p>
      <w:pPr>
        <w:pStyle w:val="NoSpacing"/>
        <w:jc w:val="both"/>
        <w:rPr/>
      </w:pPr>
      <w:r>
        <w:rPr/>
      </w:r>
    </w:p>
    <w:p>
      <w:pPr>
        <w:pStyle w:val="NoSpacing"/>
        <w:jc w:val="both"/>
        <w:rPr/>
      </w:pPr>
      <w:r>
        <w:rPr/>
        <w:t>The simple fact is that North and South had already drifted far apart before 1921, there never was any great exchange between the two or common interest, as the 1920s Southern boycott of Northern goods made abundantly clear. It is not very clear that any greater community of interest exists now; so what is the point, unless to try and manufacture a non-existent unity. Further the composition of the bodies is biased against Unionists: they can only constitute part of a Northern Ireland representation, the other being Nationalist, the Republic is Nationalist and the UK government is neutral. Thus Unionists will get out voted.</w:t>
      </w:r>
    </w:p>
    <w:p>
      <w:pPr>
        <w:pStyle w:val="NoSpacing"/>
        <w:jc w:val="both"/>
        <w:rPr/>
      </w:pPr>
      <w:r>
        <w:rPr/>
      </w:r>
    </w:p>
    <w:p>
      <w:pPr>
        <w:pStyle w:val="NoSpacing"/>
        <w:jc w:val="both"/>
        <w:rPr/>
      </w:pPr>
      <w:r>
        <w:rPr/>
        <w:t>In addition a similar problem to that of inclusive government and power-sharing emerges. If Nationalists and Unionists are both to be represented on such bodies which agenda is to be pushed concerning their role and function? Is one seeking to affirm separate identities or overcome them? Politics does not operate in a neutral vacuum, it only operates in the pursuit of certain objectives and the context of certain values. If those are opposed, as Unionism and Nationalism are, then they cannot meaningfully work together.</w:t>
      </w:r>
    </w:p>
    <w:p>
      <w:pPr>
        <w:pStyle w:val="NoSpacing"/>
        <w:jc w:val="both"/>
        <w:rPr/>
      </w:pPr>
      <w:r>
        <w:rPr/>
      </w:r>
    </w:p>
    <w:p>
      <w:pPr>
        <w:pStyle w:val="NoSpacing"/>
        <w:jc w:val="both"/>
        <w:rPr/>
      </w:pPr>
      <w:r>
        <w:rPr/>
        <w:t>This displays another fatal flaw in the UK States reasoning, it fails to grasp what the function of a state is. For peace and stability no state can be neutral over its own people and territory, that is not its role, for to do so is to imply that it does not care about its own citizens and territory, which provokes insecurity. Pro-state supporters will never feel able to relax and trust their state and institutions, which will make them intransigent and defensive, whilst anti-state forces will feel encouraged to challenge the state. This in turn encourages non-cooperation from pro-state supporters – people need to feel secure to compromise - and creates the conditions for violence. Where the state should be neutral is in the application of its role and functions between all individuals, as an impartial applier of its own laws, but not neutral about its role as the state. The kind of neutrality the state currently displays in Northern Ireland takes one back to the initial mistakes of 1921, so history will repeat itself.</w:t>
      </w:r>
    </w:p>
    <w:p>
      <w:pPr>
        <w:pStyle w:val="NoSpacing"/>
        <w:jc w:val="both"/>
        <w:rPr/>
      </w:pPr>
      <w:r>
        <w:rPr/>
      </w:r>
    </w:p>
    <w:p>
      <w:pPr>
        <w:pStyle w:val="NoSpacing"/>
        <w:jc w:val="both"/>
        <w:rPr>
          <w:b/>
          <w:b/>
        </w:rPr>
      </w:pPr>
      <w:r>
        <w:rPr>
          <w:b/>
        </w:rPr>
        <w:t>Conclusion</w:t>
      </w:r>
    </w:p>
    <w:p>
      <w:pPr>
        <w:pStyle w:val="NoSpacing"/>
        <w:jc w:val="both"/>
        <w:rPr/>
      </w:pPr>
      <w:r>
        <w:rPr/>
        <w:t>If the Belfast Agreement has failed Unionists it is partly because they have failed to provide a coherent and intellectual analysis of troubles which could inform the UK state. Further Unionism has failed to offer alternative policies and suggestions of its own. Thus it has been left to an uncomprehending London and biased Dublin to cobble something together to try and solve the Provinces problems. Two less well qualified candidates for this role are difficult to imagine, since neither organises in the Province or has any knowledge of it beyond fleeting trips to Stormont and Hillsborough. Under these circumstances it has been all too easy for an at least coherent Nationalism to present its case without serious critique. Consequently, a tendency for outside agencies to take Nationalist grievances at face value on the assumption that given the extent of the troubles there must have been some substance to their grievances.</w:t>
      </w:r>
    </w:p>
    <w:p>
      <w:pPr>
        <w:pStyle w:val="NoSpacing"/>
        <w:jc w:val="both"/>
        <w:rPr/>
      </w:pPr>
      <w:r>
        <w:rPr/>
      </w:r>
    </w:p>
    <w:p>
      <w:pPr>
        <w:pStyle w:val="NoSpacing"/>
        <w:jc w:val="both"/>
        <w:rPr/>
      </w:pPr>
      <w:r>
        <w:rPr/>
        <w:t>The irony of this is that it provides Nationalism in the Province with an assertiveness and credibility just when it is being discredited in the Republic as a failed ideology. In addition it also comes at a time when the extent and depth of Irish Nationalisms anti-Protestant prejudices and virtual ethnic cleansing of Protestants in the South are being revealed. However, Unionisms anti-intellectualism has let it down badly and left Unionists unable to cope with the contemporary spin of Republicans and New Labour. What is even sadder is that Nationalism now has a superficial gloss of intellectualism around the world at the expense of Unionism, which is frequently portrayed as having no intellect at all.</w:t>
      </w:r>
    </w:p>
    <w:p>
      <w:pPr>
        <w:pStyle w:val="NoSpacing"/>
        <w:jc w:val="both"/>
        <w:rPr/>
      </w:pPr>
      <w:r>
        <w:rPr/>
      </w:r>
    </w:p>
    <w:p>
      <w:pPr>
        <w:pStyle w:val="NoSpacing"/>
        <w:jc w:val="both"/>
        <w:rPr/>
      </w:pPr>
      <w:r>
        <w:rPr/>
        <w:t xml:space="preserve">The future, though, is not all bleak and also lies very much in Unionists hands. Consistently between 40-50% of Catholics and over 95% of Protestants say they wish to retain the Union, so there is much to build on. However, Nationalists know this and so work on a long term plan to whittle that support away via a variety of constitutional and non-constitutional means, but they can only succeed if Unionists let them. What then needs to be done? </w:t>
      </w:r>
    </w:p>
    <w:p>
      <w:pPr>
        <w:pStyle w:val="NoSpacing"/>
        <w:jc w:val="both"/>
        <w:rPr/>
      </w:pPr>
      <w:r>
        <w:rPr/>
      </w:r>
    </w:p>
    <w:p>
      <w:pPr>
        <w:pStyle w:val="NoSpacing"/>
        <w:jc w:val="both"/>
        <w:rPr/>
      </w:pPr>
      <w:r>
        <w:rPr/>
        <w:t xml:space="preserve">Unionists must rediscover their Enlightened intellectual origins and develop an intellectual Unionist argument that is positive and progressive. </w:t>
      </w:r>
    </w:p>
    <w:p>
      <w:pPr>
        <w:pStyle w:val="NoSpacing"/>
        <w:jc w:val="both"/>
        <w:rPr/>
      </w:pPr>
      <w:r>
        <w:rPr/>
        <w:t xml:space="preserve">Unionists must develop a serious intellectual critique of Irish Nationalism, showing how it is sectarian, reactionary and negative. </w:t>
      </w:r>
    </w:p>
    <w:p>
      <w:pPr>
        <w:pStyle w:val="NoSpacing"/>
        <w:jc w:val="both"/>
        <w:rPr/>
      </w:pPr>
      <w:r>
        <w:rPr/>
        <w:t xml:space="preserve">Unionists must produce policy ideas on Northern Ireland of a genuinely useful and helpful nature, that will relieve London of coming up with all the ideas and policies. Offer the government clear and proper guidance and make their life easier for them. </w:t>
      </w:r>
    </w:p>
    <w:p>
      <w:pPr>
        <w:pStyle w:val="NoSpacing"/>
        <w:jc w:val="both"/>
        <w:rPr/>
      </w:pPr>
      <w:r>
        <w:rPr/>
        <w:t xml:space="preserve">Unionists need to show how present policies are failing and why. It is not just enough to say ‘No’ or to develop an Unionist countre-grievance culture, one must offer positive advice, ideas and analysis. </w:t>
      </w:r>
    </w:p>
    <w:p>
      <w:pPr>
        <w:pStyle w:val="NoSpacing"/>
        <w:jc w:val="both"/>
        <w:rPr/>
      </w:pPr>
      <w:r>
        <w:rPr/>
        <w:t xml:space="preserve">Unionists need a clearly thought out statement of what and why the Union is so good for everyone and how the Union can provide an inclusive home for all individuals. </w:t>
      </w:r>
    </w:p>
    <w:p>
      <w:pPr>
        <w:pStyle w:val="NoSpacing"/>
        <w:jc w:val="both"/>
        <w:rPr/>
      </w:pPr>
      <w:r>
        <w:rPr/>
        <w:t>Unionists must look at ways of strengthening ties with the rest of the UK and of increasing their contribution to UK life and welfare.</w:t>
      </w:r>
    </w:p>
    <w:p>
      <w:pPr>
        <w:pStyle w:val="NoSpacing"/>
        <w:jc w:val="both"/>
        <w:rPr/>
      </w:pPr>
      <w:r>
        <w:rPr/>
        <w:t>Unionism must evolve to genuinely include Catholics and Protestants both into the Unionist Party and more generally into and identifying with the Union. The Union must be an home for everyone.</w:t>
      </w:r>
    </w:p>
    <w:p>
      <w:pPr>
        <w:pStyle w:val="NoSpacing"/>
        <w:jc w:val="both"/>
        <w:rPr/>
      </w:pPr>
      <w:r>
        <w:rPr/>
        <w:t>Unionists must develop a coherent and intellectually valid programme of their own that is rationally well founded and addresses all the core issues behind the troubles, such as segregation, and can be shown to be totally in harmony with human and civil rights and modern citizenship, as befits a contemporary European state.</w:t>
      </w:r>
    </w:p>
    <w:p>
      <w:pPr>
        <w:pStyle w:val="NoSpacing"/>
        <w:jc w:val="both"/>
        <w:rPr/>
      </w:pPr>
      <w:r>
        <w:rPr/>
      </w:r>
    </w:p>
    <w:p>
      <w:pPr>
        <w:pStyle w:val="NoSpacing"/>
        <w:jc w:val="both"/>
        <w:rPr/>
      </w:pPr>
      <w:r>
        <w:rPr/>
        <w:t xml:space="preserve">What might such a programme look like? It should follow certain well-established nation building policies successfully applied throughout Europe. </w:t>
      </w:r>
    </w:p>
    <w:p>
      <w:pPr>
        <w:pStyle w:val="NoSpacing"/>
        <w:jc w:val="both"/>
        <w:rPr/>
      </w:pPr>
      <w:r>
        <w:rPr/>
      </w:r>
    </w:p>
    <w:p>
      <w:pPr>
        <w:pStyle w:val="NoSpacing"/>
        <w:jc w:val="both"/>
        <w:rPr/>
      </w:pPr>
      <w:r>
        <w:rPr/>
        <w:t>Final and absolute confirmation of the state, its borders and constitutional position of Northern Ireland. To remove any potential threat to the Unions continued existence is a pre-requisite to enabling Unionists to relax and be more compromising. It also removes any logic to Nationalist programmes and politics and provides the imperative for them to commit themselves to Northern Ireland and constructively entre its life.</w:t>
      </w:r>
    </w:p>
    <w:p>
      <w:pPr>
        <w:pStyle w:val="NoSpacing"/>
        <w:jc w:val="both"/>
        <w:rPr/>
      </w:pPr>
      <w:r>
        <w:rPr/>
        <w:t>The breaking down of sectarian barriers and segregation, not via exhortation but by practical programmes to ensure a maximum of mixing and integration. To do this requires specific programmes of integrated education, housing etc and a vibrant, non-state, economy.</w:t>
      </w:r>
    </w:p>
    <w:p>
      <w:pPr>
        <w:pStyle w:val="NoSpacing"/>
        <w:jc w:val="both"/>
        <w:rPr/>
      </w:pPr>
      <w:r>
        <w:rPr/>
        <w:t>The creation of a single cultural and political identity to supersede Protestant/Unionist and Catholic/Nationalist, based on carefully thought out educational and cultural programmes that took the best from both backgrounds and twist them in to a common history, present and shared future. It would also require creating a clear distinction between the state and any other states or political identities. Also, a significant non-state economy.</w:t>
      </w:r>
    </w:p>
    <w:p>
      <w:pPr>
        <w:pStyle w:val="NoSpacing"/>
        <w:jc w:val="both"/>
        <w:rPr/>
      </w:pPr>
      <w:r>
        <w:rPr/>
        <w:t>The creation of a truly civic state with a very strict separation of religion and state. A civic identity alone can rise above the past antagonisms of religious affiliation. Religion should become the personal concern of the individual alone and not allowed to intrude into public policy, administration or political calculation.</w:t>
      </w:r>
    </w:p>
    <w:p>
      <w:pPr>
        <w:pStyle w:val="NoSpacing"/>
        <w:jc w:val="both"/>
        <w:rPr/>
      </w:pPr>
      <w:r>
        <w:rPr/>
        <w:t>The core of any civic state is the individual and all policy and rights should pertain solely to the individual and not via any intermediary religious or political group. Thus the individual becomes the only recognised being, so undermining old sectarian group identities for a single inclusive Northern Ireland group identity based on the direct ownership of and relationship between state and individual. This makes everyone equal.</w:t>
      </w:r>
    </w:p>
    <w:p>
      <w:pPr>
        <w:pStyle w:val="NoSpacing"/>
        <w:jc w:val="both"/>
        <w:rPr/>
      </w:pPr>
      <w:r>
        <w:rPr/>
        <w:t>No religious or political affiliation should be enabled to come between state, individual and rights pertaining to the citizen. This builds up loyalty to a single state, which all can share, and not to intermediary bodies likely to claim a preferential loyalty. The state must then positively affirm its own unique authority and legitimacy as representative of and defender of the individual and their rights against other groups. And the state must ensure that it entres and controls all areas of public life.</w:t>
      </w:r>
    </w:p>
    <w:p>
      <w:pPr>
        <w:pStyle w:val="NoSpacing"/>
        <w:jc w:val="both"/>
        <w:rPr/>
      </w:pPr>
      <w:r>
        <w:rPr/>
        <w:t>Old cultures and traditions must be recognised as inherently sectarian and removed as much as possible from public life.</w:t>
      </w:r>
    </w:p>
    <w:p>
      <w:pPr>
        <w:pStyle w:val="NoSpacing"/>
        <w:jc w:val="both"/>
        <w:rPr/>
      </w:pPr>
      <w:r>
        <w:rPr/>
        <w:t>The neutrality of the state as the arbiter and provider of public services and civic affairs and defender of individual rights should be ensured via a constitution or ‘bill of rights’.</w:t>
      </w:r>
    </w:p>
    <w:p>
      <w:pPr>
        <w:pStyle w:val="NoSpacing"/>
        <w:jc w:val="both"/>
        <w:rPr/>
      </w:pPr>
      <w:r>
        <w:rPr/>
      </w:r>
    </w:p>
    <w:p>
      <w:pPr>
        <w:pStyle w:val="NoSpacing"/>
        <w:jc w:val="both"/>
        <w:rPr/>
      </w:pPr>
      <w:r>
        <w:rPr/>
        <w:t>But of foremost concern in any such programme is the recognition that the solution to Northern Irelands problems lies not in political deals and fixes between opposed ideals and sectional interests. These are inherently unstable and only likely to last, at best, for a short period. The true key is to understand the real problem is one of a fundamentally divided society, along religious and cultural lines, and that all the political instability and violence has stemmed from a divided society. Consequently what is required is not political deals but social transformation that will require the taking on and emphatic defeat of sectional and sectarian interests. Without a fundamental social transformation first any political deal is just ‘writing in the sand’. However, this is a big task and one that would need a couple of generations to effect and so not likely to appeal to ‘quick fix’ politicians and spin doctors’. But that does not make it any less real in terms of what will last and provide a secure future.</w:t>
      </w:r>
    </w:p>
    <w:p>
      <w:pPr>
        <w:pStyle w:val="NoSpacing"/>
        <w:jc w:val="both"/>
        <w:rPr/>
      </w:pPr>
      <w:r>
        <w:rPr/>
      </w:r>
    </w:p>
    <w:p>
      <w:pPr>
        <w:pStyle w:val="NoSpacing"/>
        <w:jc w:val="both"/>
        <w:rPr/>
      </w:pPr>
      <w:r>
        <w:rPr/>
        <w:t>James Dingley</w:t>
      </w:r>
    </w:p>
    <w:p>
      <w:pPr>
        <w:pStyle w:val="NoSpacing"/>
        <w:jc w:val="both"/>
        <w:rPr/>
      </w:pPr>
      <w:r>
        <w:rPr/>
        <w:t>18/8/06</w:t>
      </w:r>
    </w:p>
    <w:p>
      <w:pPr>
        <w:pStyle w:val="NoSpacing"/>
        <w:jc w:val="both"/>
        <w:rPr/>
      </w:pPr>
      <w:r>
        <w:rPr/>
      </w:r>
    </w:p>
    <w:p>
      <w:pPr>
        <w:pStyle w:val="NoSpacing"/>
        <w:jc w:val="both"/>
        <w:rPr/>
      </w:pPr>
      <w:hyperlink r:id="rId2">
        <w:r>
          <w:rPr>
            <w:rStyle w:val="InternetLink"/>
          </w:rPr>
          <w:t>jc.dingley@cybernos-ac.co.uk</w:t>
        </w:r>
      </w:hyperlink>
    </w:p>
    <w:p>
      <w:pPr>
        <w:pStyle w:val="NoSpacing"/>
        <w:jc w:val="both"/>
        <w:rPr/>
      </w:pPr>
      <w:r>
        <w:rPr/>
        <w:t>028 90 661398</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dingley@cybernos-ac.co.u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15:00Z</dcterms:created>
  <dc:creator>User</dc:creator>
  <dc:description/>
  <cp:keywords/>
  <dc:language>en-US</dc:language>
  <cp:lastModifiedBy>0</cp:lastModifiedBy>
  <cp:lastPrinted>2008-05-28T18:38:00Z</cp:lastPrinted>
  <dcterms:modified xsi:type="dcterms:W3CDTF">2020-04-16T12:04:00Z</dcterms:modified>
  <cp:revision>8</cp:revision>
  <dc:subject/>
  <dc:title>UUP-2 FOR THE UNION</dc:title>
</cp:coreProperties>
</file>