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4"/>
        <w:rPr>
          <w:b/>
          <w:b/>
          <w:bCs/>
          <w:sz w:val="20"/>
          <w:szCs w:val="20"/>
        </w:rPr>
      </w:pPr>
      <w:r>
        <w:rPr>
          <w:b/>
          <w:bCs/>
          <w:sz w:val="20"/>
          <w:szCs w:val="20"/>
        </w:rPr>
        <w:t>5.04 pm</w:t>
      </w:r>
    </w:p>
    <w:p>
      <w:pPr>
        <w:pStyle w:val="Normal"/>
        <w:spacing w:before="280" w:after="280"/>
        <w:rPr/>
      </w:pPr>
      <w:bookmarkStart w:id="0" w:name="10101325000351"/>
      <w:bookmarkStart w:id="1" w:name="101013-0001.htm_spnew72"/>
      <w:bookmarkStart w:id="2" w:name="10101325000146"/>
      <w:bookmarkStart w:id="3" w:name="st_79"/>
      <w:bookmarkEnd w:id="0"/>
      <w:bookmarkEnd w:id="1"/>
      <w:bookmarkEnd w:id="2"/>
      <w:bookmarkEnd w:id="3"/>
      <w:r>
        <w:rPr>
          <w:b/>
          <w:bCs/>
        </w:rPr>
        <w:t>Lord Bew:</w:t>
      </w:r>
      <w:r>
        <w:rPr/>
        <w:t xml:space="preserve"> My Lords, in his recent memoirs, the former Prime Minister, Mr Tony Blair, addresses the issue of the inquiry which he asked the noble and learned Lord, Lord Saville, to establish into the events of Bloody Sunday. In his memoires, Mr Blair said that as time passed and as more and more money was spent, he became more and more jaded and asked himself whether he had done the right thing and thought perhaps it was not a justifiable move. However, in the end, when the noble and learned Lord, Lord Saville, reported and there was that remarkable response by the people of Derry, Mr Blair came to the conclusion that he had done the right thing and that the expenditure was justified. I regard Mr Blair's attitude in this respect as being entirely understandable and I think that it would find many echoes in your Lordships' House. I have more respect for Mr Blair's work as Prime Minister than is probably now fashionable in your Lordships' House, but I am unwilling to leave the matter quite there.</w:t>
      </w:r>
    </w:p>
    <w:p>
      <w:pPr>
        <w:pStyle w:val="Normal"/>
        <w:spacing w:before="280" w:after="280"/>
        <w:rPr/>
      </w:pPr>
      <w:bookmarkStart w:id="4" w:name="10101325000147"/>
      <w:bookmarkStart w:id="5" w:name="stpa_79"/>
      <w:bookmarkStart w:id="6" w:name="101013-0001.htm_para79"/>
      <w:bookmarkEnd w:id="4"/>
      <w:bookmarkEnd w:id="5"/>
      <w:bookmarkEnd w:id="6"/>
      <w:r>
        <w:rPr/>
        <w:t>I must first declare an interest as one of the two historical advisers to the tribunal, appointed in the late 1990s. The other was my friend, Professor Paul Arthur of the University of Ulster. I should describe briefly, so that there can be no misunderstanding of my subsequent remarks, the role of the historical adviser. It was, first, to provide historical background papers about the situation in Derry and Northern Ireland for the noble and learned Lord, Lord Saville; at a later date, to advise about a document search-where documents were likely to be found in government archives based on my own experience as a historian-and suggest places to look; and, finally, to do an analysis of those documents. All this work was completed in the last century and all of it is a matter of public knowledge. The work is posted on the inquiry's website. In fact, I had never spoken to the noble and learned Lord, Lord Saville, until this afternoon, just before he gave evidence on his inquiry to the House of Commons Select Committee.</w:t>
      </w:r>
    </w:p>
    <w:p>
      <w:pPr>
        <w:pStyle w:val="Normal"/>
        <w:spacing w:before="280" w:after="280"/>
        <w:rPr/>
      </w:pPr>
      <w:bookmarkStart w:id="7" w:name="10101325000148"/>
      <w:bookmarkStart w:id="8" w:name="stpa_80"/>
      <w:bookmarkStart w:id="9" w:name="101013-0001.htm_para80"/>
      <w:bookmarkEnd w:id="7"/>
      <w:bookmarkEnd w:id="8"/>
      <w:bookmarkEnd w:id="9"/>
      <w:r>
        <w:rPr/>
        <w:t xml:space="preserve">That was the nature of our involvement. We were extraordinarily fortunate in terms of documents and personnel. Very few documents that seemed to be relevant had disappeared. Let us contrast that with the more recent inquiry into the death of Mr Billy Wright, which cost £42 million and was considered to be much less satisfactory. That was not because of any absence of professionalism on the part of those who worked on that inquiry; it was simply because, although the </w:t>
        <w:br/>
        <w:br/>
      </w:r>
      <w:bookmarkStart w:id="10" w:name="column_540"/>
      <w:bookmarkEnd w:id="10"/>
      <w:r>
        <w:rPr>
          <w:b/>
          <w:bCs/>
        </w:rPr>
        <w:t>13 Oct 2010 : Column 540</w:t>
      </w:r>
      <w:r>
        <w:rPr/>
        <w:br/>
        <w:br/>
        <w:t>events connected with Mr Wright's death were only 10 years ago, a surprisingly large number of the dramatis personae were dead whereas a surprisingly large number of the dramatis personae of Bloody Sunday, 38 years ago, were still alive. It was also because many documents in the Billy Wright case had taken a walk whereas the same documents in respect of Bloody Sunday had not. So we were extremely fortunate, particularly in the matter of the survival of documents.</w:t>
      </w:r>
    </w:p>
    <w:p>
      <w:pPr>
        <w:pStyle w:val="Normal"/>
        <w:spacing w:before="280" w:after="280"/>
        <w:rPr/>
      </w:pPr>
      <w:bookmarkStart w:id="11" w:name="10101325000149"/>
      <w:bookmarkStart w:id="12" w:name="stpa_81"/>
      <w:bookmarkStart w:id="13" w:name="101013-0001.htm_para81"/>
      <w:bookmarkEnd w:id="11"/>
      <w:bookmarkEnd w:id="12"/>
      <w:bookmarkEnd w:id="13"/>
      <w:r>
        <w:rPr/>
        <w:t>Even for £200 million, no inquiry can give the absolute truth. In the 1880s in London we had the special commission of inquiry into Parnellism and crime. Relevant documents with regard to the conclusions of that special commission have become available only in the past 10 or 20 years. I am absolutely certain that, over time, documents will become available and memoirs written which will change parts at least of the story as given by the noble and learned Lord, Lord Saville. That is not a reflection on the professionalism and lucidity which he has brought to his report; it is simply a reflection on the difficulty of establishing the absolute truth of these events. I fully support the conclusions that he has reached, but since the report has been published I have heard from a nationalist, Derry and Bogside point of view criticisms of certain points which seem to be at least serious, and I have heard people with connections with the Army criticise other points in a way which seems also to have a degree of seriousness. The noble and learned Lord, Lord Saville, has done a remarkable job, in particular in the handling of sensitive intelligence matters which I did not think could be handled so well, but even at that price, you do not get a guarantee of absolute truth. What you get is a very good job and a remarkable piece of work by the noble and learned Lord, Lord Saville.</w:t>
      </w:r>
    </w:p>
    <w:p>
      <w:pPr>
        <w:pStyle w:val="Normal"/>
        <w:spacing w:before="280" w:after="280"/>
        <w:rPr/>
      </w:pPr>
      <w:bookmarkStart w:id="14" w:name="10101325000150"/>
      <w:bookmarkStart w:id="15" w:name="stpa_82"/>
      <w:bookmarkStart w:id="16" w:name="101013-0001.htm_para82"/>
      <w:bookmarkEnd w:id="14"/>
      <w:bookmarkEnd w:id="15"/>
      <w:bookmarkEnd w:id="16"/>
      <w:r>
        <w:rPr/>
        <w:t>I remind noble Lords of the real context of why we got the Saville inquiry in the first place. It was not because Lord Widgery said that those who died were guilty-because he did not; it was because Mr Gerry Adams and the leadership of Sinn Fein said that there was a conspiracy on the part of the British state to bring about these events. The Saville inquiry was set up because a calculation was made by the then Prime Minister, as part of the peace process that led to the successful negotiation of the Good Friday agreement some months later, that it was necessary to bring Sinn Fein along. It was an entirely defensible and correct political calculation on the part of the Prime Minister of the day. But the actual circumstances are often misrepresented.</w:t>
      </w:r>
    </w:p>
    <w:p>
      <w:pPr>
        <w:pStyle w:val="Normal"/>
        <w:spacing w:before="280" w:after="280"/>
        <w:rPr/>
      </w:pPr>
      <w:bookmarkStart w:id="17" w:name="10101325000151"/>
      <w:bookmarkStart w:id="18" w:name="stpa_83"/>
      <w:bookmarkStart w:id="19" w:name="101013-0001.htm_para83"/>
      <w:bookmarkEnd w:id="17"/>
      <w:bookmarkEnd w:id="18"/>
      <w:bookmarkEnd w:id="19"/>
      <w:r>
        <w:rPr/>
        <w:t>Let me explain. What did Lord Widgery say in April 1972 about those who died? In the conclusion of his report he stated:</w:t>
      </w:r>
    </w:p>
    <w:p>
      <w:pPr>
        <w:pStyle w:val="Normal"/>
        <w:spacing w:before="280" w:after="280"/>
        <w:rPr/>
      </w:pPr>
      <w:bookmarkStart w:id="20" w:name="10101325000232"/>
      <w:bookmarkStart w:id="21" w:name="brev_7"/>
      <w:bookmarkEnd w:id="20"/>
      <w:bookmarkEnd w:id="21"/>
      <w:r>
        <w:rPr/>
        <w:t>"Each soldier was his own judge of whether he had identified a gunman. Their training made them aggressive and quick in decision and some showed more restraint in opening fire than others. At one end of the scale some soldiers showed a high degree of responsibility; at the other ... firing bordered on the reckless".</w:t>
      </w:r>
    </w:p>
    <w:p>
      <w:pPr>
        <w:pStyle w:val="Normal"/>
        <w:spacing w:before="280" w:after="280"/>
        <w:rPr/>
      </w:pPr>
      <w:bookmarkStart w:id="22" w:name="10101325000218"/>
      <w:bookmarkEnd w:id="22"/>
      <w:r>
        <w:rPr/>
        <w:t>He concluded:</w:t>
      </w:r>
    </w:p>
    <w:p>
      <w:pPr>
        <w:pStyle w:val="Normal"/>
        <w:spacing w:before="280" w:after="280"/>
        <w:rPr/>
      </w:pPr>
      <w:bookmarkStart w:id="23" w:name="10101325000233"/>
      <w:bookmarkStart w:id="24" w:name="brev_8"/>
      <w:bookmarkEnd w:id="23"/>
      <w:bookmarkEnd w:id="24"/>
      <w:r>
        <w:rPr/>
        <w:t>"None of the deceased or wounded is proved to have been shot whilst handling a firearm or bomb".</w:t>
      </w:r>
    </w:p>
    <w:p>
      <w:pPr>
        <w:pStyle w:val="Normal"/>
        <w:spacing w:before="280" w:after="280"/>
        <w:rPr/>
      </w:pPr>
      <w:bookmarkStart w:id="25" w:name="10101325000152"/>
      <w:bookmarkStart w:id="26" w:name="stpa_84"/>
      <w:bookmarkStart w:id="27" w:name="101013-0001.htm_para84"/>
      <w:bookmarkEnd w:id="25"/>
      <w:bookmarkEnd w:id="26"/>
      <w:bookmarkEnd w:id="27"/>
      <w:r>
        <w:rPr/>
        <w:t xml:space="preserve">Lord Widgery's report is inadequate in many ways. It does not reach out to the people of the Bogside who suffered so much pain on that day, but he did not say </w:t>
        <w:br/>
        <w:br/>
      </w:r>
      <w:bookmarkStart w:id="28" w:name="column_541"/>
      <w:bookmarkEnd w:id="28"/>
      <w:r>
        <w:rPr>
          <w:b/>
          <w:bCs/>
        </w:rPr>
        <w:t>13 Oct 2010 : Column 541</w:t>
      </w:r>
      <w:r>
        <w:rPr/>
        <w:br/>
        <w:br/>
        <w:t>that those who fell were guilty of any crime. If there is any doubt about that, John Major, the Prime Minister before Tony Blair, said in the House of Commons that those who died on that day should be considered innocent. There was therefore no need as such to address that question. There were other important questions that rightly had to be addressed and I hope I showed by the fact that I was happy to work for the inquiry that I believed it was important to get to the truth of these matters. But it is not the case that Lord Widgery actually said that those who fell on the day were guilty.</w:t>
      </w:r>
    </w:p>
    <w:p>
      <w:pPr>
        <w:pStyle w:val="Normal"/>
        <w:spacing w:before="280" w:after="280"/>
        <w:rPr/>
      </w:pPr>
      <w:bookmarkStart w:id="29" w:name="10101325000153"/>
      <w:bookmarkStart w:id="30" w:name="stpa_85"/>
      <w:bookmarkStart w:id="31" w:name="101013-0001.htm_para85"/>
      <w:bookmarkEnd w:id="29"/>
      <w:bookmarkEnd w:id="30"/>
      <w:bookmarkEnd w:id="31"/>
      <w:r>
        <w:rPr/>
        <w:t xml:space="preserve">On the other hand, Mr Adams's views, taken two months before the establishment of the inquiry on 7 December 1997 to the </w:t>
      </w:r>
      <w:r>
        <w:rPr>
          <w:i/>
          <w:iCs/>
        </w:rPr>
        <w:t>Independent</w:t>
      </w:r>
      <w:r>
        <w:rPr/>
        <w:t>, are very clear. He said that one question that is very much on people's minds is Bloody Sunday. He said:</w:t>
      </w:r>
    </w:p>
    <w:p>
      <w:pPr>
        <w:pStyle w:val="Normal"/>
        <w:spacing w:before="280" w:after="280"/>
        <w:rPr/>
      </w:pPr>
      <w:bookmarkStart w:id="32" w:name="10101325000234"/>
      <w:bookmarkStart w:id="33" w:name="brev_9"/>
      <w:bookmarkEnd w:id="32"/>
      <w:bookmarkEnd w:id="33"/>
      <w:r>
        <w:rPr/>
        <w:t>"Everybody knows it was a premeditated attack as part of the military-political strategy at that time. You'd think it would be relatively easy to set up an independent inquiry to sort everything out, but to do that the Prime Minister has to challenge all that stuff. That's the test".</w:t>
      </w:r>
    </w:p>
    <w:p>
      <w:pPr>
        <w:pStyle w:val="Normal"/>
        <w:spacing w:before="280" w:after="280"/>
        <w:rPr/>
      </w:pPr>
      <w:bookmarkStart w:id="34" w:name="10101325000219"/>
      <w:bookmarkEnd w:id="34"/>
      <w:r>
        <w:rPr/>
        <w:t>It was as a response to that challenge that Tony Blair took the correct decision to establish the Saville Inquiry. But it is quite important to realise the real context of the political decision.</w:t>
      </w:r>
    </w:p>
    <w:p>
      <w:pPr>
        <w:pStyle w:val="Normal"/>
        <w:spacing w:before="280" w:after="280"/>
        <w:rPr/>
      </w:pPr>
      <w:bookmarkStart w:id="35" w:name="10101325000154"/>
      <w:bookmarkStart w:id="36" w:name="stpa_86"/>
      <w:bookmarkStart w:id="37" w:name="101013-0001.htm_para86"/>
      <w:bookmarkEnd w:id="35"/>
      <w:bookmarkEnd w:id="36"/>
      <w:bookmarkEnd w:id="37"/>
      <w:r>
        <w:rPr/>
        <w:t>The immediate casus belli is a claim of conspiracy. In my view, the release of documents before the turn of the century made it clear that there was no conspiracy at the level of the British Cabinet, no conspiracy at the level of the Northern Ireland Cabinet and no conspiracy at the level of the higher reaches of the Army or the Ministry of Defence. That was for the price of £20,000 or £30,000. A large part of the tribunal's conclusions state that there was no conspiracy. I do not say that the many other tens of millions of pounds subsequently racked up in this century were irrelevant or wrong. This afternoon, the noble and learned Lord, Lord Saville, before the Select Committee in another place, made a very serious point that the Ministry of Defence had lost contact with many of the soldiers and it was necessary to pay private inquiry firms to establish contact with many of the soldiers involved. I regard that and many other things that he gave instance of this afternoon as entirely legitimate expenses that the inquiry subsequently entered into.</w:t>
      </w:r>
    </w:p>
    <w:p>
      <w:pPr>
        <w:pStyle w:val="Normal"/>
        <w:spacing w:before="280" w:after="280"/>
        <w:rPr/>
      </w:pPr>
      <w:bookmarkStart w:id="38" w:name="10101325000155"/>
      <w:bookmarkStart w:id="39" w:name="stpa_87"/>
      <w:bookmarkStart w:id="40" w:name="101013-0001.htm_para87"/>
      <w:bookmarkEnd w:id="38"/>
      <w:bookmarkEnd w:id="39"/>
      <w:bookmarkEnd w:id="40"/>
      <w:r>
        <w:rPr/>
        <w:t>There is a point here about the peculiarity of the English in these difficult situations to lawyer-up with this model of inquiry. The Belgians, confronted with the difficult question in their own past of the possible involvement of the Belgian state authorities in the murder of Patrice Lumumba, had a commission of historians. The Swedes, confronted with issues about how their security forces had operated during the Cold War, had a commission of historians. The Dutch, confronted with issues of how their Army performed in the Balkans-sensitive, difficult and painful issues for the Dutch people-had a commission of historians. In England, we lawyer-up. There is a certain model of inquiry and certain expenses inevitably follow from that inquiry, which is part of the reason already given by the noble Lord, Lord Smith of Clifton, in this respect.</w:t>
      </w:r>
    </w:p>
    <w:p>
      <w:pPr>
        <w:pStyle w:val="Normal"/>
        <w:spacing w:before="280" w:after="280"/>
        <w:rPr/>
      </w:pPr>
      <w:bookmarkStart w:id="41" w:name="10101325000156"/>
      <w:bookmarkStart w:id="42" w:name="stpa_88"/>
      <w:bookmarkStart w:id="43" w:name="101013-0001.htm_para88"/>
      <w:bookmarkEnd w:id="41"/>
      <w:bookmarkEnd w:id="42"/>
      <w:bookmarkEnd w:id="43"/>
      <w:r>
        <w:rPr/>
        <w:t xml:space="preserve">I shall give noble Lords another example. The eight days of the former Prime Minister, Mr Edward Heath, in the witness box, contributed absolutely nothing to </w:t>
        <w:br/>
        <w:br/>
      </w:r>
      <w:bookmarkStart w:id="44" w:name="column_542"/>
      <w:bookmarkEnd w:id="44"/>
      <w:r>
        <w:rPr>
          <w:b/>
          <w:bCs/>
        </w:rPr>
        <w:t>13 Oct 2010 : Column 542</w:t>
      </w:r>
      <w:r>
        <w:rPr/>
        <w:br/>
        <w:br/>
        <w:t>the final conclusions of the noble and learned Lord, Lord Saville, while contributing a significant amount to the earnings of the barristers involved in the questioning. All we needed to know about the former Prime Minister's views about Bloody Sunday were in the Cabinet conclusions of two weeks before, when it was perfectly clear that his opinions and attitudes about what to do about Derry were, if anything, benign and conciliatory, and certainly did not edge or lead towards the murderous events that took place. Then there is the case of Mr David Shayler, the intelligence officer. His evidence on a key intelligence question took one hour, but there were several days of lawyers asking questions to establish his credibility before he could go into the witness box.</w:t>
      </w:r>
    </w:p>
    <w:p>
      <w:pPr>
        <w:pStyle w:val="Normal"/>
        <w:spacing w:before="280" w:after="280"/>
        <w:rPr/>
      </w:pPr>
      <w:bookmarkStart w:id="45" w:name="10101325000157"/>
      <w:bookmarkStart w:id="46" w:name="stpa_89"/>
      <w:bookmarkStart w:id="47" w:name="101013-0001.htm_para89"/>
      <w:bookmarkEnd w:id="45"/>
      <w:bookmarkEnd w:id="46"/>
      <w:bookmarkEnd w:id="47"/>
      <w:r>
        <w:rPr/>
        <w:t>So there is a problem with how we do this type of work, and its cost. We regard Saville as having been successful and benign, in certain important respects, regarding the impact of his report on Northern Ireland. We must also face up to the fact that we have new inquiries coming in, one of which is rumoured to cost £52 million and another £40 million. We are very fortunate indeed that the Saville inquiry, partly through luck, turned out to be so authoritative in some many crucial respects. Already, in the case of the Billy Wright inquiry, we have an example of a very expensive inquiry, costing £32 million, which is widely regarded as somewhat unsatisfactory in its impact in Northern Ireland, although through no fault of those carrying it out. That is an awful lot of hip replacements and other operations in the National Health Service. Hundreds of millions of pounds are racked up on this, again and again.</w:t>
      </w:r>
    </w:p>
    <w:p>
      <w:pPr>
        <w:pStyle w:val="Normal"/>
        <w:spacing w:before="280" w:after="280"/>
        <w:rPr/>
      </w:pPr>
      <w:bookmarkStart w:id="48" w:name="10101325000158"/>
      <w:bookmarkStart w:id="49" w:name="stpa_90"/>
      <w:bookmarkStart w:id="50" w:name="101013-0001.htm_para90"/>
      <w:bookmarkEnd w:id="48"/>
      <w:bookmarkEnd w:id="49"/>
      <w:bookmarkEnd w:id="50"/>
      <w:r>
        <w:rPr/>
        <w:t>I conclude by making an observation about Mr Blair's opening case for setting up the inquiry in the House of Commons. He said about the Armed Forces, I think entirely correctly, that,</w:t>
      </w:r>
    </w:p>
    <w:p>
      <w:pPr>
        <w:pStyle w:val="Normal"/>
        <w:ind w:left="720" w:hanging="0"/>
        <w:rPr/>
      </w:pPr>
      <w:bookmarkStart w:id="51" w:name="10101325000255"/>
      <w:bookmarkEnd w:id="51"/>
      <w:r>
        <w:rPr/>
        <w:t>"it would be a disservice to them to believe that they should have anything to fear from an inquiry that establishes the truth, where people accept that people were killed in circumstances in which they should not have been killed. Far from undermining support for our armed services, I believe that ... we underline the fact that, unlike the terrorists, we do not have anything to fear from inquiries into the truth".-[</w:t>
      </w:r>
      <w:r>
        <w:rPr>
          <w:i/>
          <w:iCs/>
        </w:rPr>
        <w:t>Official Report</w:t>
      </w:r>
      <w:r>
        <w:rPr/>
        <w:t>, Commons, 29/1/1998; col. 512.]</w:t>
      </w:r>
    </w:p>
    <w:p>
      <w:pPr>
        <w:pStyle w:val="Normal"/>
        <w:spacing w:before="280" w:after="280"/>
        <w:rPr/>
      </w:pPr>
      <w:bookmarkStart w:id="52" w:name="10101325000220"/>
      <w:bookmarkEnd w:id="52"/>
      <w:r>
        <w:rPr/>
        <w:t>I believe that Mr Blair spoke the truth that day and that it is a truth that is much to be respected.</w:t>
      </w:r>
    </w:p>
    <w:p>
      <w:pPr>
        <w:pStyle w:val="Normal"/>
        <w:spacing w:before="280" w:after="280"/>
        <w:rPr/>
      </w:pPr>
      <w:bookmarkStart w:id="53" w:name="10101325000159"/>
      <w:bookmarkStart w:id="54" w:name="stpa_91"/>
      <w:bookmarkStart w:id="55" w:name="101013-0001.htm_para91"/>
      <w:bookmarkEnd w:id="53"/>
      <w:bookmarkEnd w:id="54"/>
      <w:bookmarkEnd w:id="55"/>
      <w:r>
        <w:rPr/>
        <w:t xml:space="preserve">The truth now is that a Martian who came down to earth and listened to the post-Troubles debate about Northern Ireland would conclude, after listening to the BBC news on a regular basis, that the following people died during the Troubles-those who died on Bloody Sunday and those who died in the other celebrated cases in which we have inquiries, which we have mentioned this afternoon. The Martian would also conclude that we have a very serious problem with collusion. In certain cases there appears to be evidence that there has been an element of collusion between state forces and loyalist paramilitaries, but the number of republicans killed by loyalist paramilitaries is just over 30. So even if all these were cases of collusion in which state forces had helped the loyalist paramilitaries, that would be less than 1 per cent of the total of those who died during the Troubles. It is also worth bearing in mind-and it has already been referred to-that for every one </w:t>
        <w:br/>
        <w:br/>
      </w:r>
      <w:bookmarkStart w:id="56" w:name="column_543"/>
      <w:bookmarkEnd w:id="56"/>
      <w:r>
        <w:rPr>
          <w:b/>
          <w:bCs/>
        </w:rPr>
        <w:t>13 Oct 2010 : Column 543</w:t>
      </w:r>
      <w:r>
        <w:rPr/>
        <w:br/>
        <w:br/>
        <w:t>member of the IRA who fell during the Troubles, eight members of the security forces fell. Those are very important facts that have to be kept in mind.</w:t>
      </w:r>
    </w:p>
    <w:p>
      <w:pPr>
        <w:pStyle w:val="Normal"/>
        <w:spacing w:before="280" w:after="280"/>
        <w:rPr/>
      </w:pPr>
      <w:bookmarkStart w:id="57" w:name="10101325000160"/>
      <w:bookmarkStart w:id="58" w:name="stpa_92"/>
      <w:bookmarkStart w:id="59" w:name="101013-0001.htm_para92"/>
      <w:bookmarkEnd w:id="57"/>
      <w:bookmarkEnd w:id="58"/>
      <w:bookmarkEnd w:id="59"/>
      <w:r>
        <w:rPr/>
        <w:t>We need now an attitude towards the past that does not privilege certain deaths. It is quite correct that we have led the way in those cases in which the state has behaved badly, but in a modern democracy we need to have more than that. Why? Because it demoralises the centre ground in Northern Ireland and those people with conventional morality who cannot figure out this way of dealing with matters. Most importantly, we rely on our Army and security services to help us in another and probably greater threat of terrorism. We need those in our Army and security services to know that while we will of course be vigilant with respect to wrong-doing, we also respect the work that they are doing and that the way in which we approach these matters, including the story of the Troubles, reflects that respect.</w:t>
      </w:r>
    </w:p>
    <w:p>
      <w:pPr>
        <w:pStyle w:val="Normal"/>
        <w:numPr>
          <w:ilvl w:val="0"/>
          <w:numId w:val="0"/>
        </w:numPr>
        <w:spacing w:before="280" w:after="280"/>
        <w:outlineLvl w:val="4"/>
        <w:rPr>
          <w:b/>
          <w:b/>
          <w:bCs/>
          <w:sz w:val="20"/>
          <w:szCs w:val="20"/>
        </w:rPr>
      </w:pPr>
      <w:bookmarkStart w:id="60" w:name="10101325000273"/>
      <w:bookmarkStart w:id="61" w:name="101013-0001.htm_time15"/>
      <w:bookmarkStart w:id="62" w:name="time_15"/>
      <w:bookmarkEnd w:id="60"/>
      <w:bookmarkEnd w:id="61"/>
      <w:bookmarkEnd w:id="62"/>
      <w:r>
        <w:rPr>
          <w:b/>
          <w:bCs/>
          <w:sz w:val="20"/>
          <w:szCs w:val="20"/>
        </w:rPr>
        <w:t>5.20 pm</w:t>
      </w:r>
    </w:p>
    <w:p>
      <w:pPr>
        <w:pStyle w:val="Normal"/>
        <w:spacing w:before="280" w:after="280"/>
        <w:rPr/>
      </w:pPr>
      <w:bookmarkStart w:id="63" w:name="10101325000352"/>
      <w:bookmarkStart w:id="64" w:name="101013-0001.htm_spnew73"/>
      <w:bookmarkStart w:id="65" w:name="10101325000161"/>
      <w:bookmarkStart w:id="66" w:name="st_80"/>
      <w:bookmarkEnd w:id="63"/>
      <w:bookmarkEnd w:id="64"/>
      <w:bookmarkEnd w:id="65"/>
      <w:bookmarkEnd w:id="66"/>
      <w:r>
        <w:rPr>
          <w:b/>
          <w:bCs/>
        </w:rPr>
        <w:t>Lord Macdonald of River Glaven:</w:t>
      </w:r>
      <w:r>
        <w:rPr/>
        <w:t xml:space="preserve"> My Lords, it is a great honour and a privilege to address your Lordships' House for the first time. I do so with a sense of trepidation, in that I am following so many powerful speeches, and with a sense of privilege to be taking part in such an important debate. I am delighted to start by thanking all the staff in this building for the great kindness and patience they have shown towards me in the past few weeks. They have certainly needed their patience; I am conscious that I have asked the same questions many times over, usually regarding the directions to some place which I have already been to. Police and doorkeepers have made these rather strange first few days a great deal easier than they would otherwise have been.</w:t>
      </w:r>
    </w:p>
    <w:p>
      <w:pPr>
        <w:pStyle w:val="Normal"/>
        <w:spacing w:before="280" w:after="280"/>
        <w:rPr/>
      </w:pPr>
      <w:bookmarkStart w:id="67" w:name="10101325000162"/>
      <w:bookmarkStart w:id="68" w:name="stpa_93"/>
      <w:bookmarkStart w:id="69" w:name="101013-0001.htm_para93"/>
      <w:bookmarkEnd w:id="67"/>
      <w:bookmarkEnd w:id="68"/>
      <w:bookmarkEnd w:id="69"/>
      <w:r>
        <w:rPr/>
        <w:t>Like my fellow new Members, I have been welcomed with great warmth and generosity by noble Lords from all sides of the House, and from all parties and none. Speaking of different parties, my supporters came, perhaps slightly unusually, from two: my noble friend Lady Scott of Needham Market, the president of the Liberal Democrats, acted as introducer and supporter to a number of new Liberal Democrat Peers, and in spite of heavy burdens elsewhere she did the same for me. The noble Baroness, Lady Kennedy of The Shaws, is not a Liberal Democrat but she was my pupil-mistress. Indeed, I was her first pupil when I was called first to the Bar. The noble Baroness will not thank me for mentioning that that was over 30 years ago. She has, however, remained an inspiration to me throughout my career in the law. I thank them both for their great kindness.</w:t>
      </w:r>
    </w:p>
    <w:p>
      <w:pPr>
        <w:pStyle w:val="Normal"/>
        <w:spacing w:before="280" w:after="280"/>
        <w:rPr/>
      </w:pPr>
      <w:bookmarkStart w:id="70" w:name="10101325000163"/>
      <w:bookmarkStart w:id="71" w:name="stpa_94"/>
      <w:bookmarkStart w:id="72" w:name="101013-0001.htm_para94"/>
      <w:bookmarkEnd w:id="70"/>
      <w:bookmarkEnd w:id="71"/>
      <w:bookmarkEnd w:id="72"/>
      <w:r>
        <w:rPr/>
        <w:t>The spirit of this place is deeply impressive and I am delighted to be here. When the Deputy Prime Minister, as he then was not, first spoke to me last October about the possibility of my becoming a Liberal Democrat Peer, I naturally imagined that he was proposing that I should join a small, independently minded band of committed troublemakers. Instead, and much to my surprise, I find myself sitting on the Government Benches. We shall see how much difference that makes to my noble friends-or, I suppose, in the end, to me.</w:t>
      </w:r>
    </w:p>
    <w:p>
      <w:pPr>
        <w:pStyle w:val="Normal"/>
        <w:rPr/>
      </w:pPr>
      <w:r>
        <w:rPr/>
        <w:br/>
        <w:br/>
      </w:r>
      <w:bookmarkStart w:id="73" w:name="column_544"/>
      <w:bookmarkEnd w:id="73"/>
      <w:r>
        <w:rPr>
          <w:b/>
          <w:bCs/>
        </w:rPr>
        <w:t>13 Oct 2010 : Column 544</w:t>
      </w:r>
      <w:r>
        <w:rPr/>
        <w:br/>
        <w:br/>
      </w:r>
      <w:bookmarkStart w:id="74" w:name="101013-0001.htm_para95"/>
      <w:bookmarkEnd w:id="74"/>
    </w:p>
    <w:p>
      <w:pPr>
        <w:pStyle w:val="Normal"/>
        <w:spacing w:before="280" w:after="280"/>
        <w:rPr/>
      </w:pPr>
      <w:bookmarkStart w:id="75" w:name="10101325000164"/>
      <w:bookmarkStart w:id="76" w:name="stpa_95"/>
      <w:bookmarkEnd w:id="75"/>
      <w:bookmarkEnd w:id="76"/>
      <w:r>
        <w:rPr/>
        <w:t>The events that occurred on 30 January 1972 in the Bogside were of startling import to the United Kingdom. Twenty-six unarmed, mainly British, citizens were shot by soldiers of the British Army on the streets of a British city. Thirteen of those mainly British citizens, seven of whom were teenagers, died immediately or soon after, while another man died four and a half months later. At least five British soldiers fired shots at people they knew posed no threat at all, and five members of the public were wounded with shots to the back. Each killing, each wounding, was unjustified. Each was unjustifiable. No single victim had posed any threat of death or serious injury to any soldier.</w:t>
      </w:r>
    </w:p>
    <w:p>
      <w:pPr>
        <w:pStyle w:val="Normal"/>
        <w:spacing w:before="280" w:after="280"/>
        <w:rPr/>
      </w:pPr>
      <w:bookmarkStart w:id="77" w:name="10101325000165"/>
      <w:bookmarkStart w:id="78" w:name="stpa_96"/>
      <w:bookmarkStart w:id="79" w:name="101013-0001.htm_para96"/>
      <w:bookmarkEnd w:id="77"/>
      <w:bookmarkEnd w:id="78"/>
      <w:bookmarkEnd w:id="79"/>
      <w:r>
        <w:rPr/>
        <w:t>The British Government have held two investigations into these momentous events. The Widgery tribunal was established in the immediate aftermath of the event. It largely cleared the soldiers and the British authorities of any blame, going no further than to describe the behaviour of some of the military as "bordering on the reckless". That report was published in circumstances of great controversy at home and abroad, but its conclusions were accepted without hesitation by the then British Government. It seems to me that it is partly because it became so widely believed, not just throughout the United Kingdom but around the world, that Widgery had failed abjectly to uncover the truth of that day that the establishment of a second inquiry became inescapable.</w:t>
      </w:r>
    </w:p>
    <w:p>
      <w:pPr>
        <w:pStyle w:val="Normal"/>
        <w:spacing w:before="280" w:after="280"/>
        <w:rPr/>
      </w:pPr>
      <w:bookmarkStart w:id="80" w:name="10101325000166"/>
      <w:bookmarkStart w:id="81" w:name="stpa_97"/>
      <w:bookmarkStart w:id="82" w:name="101013-0001.htm_para97"/>
      <w:bookmarkEnd w:id="80"/>
      <w:bookmarkEnd w:id="81"/>
      <w:bookmarkEnd w:id="82"/>
      <w:r>
        <w:rPr/>
        <w:t>No great country can knowingly allow a great injustice to lie. This is all the more so when that injustice involves the state's own responsibility for the deaths of its innocent citizens, and particularly when that responsibility has previously been obscured by a failed inquiry headed by a then serving Lord Chief Justice. The wrong had to be righted.</w:t>
      </w:r>
    </w:p>
    <w:p>
      <w:pPr>
        <w:pStyle w:val="Normal"/>
        <w:spacing w:before="280" w:after="280"/>
        <w:rPr/>
      </w:pPr>
      <w:bookmarkStart w:id="83" w:name="10101325000167"/>
      <w:bookmarkStart w:id="84" w:name="stpa_98"/>
      <w:bookmarkStart w:id="85" w:name="101013-0001.htm_para98"/>
      <w:bookmarkEnd w:id="83"/>
      <w:bookmarkEnd w:id="84"/>
      <w:bookmarkEnd w:id="85"/>
      <w:r>
        <w:rPr/>
        <w:t>This is not at all to say that the Saville inquiry was capable of righting all injustices in Northern Ireland. Of course it was not, and never could be; no one believed that to be its purpose. In particular, it has left quite untouched the terrible injustices that terrorism has wreaked upon the unionist communities over too many years. In the face of great cruelty, the resilience of the people of Northern Ireland has become a matter of historical record. Likewise, the courage of the overwhelming majority of British soldiers is overwhelmingly recognised and I pay tribute to it.</w:t>
      </w:r>
    </w:p>
    <w:p>
      <w:pPr>
        <w:pStyle w:val="Normal"/>
        <w:spacing w:before="280" w:after="280"/>
        <w:rPr/>
      </w:pPr>
      <w:bookmarkStart w:id="86" w:name="10101325000168"/>
      <w:bookmarkStart w:id="87" w:name="stpa_99"/>
      <w:bookmarkStart w:id="88" w:name="101013-0001.htm_para99"/>
      <w:bookmarkEnd w:id="86"/>
      <w:bookmarkEnd w:id="87"/>
      <w:bookmarkEnd w:id="88"/>
      <w:r>
        <w:rPr/>
        <w:t xml:space="preserve">I spent five years of my life as Director of Public Prosecutions for England and Wales, much of which time was spent prosecuting terrorists of all hues and bringing them to justice. I therefore understand what terrorism represents and the great evil that it creates. I understand the misery that it brings, and the importance of destroying it utterly. But it is important to recognise the difference between illegal violence perpetrated by terrorist gangs on the one hand and illegal violence perpetrated by the state on the other. The state's response to each category will necessarily differ. In the first case, the state has the duty to put it down; in the second, the state has an additional duty to put it right. This, I think, was the intention of Saville and, in so far as it ever could be, this intention has been realised. The inquiry took far too long and cost far too much </w:t>
        <w:br/>
        <w:br/>
      </w:r>
      <w:bookmarkStart w:id="89" w:name="column_545"/>
      <w:bookmarkEnd w:id="89"/>
      <w:r>
        <w:rPr>
          <w:b/>
          <w:bCs/>
        </w:rPr>
        <w:t>13 Oct 2010 : Column 545</w:t>
      </w:r>
      <w:r>
        <w:rPr/>
        <w:br/>
        <w:br/>
        <w:t>but, when the report came, in its central findings it was exemplary. It is meticulous, it is scrupulous and, above all, it is fair.</w:t>
      </w:r>
    </w:p>
    <w:p>
      <w:pPr>
        <w:pStyle w:val="Normal"/>
        <w:spacing w:before="280" w:after="280"/>
        <w:rPr/>
      </w:pPr>
      <w:bookmarkStart w:id="90" w:name="10101325000169"/>
      <w:bookmarkStart w:id="91" w:name="stpa_100"/>
      <w:bookmarkStart w:id="92" w:name="101013-0001.htm_para100"/>
      <w:bookmarkEnd w:id="90"/>
      <w:bookmarkEnd w:id="91"/>
      <w:bookmarkEnd w:id="92"/>
      <w:r>
        <w:rPr/>
        <w:t>It is said that when the Prime Minister received a first-draft response to Saville composed by his officials, he tore it up, sat down and wrote what he intended to say in his own hand. Well, good for him. Everyone wants justice; the thirst for justice is a critical marker of the human spirit, and I believe that we are all born with it. Through Saville, and through the Prime Minister's eloquence in commending its ringing conclusions to Parliament last June, the British state has at long last delivered at least a measure of justice to all the victims of Bloody Sunday. I believe that in doing so, the state has strengthened itself.</w:t>
      </w:r>
    </w:p>
    <w:p>
      <w:pPr>
        <w:pStyle w:val="Normal"/>
        <w:numPr>
          <w:ilvl w:val="0"/>
          <w:numId w:val="0"/>
        </w:numPr>
        <w:spacing w:before="280" w:after="280"/>
        <w:outlineLvl w:val="4"/>
        <w:rPr>
          <w:b/>
          <w:b/>
          <w:bCs/>
          <w:sz w:val="20"/>
          <w:szCs w:val="20"/>
        </w:rPr>
      </w:pPr>
      <w:bookmarkStart w:id="93" w:name="10101325000274"/>
      <w:bookmarkStart w:id="94" w:name="101013-0001.htm_time16"/>
      <w:bookmarkStart w:id="95" w:name="time_16"/>
      <w:bookmarkEnd w:id="93"/>
      <w:bookmarkEnd w:id="94"/>
      <w:bookmarkEnd w:id="95"/>
      <w:r>
        <w:rPr>
          <w:b/>
          <w:bCs/>
          <w:sz w:val="20"/>
          <w:szCs w:val="20"/>
        </w:rPr>
        <w:t>5.27 pm</w:t>
      </w:r>
    </w:p>
    <w:p>
      <w:pPr>
        <w:pStyle w:val="Normal"/>
        <w:spacing w:before="280" w:after="280"/>
        <w:rPr/>
      </w:pPr>
      <w:bookmarkStart w:id="96" w:name="10101325000353"/>
      <w:bookmarkStart w:id="97" w:name="101013-0001.htm_spnew74"/>
      <w:bookmarkStart w:id="98" w:name="10101325000170"/>
      <w:bookmarkStart w:id="99" w:name="st_81"/>
      <w:bookmarkEnd w:id="96"/>
      <w:bookmarkEnd w:id="97"/>
      <w:bookmarkEnd w:id="98"/>
      <w:bookmarkEnd w:id="99"/>
      <w:r>
        <w:rPr>
          <w:b/>
          <w:bCs/>
        </w:rPr>
        <w:t>Lord Carswell:</w:t>
      </w:r>
      <w:r>
        <w:rPr/>
        <w:t xml:space="preserve"> My Lords, by way of exordium, I tender congratulations to the noble Lord, Lord Macdonald of River Glaven, on his maiden speech, which has been a notable contribution to this debate. He, of course, is better known to the profession and the world at large as Ken Macdonald, Director of Public Prosecutions from 2003 to 2008. That, as everyone connected with the law certainly knows, is one of the most difficult and exacting jobs in the law. If I may paraphrase the great showman Barnum, you can please some of the people all of the time and all of the people some of the time, but you cannot please all of the people all of the time, and that is engraved on the heart of every DPP.</w:t>
      </w:r>
    </w:p>
    <w:p>
      <w:pPr>
        <w:pStyle w:val="Normal"/>
        <w:spacing w:before="280" w:after="280"/>
        <w:rPr/>
      </w:pPr>
      <w:bookmarkStart w:id="100" w:name="10101325000171"/>
      <w:bookmarkStart w:id="101" w:name="stpa_101"/>
      <w:bookmarkStart w:id="102" w:name="101013-0001.htm_para101"/>
      <w:bookmarkEnd w:id="100"/>
      <w:bookmarkEnd w:id="101"/>
      <w:bookmarkEnd w:id="102"/>
      <w:r>
        <w:rPr/>
        <w:t>The noble Lord's early training fitted him well for the duties of the post that he discharged with such distinction. After reading PPE at St Edmund Hall, Oxford, he was called to the Bar and engaged in criminal practice for 25 years, taking silk in 1998. In the process, he not only acquired the thorough knowledge of criminal law and practice that is the essential grounding for a DPP but also acquired the mature experience and honed the fine judgment that are so necessary for making some very difficult decisions on prosecutions.</w:t>
      </w:r>
    </w:p>
    <w:p>
      <w:pPr>
        <w:pStyle w:val="Normal"/>
        <w:spacing w:before="280" w:after="280"/>
        <w:rPr/>
      </w:pPr>
      <w:bookmarkStart w:id="103" w:name="10101325000172"/>
      <w:bookmarkStart w:id="104" w:name="stpa_102"/>
      <w:bookmarkStart w:id="105" w:name="101013-0001.htm_para102"/>
      <w:bookmarkEnd w:id="103"/>
      <w:bookmarkEnd w:id="104"/>
      <w:bookmarkEnd w:id="105"/>
      <w:r>
        <w:rPr/>
        <w:t>It has been said-I think this goes back to Lord Kilmuir-that judges should be very careful to conduct themselves and to speak in such a way that they do not get reported in the daily papers. A good DPP may aspire to that, both by the quality of his decisions and by avoiding unnecessary controversy, but he can never hope to escape what Horace called the "civium ardor prava iubentium"-the horrid citizenry yelling at him telling him what to do or, if you like, the newspapers. The noble Lord has come through that experience with a high reputation and he is a worthy addition to this House. We look forward to hearing many more contributions from him.</w:t>
      </w:r>
    </w:p>
    <w:p>
      <w:pPr>
        <w:pStyle w:val="Normal"/>
        <w:spacing w:before="280" w:after="280"/>
        <w:rPr/>
      </w:pPr>
      <w:bookmarkStart w:id="106" w:name="10101325000173"/>
      <w:bookmarkStart w:id="107" w:name="stpa_103"/>
      <w:bookmarkStart w:id="108" w:name="101013-0001.htm_para103"/>
      <w:bookmarkEnd w:id="106"/>
      <w:bookmarkEnd w:id="107"/>
      <w:bookmarkEnd w:id="108"/>
      <w:r>
        <w:rPr/>
        <w:t xml:space="preserve">Some 37 years ago, in August 1973, I appeared as counsel at the inquest into the deaths of those who died in Londonderry on 30 January 1972. My function was to present to the coroner and the jury the evidence that had been furnished to me, which was a mere fraction of the material considered by the Saville inquiry. Many years later, when I was Lord Chief Justice of Northern Ireland, I presided over a court that considered at least one legal issue arising out of the inquiry proceedings. If those are interests, I certainly </w:t>
        <w:br/>
        <w:br/>
      </w:r>
      <w:bookmarkStart w:id="109" w:name="column_546"/>
      <w:bookmarkEnd w:id="109"/>
      <w:r>
        <w:rPr>
          <w:b/>
          <w:bCs/>
        </w:rPr>
        <w:t>13 Oct 2010 : Column 546</w:t>
      </w:r>
      <w:r>
        <w:rPr/>
        <w:br/>
        <w:br/>
        <w:t>declare them very willingly and at once. For those reasons, and for many others, I do not wish to make any comment in the House on the content of the Saville inquiry or the findings of the tribunal, nor do I think it appropriate for me to attempt to comment on the elaborate and expensive form that the inquiry took.</w:t>
      </w:r>
    </w:p>
    <w:p>
      <w:pPr>
        <w:pStyle w:val="Normal"/>
        <w:spacing w:before="280" w:after="280"/>
        <w:rPr/>
      </w:pPr>
      <w:bookmarkStart w:id="110" w:name="10101325000174"/>
      <w:bookmarkStart w:id="111" w:name="stpa_104"/>
      <w:bookmarkStart w:id="112" w:name="101013-0001.htm_para104"/>
      <w:bookmarkEnd w:id="110"/>
      <w:bookmarkEnd w:id="111"/>
      <w:bookmarkEnd w:id="112"/>
      <w:r>
        <w:rPr/>
        <w:t>My purpose in speaking today is to raise the more general issue of whether it is beneficial to hold further inquiries into the many distressing events that occurred over the past 40-plus years in Northern Ireland. We must be the most inquired-into segment of the populace in the world. The litany of inquiries is long and ever lengthening: Cameron, Scarman, Widgery, Diplock, Gardiner, Baker and Saville as well as the recently concluded Billy Wright inquiry and the ongoing Hamill inquiry-and those are only the ones that I can remember. All of them have involved huge amounts of time, energy and resources.</w:t>
      </w:r>
    </w:p>
    <w:p>
      <w:pPr>
        <w:pStyle w:val="Normal"/>
        <w:spacing w:before="280" w:after="280"/>
        <w:rPr/>
      </w:pPr>
      <w:bookmarkStart w:id="113" w:name="10101325000175"/>
      <w:bookmarkStart w:id="114" w:name="stpa_105"/>
      <w:bookmarkStart w:id="115" w:name="101013-0001.htm_para105"/>
      <w:bookmarkEnd w:id="113"/>
      <w:bookmarkEnd w:id="114"/>
      <w:bookmarkEnd w:id="115"/>
      <w:r>
        <w:rPr/>
        <w:t>Successive Governments have been understandably concerned about the proliferation of open-ended inquiries and the diversion of ever scarcer resources to them, and Governments have sought powers to limit them. Again, I do not want to get involved in the arguments about the usefulness of the limitations that might be imposed. I have a more fundamental point to make about whether we should call a halt to inquiries into the past and to investigation of events that took place long ago.</w:t>
      </w:r>
    </w:p>
    <w:p>
      <w:pPr>
        <w:pStyle w:val="Normal"/>
        <w:spacing w:before="280" w:after="280"/>
        <w:rPr/>
      </w:pPr>
      <w:bookmarkStart w:id="116" w:name="10101325000176"/>
      <w:bookmarkStart w:id="117" w:name="stpa_106"/>
      <w:bookmarkStart w:id="118" w:name="101013-0001.htm_para106"/>
      <w:bookmarkEnd w:id="116"/>
      <w:bookmarkEnd w:id="117"/>
      <w:bookmarkEnd w:id="118"/>
      <w:r>
        <w:rPr/>
        <w:t>Two reasons are generally advanced in favour of pursuing such inquiries in future. The first is that, if those who have committed crimes can be brought to justice, they should be, and so investigation of cases long regarded as old and dead may be justified so long as those carrying it out can see a realistic possibility of resolving them. I would certainly not dispute that the process is generally in the public interest and it must always go on. The second is the more arguable question of the extent to which inquiries help victims or benefit the community. The prevailing view, which your Lordships have heard expressed many times this afternoon, is that the extended pursuit of truth gives comfort to those who have suffered bereavement or trauma through terrorist action and that such pursuit is always justified.</w:t>
      </w:r>
    </w:p>
    <w:p>
      <w:pPr>
        <w:pStyle w:val="Normal"/>
        <w:spacing w:before="280" w:after="280"/>
        <w:rPr/>
      </w:pPr>
      <w:bookmarkStart w:id="119" w:name="10101325000177"/>
      <w:bookmarkStart w:id="120" w:name="stpa_107"/>
      <w:bookmarkStart w:id="121" w:name="101013-0001.htm_para107"/>
      <w:bookmarkEnd w:id="119"/>
      <w:bookmarkEnd w:id="120"/>
      <w:bookmarkEnd w:id="121"/>
      <w:r>
        <w:rPr/>
        <w:t>One cannot live in Northern Ireland, as I have done all my life, without being all too well aware that a considerable body of people have suffered badly-some have suffered dreadfully badly-from terrorist action. No one could fail to feel enormous sympathy with them over the hurt, pain and distress, bodily and mental, that so many have endured and will endure until life's end. Nothing I say is intended to minimise that. Numerous government initiatives have rightly been directed towards assisting such people and the provision of welfare for them. The work and effort of the noble and right reverend Lord, Lord Eames, and his Consultative Group on the Past are only one part of that.</w:t>
      </w:r>
    </w:p>
    <w:p>
      <w:pPr>
        <w:pStyle w:val="Normal"/>
        <w:spacing w:before="280" w:after="280"/>
        <w:rPr/>
      </w:pPr>
      <w:bookmarkStart w:id="122" w:name="10101325000178"/>
      <w:bookmarkStart w:id="123" w:name="stpa_108"/>
      <w:bookmarkStart w:id="124" w:name="101013-0001.htm_para108"/>
      <w:bookmarkEnd w:id="122"/>
      <w:bookmarkEnd w:id="123"/>
      <w:bookmarkEnd w:id="124"/>
      <w:r>
        <w:rPr/>
        <w:t xml:space="preserve">One of the aims of many of the bodies concerned with this is the investigation of past deeds and the ascertainment of the truth, as far as it is possible to do so. To that end they support continuing with inquiries and investigations of all kinds. This does not factor in the indefinable issues involved in the public interest. Many, though by no means all, of the people who have suffered are extraordinarily keen to pursue the facts of </w:t>
        <w:br/>
        <w:br/>
      </w:r>
      <w:bookmarkStart w:id="125" w:name="column_547"/>
      <w:bookmarkEnd w:id="125"/>
      <w:r>
        <w:rPr>
          <w:b/>
          <w:bCs/>
        </w:rPr>
        <w:t>13 Oct 2010 : Column 547</w:t>
      </w:r>
      <w:r>
        <w:rPr/>
        <w:br/>
        <w:br/>
        <w:t>past events, however long the journey and however far it may take them. One respects this desire if it will help to heal their wounds. However, against that I detect a growing feeling that we, as a community, would benefit from trying to put the past behind us-in the common and overworked phrase, to "move on"-and that focusing for too long on the wrongs of the past is picking at old scabs, keeping old wounds raw and keeping people on edge, which is detrimental to the health of society.</w:t>
      </w:r>
    </w:p>
    <w:p>
      <w:pPr>
        <w:pStyle w:val="Normal"/>
        <w:spacing w:before="280" w:after="280"/>
        <w:rPr/>
      </w:pPr>
      <w:bookmarkStart w:id="126" w:name="10101325000179"/>
      <w:bookmarkStart w:id="127" w:name="stpa_109"/>
      <w:bookmarkStart w:id="128" w:name="101013-0001.htm_para109"/>
      <w:bookmarkEnd w:id="126"/>
      <w:bookmarkEnd w:id="127"/>
      <w:bookmarkEnd w:id="128"/>
      <w:r>
        <w:rPr/>
        <w:t>Like so many things, this involves a balancing of interests. Should the desire of some to pursue inquiries to the very end prevail, or should the interests of the community prevail in drawing a line? I have come to the conclusion-which I must express unequivocally, though I fear I find myself in disagreement with many noble Lords who have spoken-that those who say it is in the public interest to call a halt to further inquiries are right. People have been hurt-many badly and some dreadfully. Much can and should be done to help them in various ways. However, as a society we badly need stability. One of the best ways of achieving that would be a long period with as little disturbance as possible. Furthermore, Northern Ireland is now in the process of tackling the many problems of today. It needs all the impulse and creativity that it can summon, untrammelled by the weight of old divisions and antipathies. To this end, the talents and energies, both emotional and practical, of its people must be harnessed. That can only be for the public good.</w:t>
      </w:r>
    </w:p>
    <w:p>
      <w:pPr>
        <w:pStyle w:val="Normal"/>
        <w:spacing w:before="280" w:after="280"/>
        <w:rPr/>
      </w:pPr>
      <w:bookmarkStart w:id="129" w:name="10101325000180"/>
      <w:bookmarkStart w:id="130" w:name="stpa_110"/>
      <w:bookmarkStart w:id="131" w:name="101013-0001.htm_para110"/>
      <w:bookmarkEnd w:id="129"/>
      <w:bookmarkEnd w:id="130"/>
      <w:bookmarkEnd w:id="131"/>
      <w:r>
        <w:rPr/>
        <w:t>Like all societies riven by divisions and strife, Northern Ireland has to put them behind it if it is to flourish. In that, increasing prosperity can only be a useful lubricant. If people in countries with problems such as those experienced by Croatia can do it with some success-I am assured by responsible people there that many of them are trying to-we can do it. If we are to develop as a mature and peaceful society, it is better that we should do so without inquiries, which are commonly so prolonged and often controversial, and may produce too little real enlightenment in the end. To reiterate the cliché: it is time to move on.</w:t>
      </w:r>
    </w:p>
    <w:p>
      <w:pPr>
        <w:pStyle w:val="Normal"/>
        <w:numPr>
          <w:ilvl w:val="0"/>
          <w:numId w:val="0"/>
        </w:numPr>
        <w:spacing w:before="280" w:after="280"/>
        <w:outlineLvl w:val="4"/>
        <w:rPr>
          <w:b/>
          <w:b/>
          <w:bCs/>
          <w:sz w:val="20"/>
          <w:szCs w:val="20"/>
        </w:rPr>
      </w:pPr>
      <w:bookmarkStart w:id="132" w:name="10101325000275"/>
      <w:bookmarkStart w:id="133" w:name="101013-0001.htm_time17"/>
      <w:bookmarkStart w:id="134" w:name="time_17"/>
      <w:bookmarkEnd w:id="132"/>
      <w:bookmarkEnd w:id="133"/>
      <w:bookmarkEnd w:id="134"/>
      <w:r>
        <w:rPr>
          <w:b/>
          <w:bCs/>
          <w:sz w:val="20"/>
          <w:szCs w:val="20"/>
        </w:rPr>
        <w:t>5.38 pm</w:t>
      </w:r>
    </w:p>
    <w:p>
      <w:pPr>
        <w:pStyle w:val="Normal"/>
        <w:spacing w:before="280" w:after="280"/>
        <w:rPr/>
      </w:pPr>
      <w:bookmarkStart w:id="135" w:name="10101325000354"/>
      <w:bookmarkStart w:id="136" w:name="101013-0001.htm_spnew75"/>
      <w:bookmarkStart w:id="137" w:name="10101325000181"/>
      <w:bookmarkStart w:id="138" w:name="st_82"/>
      <w:bookmarkEnd w:id="135"/>
      <w:bookmarkEnd w:id="136"/>
      <w:bookmarkEnd w:id="137"/>
      <w:bookmarkEnd w:id="138"/>
      <w:r>
        <w:rPr>
          <w:b/>
          <w:bCs/>
        </w:rPr>
        <w:t>Lord Tebbit:</w:t>
      </w:r>
      <w:r>
        <w:rPr/>
        <w:t xml:space="preserve"> My Lords, I am prone to speak directly at times, so I hope the noble and learned Lord, Lord Carswell, will forgive me if I say how much I disagree with him and suggest that he might like to think about whether he would have made his speech before the Saville inquiry. If there is any logic in what he has said, it would have been better, or at least as good, to draw the line then, rather than now, would it not?</w:t>
      </w:r>
    </w:p>
    <w:p>
      <w:pPr>
        <w:pStyle w:val="Normal"/>
        <w:spacing w:before="280" w:after="280"/>
        <w:rPr/>
      </w:pPr>
      <w:bookmarkStart w:id="139" w:name="10101325000182"/>
      <w:bookmarkStart w:id="140" w:name="stpa_111"/>
      <w:bookmarkStart w:id="141" w:name="101013-0001.htm_para111"/>
      <w:bookmarkEnd w:id="139"/>
      <w:bookmarkEnd w:id="140"/>
      <w:bookmarkEnd w:id="141"/>
      <w:r>
        <w:rPr/>
        <w:t>I was pleased to hear the words of my noble friend Lord Mawhinney and, indeed, those of the noble and gallant Lord, Lord Bramall, in defence of the Army.</w:t>
      </w:r>
    </w:p>
    <w:p>
      <w:pPr>
        <w:pStyle w:val="Normal"/>
        <w:spacing w:before="280" w:after="280"/>
        <w:rPr/>
      </w:pPr>
      <w:bookmarkStart w:id="142" w:name="10101347000001"/>
      <w:bookmarkStart w:id="143" w:name="stpa_112"/>
      <w:bookmarkStart w:id="144" w:name="101013-0001.htm_para112"/>
      <w:bookmarkEnd w:id="142"/>
      <w:bookmarkEnd w:id="143"/>
      <w:bookmarkEnd w:id="144"/>
      <w:r>
        <w:rPr/>
        <w:t>Too many who have never had the experience of making a difficult decision, taken on imperfect information and when they may have been frightened, are quick to condemn those who react wrongly under those pressures.</w:t>
      </w:r>
    </w:p>
    <w:p>
      <w:pPr>
        <w:pStyle w:val="Normal"/>
        <w:spacing w:before="280" w:after="280"/>
        <w:rPr/>
      </w:pPr>
      <w:bookmarkStart w:id="145" w:name="10101325000183"/>
      <w:bookmarkStart w:id="146" w:name="stpa_113"/>
      <w:bookmarkStart w:id="147" w:name="101013-0001.htm_para113"/>
      <w:bookmarkEnd w:id="145"/>
      <w:bookmarkEnd w:id="146"/>
      <w:bookmarkEnd w:id="147"/>
      <w:r>
        <w:rPr/>
        <w:t xml:space="preserve">My right honourable friend the Prime Minister has said pretty well all that had to be said about what happened in Londonderry in the wake of the publication of the inquiry. That has been repeated today from both Front Benches. I particularly thank the noble </w:t>
        <w:br/>
        <w:br/>
      </w:r>
      <w:bookmarkStart w:id="148" w:name="column_548"/>
      <w:bookmarkEnd w:id="148"/>
      <w:r>
        <w:rPr>
          <w:b/>
          <w:bCs/>
        </w:rPr>
        <w:t>13 Oct 2010 : Column 548</w:t>
      </w:r>
      <w:r>
        <w:rPr/>
        <w:br/>
        <w:br/>
        <w:t>Baroness, Lady Royall, for the way in which she facilitated private all-party briefings on Northern Ireland when she was Leader of the House. Those were very helpful indeed and I hope that that practice will continue.</w:t>
      </w:r>
    </w:p>
    <w:p>
      <w:pPr>
        <w:pStyle w:val="Normal"/>
        <w:spacing w:before="280" w:after="280"/>
        <w:rPr/>
      </w:pPr>
      <w:bookmarkStart w:id="149" w:name="10101325000184"/>
      <w:bookmarkStart w:id="150" w:name="stpa_114"/>
      <w:bookmarkStart w:id="151" w:name="101013-0001.htm_para114"/>
      <w:bookmarkEnd w:id="149"/>
      <w:bookmarkEnd w:id="150"/>
      <w:bookmarkEnd w:id="151"/>
      <w:r>
        <w:rPr/>
        <w:t>My introduction to the politics of Northern Ireland predated some of the nastier experiences I have had. I was the Parliamentary Private Secretary to Robin Chichester-Clark, the last Ulster Unionist to hold office in a Westminster Government. In that role I frequently went back and forth to Londonderry in the early 1970s. It was an extraordinary experience to see how different things could be in different parts of the same kingdom.</w:t>
      </w:r>
    </w:p>
    <w:p>
      <w:pPr>
        <w:pStyle w:val="Normal"/>
        <w:spacing w:before="280" w:after="280"/>
        <w:rPr/>
      </w:pPr>
      <w:bookmarkStart w:id="152" w:name="10101325000185"/>
      <w:bookmarkStart w:id="153" w:name="stpa_115"/>
      <w:bookmarkStart w:id="154" w:name="101013-0001.htm_para115"/>
      <w:bookmarkEnd w:id="152"/>
      <w:bookmarkEnd w:id="153"/>
      <w:bookmarkEnd w:id="154"/>
      <w:r>
        <w:rPr/>
        <w:t>It should not have taken 12 years to produce the report, nor cost £190 million in outdoor relief for wealthy lawyers. As the noble Lord, Lord Smith of Clifton, observed, we are all indebted to them for this report; indeed, we are highly indebted. It was right to discover what happened that day, so far as we could. I do not differ from what has been said about the tragic errors and failures that led to such a loss of life. However, there is something else about the report which seems to have largely escaped notice; it is testimony to the existence of an entirely different attitude towards public affairs, politics and public order in Northern Ireland from that which we experience and enjoy in the rest of this kingdom. That was the thought which first came to me back in the early 1970s when I was going back and forth to Londonderry. I emphasise this by quoting from paragraph 3.119 on page 46 of the principal conclusions of the Saville report, which refers to,</w:t>
      </w:r>
    </w:p>
    <w:p>
      <w:pPr>
        <w:pStyle w:val="Normal"/>
        <w:ind w:left="720" w:hanging="0"/>
        <w:rPr/>
      </w:pPr>
      <w:bookmarkStart w:id="155" w:name="10101325000256"/>
      <w:bookmarkEnd w:id="155"/>
      <w:r>
        <w:rPr/>
        <w:t>"allegations that Martin McGuinness, at that time the Adjutant of the Derry Brigade or Command of the Provisional IRA"-</w:t>
      </w:r>
    </w:p>
    <w:p>
      <w:pPr>
        <w:pStyle w:val="Normal"/>
        <w:spacing w:before="280" w:after="280"/>
        <w:rPr/>
      </w:pPr>
      <w:bookmarkStart w:id="156" w:name="10101325000222"/>
      <w:bookmarkEnd w:id="156"/>
      <w:r>
        <w:rPr/>
        <w:t>I observe in parenthesis that that is a terrorist organisation-</w:t>
      </w:r>
    </w:p>
    <w:p>
      <w:pPr>
        <w:pStyle w:val="Normal"/>
        <w:ind w:left="720" w:hanging="0"/>
        <w:rPr/>
      </w:pPr>
      <w:bookmarkStart w:id="157" w:name="10101325000257"/>
      <w:bookmarkEnd w:id="157"/>
      <w:r>
        <w:rPr/>
        <w:t>"had engaged in paramilitary activity during the day. In the end we were left in some doubt as to his movements on the day".</w:t>
      </w:r>
    </w:p>
    <w:p>
      <w:pPr>
        <w:pStyle w:val="Normal"/>
        <w:spacing w:before="280" w:after="280"/>
        <w:rPr/>
      </w:pPr>
      <w:bookmarkStart w:id="158" w:name="10101325000223"/>
      <w:bookmarkEnd w:id="158"/>
      <w:r>
        <w:rPr/>
        <w:t>The paragraph goes on to say that,</w:t>
      </w:r>
    </w:p>
    <w:p>
      <w:pPr>
        <w:pStyle w:val="Normal"/>
        <w:ind w:left="720" w:hanging="0"/>
        <w:rPr/>
      </w:pPr>
      <w:bookmarkStart w:id="159" w:name="10101325000258"/>
      <w:bookmarkEnd w:id="159"/>
      <w:r>
        <w:rPr/>
        <w:t>"he was probably armed with a Thompson sub-machine gun, and though it is possible that he fired this weapon, there is insufficient evidence to make any finding on this".</w:t>
      </w:r>
    </w:p>
    <w:p>
      <w:pPr>
        <w:pStyle w:val="Normal"/>
        <w:spacing w:before="280" w:after="280"/>
        <w:rPr/>
      </w:pPr>
      <w:bookmarkStart w:id="160" w:name="10101325000186"/>
      <w:bookmarkStart w:id="161" w:name="stpa_116"/>
      <w:bookmarkStart w:id="162" w:name="101013-0001.htm_para116"/>
      <w:bookmarkEnd w:id="160"/>
      <w:bookmarkEnd w:id="161"/>
      <w:bookmarkEnd w:id="162"/>
      <w:r>
        <w:rPr/>
        <w:t>We can imagine what would have become of the career of my right honourable friend Mr Michael Gove had a judicial inquiry found that during an illegal demonstration in favour of free schools he was probably armed with a sub-machine gun, and that it was possible he might have fired it. It is unlikely that he would today be the Secretary of State for Education. But we have no need to imagine the fate of Mr McGuinness: he is the Minister for education in part of this kingdom, in Northern Ireland. It seems that there are different ways of ordering our affairs in those two parts of the kingdom.</w:t>
      </w:r>
    </w:p>
    <w:p>
      <w:pPr>
        <w:pStyle w:val="Normal"/>
        <w:spacing w:before="280" w:after="280"/>
        <w:rPr/>
      </w:pPr>
      <w:bookmarkStart w:id="163" w:name="10101325000187"/>
      <w:bookmarkStart w:id="164" w:name="stpa_117"/>
      <w:bookmarkStart w:id="165" w:name="101013-0001.htm_para117"/>
      <w:bookmarkEnd w:id="163"/>
      <w:bookmarkEnd w:id="164"/>
      <w:bookmarkEnd w:id="165"/>
      <w:r>
        <w:rPr/>
        <w:t>When I asked a little while ago if there would be an inquiry into the murders at the Grand Hotel, Brighton 26 years ago, my noble friend Lord Shutt told me:</w:t>
      </w:r>
    </w:p>
    <w:p>
      <w:pPr>
        <w:pStyle w:val="Normal"/>
        <w:spacing w:before="280" w:after="280"/>
        <w:rPr/>
      </w:pPr>
      <w:bookmarkStart w:id="166" w:name="10101325000235"/>
      <w:bookmarkStart w:id="167" w:name="brev_10"/>
      <w:bookmarkEnd w:id="166"/>
      <w:bookmarkEnd w:id="167"/>
      <w:r>
        <w:rPr/>
        <w:t>"The Government have no plans to hold a public inquiry in relation to the terrorist attack on The Grand Hotel, Brighton, in October 1984. As the noble Lord will be aware, there was a police investigation following the attack and one man was subsequently convicted of offences relating to the bombing".-[</w:t>
      </w:r>
      <w:r>
        <w:rPr>
          <w:i/>
          <w:iCs/>
        </w:rPr>
        <w:t>Official Report</w:t>
      </w:r>
      <w:r>
        <w:rPr/>
        <w:t>, 28/6/10; col. WA216.]</w:t>
      </w:r>
    </w:p>
    <w:p>
      <w:pPr>
        <w:pStyle w:val="Normal"/>
        <w:spacing w:before="280" w:after="280"/>
        <w:rPr/>
      </w:pPr>
      <w:bookmarkStart w:id="168" w:name="10101325000224"/>
      <w:bookmarkEnd w:id="168"/>
      <w:r>
        <w:rPr/>
        <w:t xml:space="preserve">One man; but we all know that that one man did not decide to do this on his own. He did not go out to buy </w:t>
        <w:br/>
        <w:br/>
      </w:r>
      <w:bookmarkStart w:id="169" w:name="column_549"/>
      <w:bookmarkEnd w:id="169"/>
      <w:r>
        <w:rPr>
          <w:b/>
          <w:bCs/>
        </w:rPr>
        <w:t>13 Oct 2010 : Column 549</w:t>
      </w:r>
      <w:r>
        <w:rPr/>
        <w:br/>
        <w:br/>
        <w:t>the explosives and the timers on his own. He did not finance the operation on his own. He did not think of it on his own. Many of us have suspicions about who was in charge of what we know-because they owned up to it-was an IRA/Sinn Fein operation. Why was it so important to inquire at such cost and such time into what happened, and who was responsible for what happened, at Londonderry, but so important not to uncover the truth about who was responsible for what happened at Brighton?</w:t>
      </w:r>
    </w:p>
    <w:p>
      <w:pPr>
        <w:pStyle w:val="Normal"/>
        <w:spacing w:before="280" w:after="280"/>
        <w:rPr/>
      </w:pPr>
      <w:bookmarkStart w:id="170" w:name="10101325000188"/>
      <w:bookmarkStart w:id="171" w:name="stpa_118"/>
      <w:bookmarkStart w:id="172" w:name="101013-0001.htm_para118"/>
      <w:bookmarkEnd w:id="170"/>
      <w:bookmarkEnd w:id="171"/>
      <w:bookmarkEnd w:id="172"/>
      <w:r>
        <w:rPr/>
        <w:t>I end as I began. There are different standards for Northern Ireland and the rest of this kingdom. While those different standards exist, we will never find long-lasting and true peace in Northern Ireland. The inquiry began by adopting the title of the Bloody Sunday inquiry. I fear that that adoption of the very language of those who set out to break the law and confront the forces of the law underlines my view of the difference in our standards.</w:t>
      </w:r>
    </w:p>
    <w:p>
      <w:pPr>
        <w:pStyle w:val="Normal"/>
        <w:spacing w:before="280" w:after="280"/>
        <w:rPr/>
      </w:pPr>
      <w:bookmarkStart w:id="173" w:name="10101325000189"/>
      <w:bookmarkStart w:id="174" w:name="stpa_119"/>
      <w:bookmarkStart w:id="175" w:name="101013-0001.htm_para119"/>
      <w:bookmarkEnd w:id="173"/>
      <w:bookmarkEnd w:id="174"/>
      <w:bookmarkEnd w:id="175"/>
      <w:r>
        <w:rPr/>
        <w:t>It would not take long or cost much to establish who was behind the murders at Brighton-or indeed those at Claudy or Omagh, I suspect. IRA/Sinn Fein have claimed responsibility in some of those cases, and I understand that the identities of those who commanded the terrorist organisation at relevant times are well known to the authorities. Surely they could be invited to defend themselves against the suspicion that it was they who procured those bombings, not least that at Brighton. Or is it that the deaths at Brighton count for less than those at Londonderry? Or is it as the noble and gallant Lord, Lord Bramall, might imagine-that the Queen's soldiers are sitting ducks for inquiries and the members of the Army Council of Sinn Fein/IRA are, like the godfathers of the Mafia, not just too well connected and too powerful to be brought to justice but too important for the truth about them to be not merely known but to be published?</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DefaultParagraphFont">
    <w:name w:val="Default Paragraph Font"/>
    <w:qFormat/>
    <w:rPr/>
  </w:style>
  <w:style w:type="character" w:styleId="Blockemailwithname">
    <w:name w:val="blockemailwithname"/>
    <w:basedOn w:val="DefaultParagraphFont"/>
    <w:qFormat/>
    <w:rPr/>
  </w:style>
  <w:style w:type="character" w:styleId="InternetLink">
    <w:name w:val="Hyperlink"/>
    <w:rPr>
      <w:color w:val="0000FF"/>
      <w:u w:val="single"/>
    </w:rPr>
  </w:style>
  <w:style w:type="character" w:styleId="Ecxappleconvertedspace">
    <w:name w:val="ecxapple-converted-space"/>
    <w:qFormat/>
    <w:rPr/>
  </w:style>
  <w:style w:type="character" w:styleId="StrongEmphasis">
    <w:name w:val="Strong"/>
    <w:qFormat/>
    <w:rPr>
      <w:b/>
      <w:bCs/>
    </w:rPr>
  </w:style>
  <w:style w:type="character" w:styleId="Ecxspelle">
    <w:name w:val="ecxspelle"/>
    <w:qFormat/>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h1documentheading">
    <w:name w:val="ecxh1documentheading"/>
    <w:basedOn w:val="Normal"/>
    <w:qFormat/>
    <w:pPr>
      <w:spacing w:before="280" w:after="280"/>
    </w:pPr>
    <w:rPr/>
  </w:style>
  <w:style w:type="paragraph" w:styleId="Ecxh2documentdate">
    <w:name w:val="ecxh2documentdate"/>
    <w:basedOn w:val="Normal"/>
    <w:qFormat/>
    <w:pPr>
      <w:spacing w:before="280" w:after="280"/>
    </w:pPr>
    <w:rPr/>
  </w:style>
  <w:style w:type="paragraph" w:styleId="Ecxoralanswersh1heading">
    <w:name w:val="ecxoralanswers-h1heading"/>
    <w:basedOn w:val="Normal"/>
    <w:qFormat/>
    <w:pPr>
      <w:spacing w:before="280" w:after="280"/>
    </w:pPr>
    <w:rPr/>
  </w:style>
  <w:style w:type="paragraph" w:styleId="Ecxoralanswersh2departmentheading">
    <w:name w:val="ecxoralanswers-h2departmentheading"/>
    <w:basedOn w:val="Normal"/>
    <w:qFormat/>
    <w:pPr>
      <w:spacing w:before="280" w:after="280"/>
    </w:pPr>
    <w:rPr/>
  </w:style>
  <w:style w:type="paragraph" w:styleId="Ecxmsonormal">
    <w:name w:val="ecxmsonormal"/>
    <w:basedOn w:val="Normal"/>
    <w:qFormat/>
    <w:pPr>
      <w:spacing w:before="280" w:after="280"/>
    </w:pPr>
    <w:rPr/>
  </w:style>
  <w:style w:type="paragraph" w:styleId="Ecxoralanswersh3subjectheading">
    <w:name w:val="ecxoralanswers-h3subjectheading"/>
    <w:basedOn w:val="Normal"/>
    <w:qFormat/>
    <w:pPr>
      <w:spacing w:before="280" w:after="280"/>
    </w:pPr>
    <w:rPr/>
  </w:style>
  <w:style w:type="paragraph" w:styleId="Ecxoralanswersquestion">
    <w:name w:val="ecxoralanswers-question"/>
    <w:basedOn w:val="Normal"/>
    <w:qFormat/>
    <w:pPr>
      <w:spacing w:before="280" w:after="280"/>
    </w:pPr>
    <w:rPr/>
  </w:style>
  <w:style w:type="paragraph" w:styleId="Ecxb1speakersname">
    <w:name w:val="ecxb1speakersname"/>
    <w:basedOn w:val="Normal"/>
    <w:qFormat/>
    <w:pPr>
      <w:spacing w:before="280" w:after="280"/>
    </w:pPr>
    <w:rPr/>
  </w:style>
  <w:style w:type="paragraph" w:styleId="Ecxb3bodytext">
    <w:name w:val="ecxb3bodytext"/>
    <w:basedOn w:val="Normal"/>
    <w:qFormat/>
    <w:pPr>
      <w:spacing w:before="280" w:after="280"/>
    </w:pPr>
    <w:rPr/>
  </w:style>
  <w:style w:type="paragraph" w:styleId="Ecxtimeperiod">
    <w:name w:val="ecxtimeperio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06:00Z</dcterms:created>
  <dc:creator>ZZZZ</dc:creator>
  <dc:description/>
  <dc:language>en-US</dc:language>
  <cp:lastModifiedBy>Dudgeon</cp:lastModifiedBy>
  <cp:lastPrinted>2010-10-14T15:15:00Z</cp:lastPrinted>
  <dcterms:modified xsi:type="dcterms:W3CDTF">2010-10-14T15:07:00Z</dcterms:modified>
  <cp:revision>3</cp:revision>
  <dc:subject/>
  <dc:title>Florence Patterson died 1 November 1978 (detail from PRONI will)</dc:title>
</cp:coreProperties>
</file>