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8"/>
          <w:szCs w:val="28"/>
        </w:rPr>
        <w:t xml:space="preserve">Mary Dejevsky: Sell Ulster, and earn a peace bonus </w:t>
      </w:r>
    </w:p>
    <w:p>
      <w:pPr>
        <w:pStyle w:val="Heading1"/>
        <w:rPr>
          <w:sz w:val="28"/>
          <w:szCs w:val="28"/>
        </w:rPr>
      </w:pPr>
      <w:r>
        <w:rPr>
          <w:sz w:val="28"/>
          <w:szCs w:val="28"/>
        </w:rPr>
        <w:t xml:space="preserve">Independent </w:t>
      </w:r>
    </w:p>
    <w:p>
      <w:pPr>
        <w:pStyle w:val="Heading1"/>
        <w:rPr>
          <w:sz w:val="28"/>
          <w:szCs w:val="28"/>
        </w:rPr>
      </w:pPr>
      <w:r>
        <w:rPr>
          <w:sz w:val="28"/>
          <w:szCs w:val="28"/>
        </w:rPr>
        <w:t>August 2010</w:t>
      </w:r>
    </w:p>
    <w:p>
      <w:pPr>
        <w:pStyle w:val="Tagline"/>
        <w:rPr/>
      </w:pPr>
      <w:r>
        <w:rPr/>
        <w:t>Which government of the Irish Republic has not longed to go down in history as the one that brought the Emerald Isle back together?</w:t>
      </w:r>
    </w:p>
    <w:p>
      <w:pPr>
        <w:pStyle w:val="Fontnull"/>
        <w:rPr/>
      </w:pPr>
      <w:r>
        <w:rPr/>
        <w:t xml:space="preserve">How much longer must the British Government go on trying to expiate the sins of our fathers and forefathers in Northern Ireland? As details were revealed this week of how the involvement of a Catholic priest in the 1972 Claudy bombing was hushed up by British ministers, in collusion with Church leaders and the Royal Ulster Constabulary, you could sense a weariness across mainland Britain and a public opinion steadfastly unmoved. </w:t>
      </w:r>
    </w:p>
    <w:p>
      <w:pPr>
        <w:pStyle w:val="Fontnull"/>
        <w:rPr/>
      </w:pPr>
      <w:r>
        <w:rPr/>
        <w:t xml:space="preserve">The non-response was in sharp contrast to the passions revived across the water. With the priest concerned, Father James Chesney, dead since 1980, there was not much anyone could do beyond rage on one side and breast-beat on the other, but the Northern Ireland Secretary, Owen Paterson – barely three months in the job – duly expressed the Government's "profound sorrow" for not having investigated the priest at the time, even though, both then and now, it is hard to fault the decision. </w:t>
      </w:r>
    </w:p>
    <w:p>
      <w:pPr>
        <w:pStyle w:val="Fontnull"/>
        <w:rPr/>
      </w:pPr>
      <w:r>
        <w:rPr/>
        <w:t xml:space="preserve">The Claudy apology was but one instance of Northern Ireland intruding on the mainland's consciousness this summer. The season began with the report on the Bloody Sunday killings (12 years in the compiling) and David Cameron's oh-so-elegant speech of contrition in Parliament. You might even draw a connection: the minister's regrets over Claudy as a small olive branch extended to Ulster's Protestants, following complaints that Catholic deaths had been investigated more assiduously than theirs. Or you could see it as a sop towards Loyalists a month before Pope Benedict's visit to Britain. </w:t>
      </w:r>
    </w:p>
    <w:p>
      <w:pPr>
        <w:pStyle w:val="Fontnull"/>
        <w:rPr/>
      </w:pPr>
      <w:r>
        <w:rPr/>
        <w:t xml:space="preserve">It is not necessary to interpret the Claudy apology in this light, however, to appreciate the glaring gap between public sentiment there and here. The peak of the Ulster marching season came and went, fraught with brinkmanship there, almost ignored here. Sundry bombings and attempted bombings have taken place, ascribed soothingly to "dissident republican groups" – meaning nothing to worry about. And the BBC got itself into a splendid twist about whether Derry or Londonderry would be the UK's first Capital of Culture in 2013; they used both on air. </w:t>
      </w:r>
    </w:p>
    <w:p>
      <w:pPr>
        <w:pStyle w:val="Fontnull"/>
        <w:rPr/>
      </w:pPr>
      <w:r>
        <w:rPr/>
        <w:t xml:space="preserve">More and more, Northern Ireland is another country. So perhaps it is time for Westminster to accept this and even gain some benefit from it. Granting full independence might be one option; there are successful countries with smaller populations than Northern Ireland's 1.7 million – Estonia, for instance. But with a population that defines itself almost entirely by its loyalty or not to the UK, the likelihood of this happening voluntarily is zero. But how about a sale – or even cession – to the Republic of Ireland? </w:t>
      </w:r>
    </w:p>
    <w:p>
      <w:pPr>
        <w:pStyle w:val="Fontnull"/>
        <w:rPr/>
      </w:pPr>
      <w:r>
        <w:rPr/>
        <w:t xml:space="preserve">Sales of territory by countries strapped for cash or shifting policy priorities have precedents, most notably Thomas Jefferson's purchase of Louisiana from France in 1803 for 60 million francs, or the US acquisition of Alaska from Russia in 1867. Whether the Irish Republic could afford to pay as much, or indeed anything at all, for the six northern counties might be doubted. Dublin's own economy is not in the best shape and recent austerity measures seem not to have yielded as rapid a success as had been hoped. </w:t>
      </w:r>
    </w:p>
    <w:p>
      <w:pPr>
        <w:pStyle w:val="Fontnull"/>
        <w:rPr/>
      </w:pPr>
      <w:r>
        <w:rPr/>
        <w:t xml:space="preserve">Against this short-term calculation, however, stands the dream of a united Ireland. And which prime minister or government of the Irish Republic has not longed to go down in history as the one that brought the Emerald Isle back together? Is realising the dream not worth a relatively small mortgage on the united country's future? </w:t>
      </w:r>
    </w:p>
    <w:p>
      <w:pPr>
        <w:pStyle w:val="Fontnull"/>
        <w:rPr/>
      </w:pPr>
      <w:r>
        <w:rPr/>
        <w:t>A sale would be the mercantile option. In fact, though, Westminster could afford to give Northern Ireland away and still come out ahead. Its net cost to the Exchequer is put at £9.3bn for the financial year 2008-9 – a greater per capita cost than for Scotland or Wales. Even if that expense were projected to remain static, rather than rise, the savings alone would make a nice dent in the UK's £900bn national debt within 30 years.</w:t>
      </w:r>
    </w:p>
    <w:p>
      <w:pPr>
        <w:pStyle w:val="Fontnull"/>
        <w:rPr/>
      </w:pPr>
      <w:r>
        <w:rPr/>
        <w:t>Plus the Republic would gain some of the most lavishly funded infrastructure that exists in the UK. Nowhere else has had a fraction of the attention or public investment that has gone into housing, roads, schools and hospitals of Northern Ireland. The Dublin government would not be in the position of West Germany's government in 1990, having to absorb a dilapidated and bankrupt state a third of its size.</w:t>
      </w:r>
    </w:p>
    <w:p>
      <w:pPr>
        <w:pStyle w:val="Fontnull"/>
        <w:rPr/>
      </w:pPr>
      <w:r>
        <w:rPr/>
        <w:t>Only in one respect, security, would it be taking on a liability. Of course, if the whole population of the North could be persuaded that transfer to the Republic of Ireland was in their interests, then the security problem would be near to a solution, too. It would be more realistic to assume, however, that it would be simply turned on its head, with the Protestants, now the rebel minority, and doubly infuriated because their will had been overruled.</w:t>
      </w:r>
    </w:p>
    <w:p>
      <w:pPr>
        <w:pStyle w:val="Fontnull"/>
        <w:rPr/>
      </w:pPr>
      <w:r>
        <w:rPr/>
        <w:t xml:space="preserve">But being a religious or ethnic minority in Europe in this day and age is not what it was a century ago; nor do the North's Protestants, as they well know, enjoy the privileges they once did. In the European Union, minority status brings statutory recognition for education and culture, guaranteed representation and funding. With the Protestant majority in the North smaller than it has ever been and fast-vanishing, assent to unification may anyway be just a matter of time. Would it not be in everyone's interests to hasten it along, and allow Britain to bask in a rare moment of magnanimity? </w:t>
      </w:r>
    </w:p>
    <w:p>
      <w:pPr>
        <w:pStyle w:val="Fontnull"/>
        <w:rPr/>
      </w:pPr>
      <w:r>
        <w:rPr/>
        <w:t>It could be objected that if the UK is open to selling or ceding territory, why start with Northern Ireland? Surely it would make sense to deal first with the more acrimonious disputes, such as the Falklands or Gibraltar. But culture and language are far bigger obstacles here than they would be with Ireland and, for London, relinquishing either would be seen as a diplomatic defeat. There is no such difficulty with Northern Ireland, whose transfer to the Republic would make cultural, demographic and geographic sense. At once, the security of Britain and Ireland would be enhanced. The biggest bonus of all, though, would be that relations between Britain and Ireland, as sovereign states, would become normal in a way they have never been in recent times.</w:t>
      </w:r>
    </w:p>
    <w:p>
      <w:pPr>
        <w:pStyle w:val="Fontnull"/>
        <w:rPr/>
      </w:pPr>
      <w:hyperlink r:id="rId3">
        <w:r>
          <w:rPr>
            <w:rStyle w:val="InternetLink"/>
          </w:rPr>
          <w:t>m.dejevsky@independent.co.uk</w:t>
        </w:r>
      </w:hyperlink>
    </w:p>
    <w:p>
      <w:pPr>
        <w:pStyle w:val="Fontnull"/>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hyperlink r:id="rId7">
        <w:r>
          <w:rPr>
            <w:rStyle w:val="InternetLink"/>
          </w:rPr>
          <w:t>More from Mary Dejevsky</w:t>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hyperlink>
    </w:p>
    <w:p>
      <w:pPr>
        <w:pStyle w:val="Heading3"/>
        <w:rPr/>
      </w:pPr>
      <w:r>
        <w:rPr/>
        <w:t xml:space="preserve">comments </w:t>
      </w:r>
    </w:p>
    <w:tbl>
      <w:tblPr>
        <w:tblW w:w="3022" w:type="dxa"/>
        <w:jc w:val="left"/>
        <w:tblInd w:w="675" w:type="dxa"/>
        <w:tblLayout w:type="fixed"/>
        <w:tblCellMar>
          <w:top w:w="15" w:type="dxa"/>
          <w:left w:w="15" w:type="dxa"/>
          <w:bottom w:w="15" w:type="dxa"/>
          <w:right w:w="15" w:type="dxa"/>
        </w:tblCellMar>
      </w:tblPr>
      <w:tblGrid>
        <w:gridCol w:w="555"/>
        <w:gridCol w:w="2467"/>
      </w:tblGrid>
      <w:tr>
        <w:trPr/>
        <w:tc>
          <w:tcPr>
            <w:tcW w:w="555" w:type="dxa"/>
            <w:tcBorders/>
            <w:vAlign w:val="center"/>
          </w:tcPr>
          <w:p>
            <w:pPr>
              <w:pStyle w:val="Normal"/>
              <w:rPr>
                <w:color w:val="0000FF"/>
              </w:rPr>
            </w:pPr>
            <w:r>
              <w:rPr>
                <w:color w:val="0000FF"/>
              </w:rPr>
              <w:drawing>
                <wp:inline distT="0" distB="0" distL="0" distR="0">
                  <wp:extent cx="304800" cy="304800"/>
                  <wp:effectExtent l="0" t="0" r="0" b="0"/>
                  <wp:docPr id="6"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0"/>
                          </pic:cNvPr>
                          <pic:cNvPicPr>
                            <a:picLocks noChangeAspect="1" noChangeArrowheads="1"/>
                          </pic:cNvPicPr>
                        </pic:nvPicPr>
                        <pic:blipFill>
                          <a:blip r:embed="rId9"/>
                          <a:srcRect l="-118" t="-118" r="-118" b="-118"/>
                          <a:stretch>
                            <a:fillRect/>
                          </a:stretch>
                        </pic:blipFill>
                        <pic:spPr bwMode="auto">
                          <a:xfrm>
                            <a:off x="0" y="0"/>
                            <a:ext cx="304800" cy="304800"/>
                          </a:xfrm>
                          <a:prstGeom prst="rect">
                            <a:avLst/>
                          </a:prstGeom>
                        </pic:spPr>
                      </pic:pic>
                    </a:graphicData>
                  </a:graphic>
                </wp:inline>
              </w:drawing>
            </w:r>
          </w:p>
        </w:tc>
        <w:tc>
          <w:tcPr>
            <w:tcW w:w="2467" w:type="dxa"/>
            <w:tcBorders/>
            <w:vAlign w:val="center"/>
          </w:tcPr>
          <w:p>
            <w:pPr>
              <w:pStyle w:val="Normal"/>
              <w:rPr/>
            </w:pPr>
            <w:r>
              <w:rPr>
                <w:rStyle w:val="HTMLCite"/>
              </w:rPr>
              <w:t xml:space="preserve">splankhna </w:t>
            </w:r>
            <w:r>
              <w:rPr/>
              <w:drawing>
                <wp:inline distT="0" distB="0" distL="0" distR="0">
                  <wp:extent cx="142875"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52" t="-270" r="-252" b="-270"/>
                          <a:stretch>
                            <a:fillRect/>
                          </a:stretch>
                        </pic:blipFill>
                        <pic:spPr bwMode="auto">
                          <a:xfrm>
                            <a:off x="0" y="0"/>
                            <a:ext cx="142875" cy="133350"/>
                          </a:xfrm>
                          <a:prstGeom prst="rect">
                            <a:avLst/>
                          </a:prstGeom>
                        </pic:spPr>
                      </pic:pic>
                    </a:graphicData>
                  </a:graphic>
                </wp:inline>
              </w:drawing>
            </w:r>
            <w:r>
              <w:fldChar w:fldCharType="begin"/>
            </w:r>
            <w:r>
              <w:rPr>
                <w:rStyle w:val="InternetLink"/>
              </w:rPr>
              <w:instrText xml:space="preserve"> HYPERLINK "http://www.independent.co.uk/opinion/commentators/mary-dejevsky/mary-dejevsky-sell-ulster-and-earn-a-peace-bonus-2063081.html" \l "comment-72834759"</w:instrText>
            </w:r>
            <w:r>
              <w:rPr>
                <w:rStyle w:val="InternetLink"/>
              </w:rPr>
              <w:fldChar w:fldCharType="separate"/>
            </w:r>
            <w:r>
              <w:rPr>
                <w:rStyle w:val="InternetLink"/>
              </w:rPr>
              <w:t>3 hours ago</w:t>
            </w:r>
            <w:r>
              <w:rPr>
                <w:rStyle w:val="InternetLink"/>
              </w:rPr>
              <w:fldChar w:fldCharType="end"/>
            </w:r>
            <w:r>
              <w:rPr>
                <w:rStyle w:val="Dsqcommentheadertime"/>
              </w:rPr>
              <w:t xml:space="preserve"> </w:t>
            </w:r>
          </w:p>
        </w:tc>
      </w:tr>
    </w:tbl>
    <w:p>
      <w:pPr>
        <w:pStyle w:val="Normal"/>
        <w:numPr>
          <w:ilvl w:val="0"/>
          <w:numId w:val="2"/>
        </w:numPr>
        <w:spacing w:before="0" w:after="0"/>
        <w:rPr/>
      </w:pPr>
      <w:r>
        <w:rPr/>
        <w:t xml:space="preserve">What a thoroughly ignorant article, conducted in the usual dismissive, hand-washing style which the British media have always had to Northern Ireland. I hope no reader relies on this article either for information on events in Northern Ireland, or to form opinions on it's future. The Independent lauds her as their lead writer on international affairs but typically she knows nothing &amp; more crucially wants to know nothing about what goes on in Britain's own backyard. </w:t>
      </w:r>
    </w:p>
    <w:p>
      <w:pPr>
        <w:pStyle w:val="Normal"/>
        <w:numPr>
          <w:ilvl w:val="0"/>
          <w:numId w:val="2"/>
        </w:numPr>
        <w:spacing w:before="0" w:after="0"/>
        <w:rPr/>
      </w:pPr>
      <w:hyperlink r:id="rId12">
        <w:r>
          <w:rPr>
            <w:rStyle w:val="InternetLink"/>
          </w:rPr>
          <w:t>Flag</w:t>
        </w:r>
      </w:hyperlink>
      <w:r>
        <w:rPr/>
        <w:t xml:space="preserve"> </w:t>
      </w:r>
    </w:p>
    <w:p>
      <w:pPr>
        <w:pStyle w:val="Normal"/>
        <w:numPr>
          <w:ilvl w:val="0"/>
          <w:numId w:val="2"/>
        </w:numPr>
        <w:spacing w:before="0" w:after="0"/>
        <w:rPr/>
      </w:pPr>
      <w:r>
        <w:rPr>
          <w:rStyle w:val="Dsquserlike"/>
        </w:rPr>
        <w:t>1 person liked this.</w:t>
      </w:r>
      <w:r>
        <w:rPr/>
        <w:t xml:space="preserve"> </w:t>
      </w:r>
      <w:r>
        <w:rPr>
          <w:rStyle w:val="Dsqlike"/>
        </w:rPr>
        <w:t xml:space="preserve">Like </w:t>
      </w:r>
      <w:r>
        <w:rPr>
          <w:rStyle w:val="Dsqcommentfooterreply"/>
        </w:rPr>
        <w:t xml:space="preserve">Reply Reply </w:t>
      </w:r>
    </w:p>
    <w:p>
      <w:pPr>
        <w:pStyle w:val="Normal"/>
        <w:numPr>
          <w:ilvl w:val="0"/>
          <w:numId w:val="2"/>
        </w:numPr>
        <w:spacing w:before="0" w:after="0"/>
        <w:rPr/>
      </w:pPr>
      <w:r>
        <w:rPr/>
      </w:r>
    </w:p>
    <w:p>
      <w:pPr>
        <w:pStyle w:val="Normal"/>
        <w:numPr>
          <w:ilvl w:val="0"/>
          <w:numId w:val="2"/>
        </w:numPr>
        <w:spacing w:before="0" w:after="0"/>
        <w:rPr/>
      </w:pPr>
      <w:r>
        <w:rPr/>
      </w:r>
    </w:p>
    <w:tbl>
      <w:tblPr>
        <w:tblW w:w="3702" w:type="dxa"/>
        <w:jc w:val="left"/>
        <w:tblInd w:w="675" w:type="dxa"/>
        <w:tblLayout w:type="fixed"/>
        <w:tblCellMar>
          <w:top w:w="15" w:type="dxa"/>
          <w:left w:w="15" w:type="dxa"/>
          <w:bottom w:w="15" w:type="dxa"/>
          <w:right w:w="15" w:type="dxa"/>
        </w:tblCellMar>
      </w:tblPr>
      <w:tblGrid>
        <w:gridCol w:w="555"/>
        <w:gridCol w:w="3147"/>
      </w:tblGrid>
      <w:tr>
        <w:trPr/>
        <w:tc>
          <w:tcPr>
            <w:tcW w:w="555" w:type="dxa"/>
            <w:tcBorders/>
            <w:vAlign w:val="center"/>
          </w:tcPr>
          <w:p>
            <w:pPr>
              <w:pStyle w:val="Normal"/>
              <w:rPr>
                <w:color w:val="0000FF"/>
              </w:rPr>
            </w:pPr>
            <w:r>
              <w:rPr>
                <w:color w:val="0000FF"/>
              </w:rPr>
              <w:drawing>
                <wp:inline distT="0" distB="0" distL="0" distR="0">
                  <wp:extent cx="304800" cy="304800"/>
                  <wp:effectExtent l="0" t="0" r="0" b="0"/>
                  <wp:docPr id="8" name="Image8"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4"/>
                          </pic:cNvP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p>
        </w:tc>
        <w:tc>
          <w:tcPr>
            <w:tcW w:w="3147" w:type="dxa"/>
            <w:tcBorders/>
            <w:vAlign w:val="center"/>
          </w:tcPr>
          <w:p>
            <w:pPr>
              <w:pStyle w:val="Normal"/>
              <w:rPr/>
            </w:pPr>
            <w:r>
              <w:rPr>
                <w:rStyle w:val="HTMLCite"/>
              </w:rPr>
              <w:t xml:space="preserve">dayvan_cowboy </w:t>
            </w:r>
            <w:r>
              <w:rPr/>
              <w:drawing>
                <wp:inline distT="0" distB="0" distL="0" distR="0">
                  <wp:extent cx="142875"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52" t="-270" r="-252" b="-270"/>
                          <a:stretch>
                            <a:fillRect/>
                          </a:stretch>
                        </pic:blipFill>
                        <pic:spPr bwMode="auto">
                          <a:xfrm>
                            <a:off x="0" y="0"/>
                            <a:ext cx="142875" cy="133350"/>
                          </a:xfrm>
                          <a:prstGeom prst="rect">
                            <a:avLst/>
                          </a:prstGeom>
                        </pic:spPr>
                      </pic:pic>
                    </a:graphicData>
                  </a:graphic>
                </wp:inline>
              </w:drawing>
            </w:r>
            <w:r>
              <w:fldChar w:fldCharType="begin"/>
            </w:r>
            <w:r>
              <w:rPr>
                <w:rStyle w:val="InternetLink"/>
              </w:rPr>
              <w:instrText xml:space="preserve"> HYPERLINK "http://www.independent.co.uk/opinion/commentators/mary-dejevsky/mary-dejevsky-sell-ulster-and-earn-a-peace-bonus-2063081.html" \l "comment-72782600"</w:instrText>
            </w:r>
            <w:r>
              <w:rPr>
                <w:rStyle w:val="InternetLink"/>
              </w:rPr>
              <w:fldChar w:fldCharType="separate"/>
            </w:r>
            <w:r>
              <w:rPr>
                <w:rStyle w:val="InternetLink"/>
              </w:rPr>
              <w:t>10 hours ago</w:t>
            </w:r>
            <w:r>
              <w:rPr>
                <w:rStyle w:val="InternetLink"/>
              </w:rPr>
              <w:fldChar w:fldCharType="end"/>
            </w:r>
            <w:r>
              <w:rPr>
                <w:rStyle w:val="Dsqcommentheadertime"/>
              </w:rPr>
              <w:t xml:space="preserve"> </w:t>
            </w:r>
          </w:p>
        </w:tc>
      </w:tr>
    </w:tbl>
    <w:p>
      <w:pPr>
        <w:pStyle w:val="Normal"/>
        <w:numPr>
          <w:ilvl w:val="0"/>
          <w:numId w:val="2"/>
        </w:numPr>
        <w:spacing w:before="0" w:after="0"/>
        <w:rPr/>
      </w:pPr>
      <w:r>
        <w:rPr/>
        <w:t>The Claudy investigation was some sort of "sop" to Protestants? Did anyone at "The Independent" actually read this nonsense before it was printed? It says more about this individual (and, by extension the little Londoner mindset which your paper enshrines) when an investigation into a bomb which reaped indiscriminate murder across Northern Ireland's religious divide can be so easily dismissed as a "sop". Should we therefore regard the investigations into suicide attacks on the London underground system as a "sop" as well? If this bomb had happened anywhere else, this individual would be spewing indignant froth, over the inequity of people being denied justice. Yet the only epithet this person deems appropriate is "sop", before engaging in delusional fantasy as to how to resolve the underlying issue. The usual stance is taken. Northern Ireland is "just different", its victims therefore less deserving of justice than others, particularly if the victims don't fit the neat little sectarian boxes the London media has long used to define the situation. Justice predicated on political expediency, such as the events following the Claudy bombing, diminishes us all. And it takes a special type of myopic,one who chooses to cache their commentary with entrenched, ill informed prejudice, rather than attempt to address the substantive issue, not to realise this.</w:t>
        <w:br/>
        <w:br/>
        <w:t xml:space="preserve">I look forward to the teeth gnashing this person will now engage in the next time an enquiry (or sop if you prefer) finds evidence of a miscarriage of justice. I rather suspect I'm in for a long wait. </w:t>
      </w:r>
    </w:p>
    <w:p>
      <w:pPr>
        <w:pStyle w:val="Normal"/>
        <w:numPr>
          <w:ilvl w:val="0"/>
          <w:numId w:val="2"/>
        </w:numPr>
        <w:spacing w:before="0" w:after="0"/>
        <w:rPr/>
      </w:pPr>
      <w:hyperlink r:id="rId16">
        <w:r>
          <w:rPr>
            <w:rStyle w:val="InternetLink"/>
          </w:rPr>
          <w:t>Flag</w:t>
        </w:r>
      </w:hyperlink>
      <w:r>
        <w:rPr/>
        <w:t xml:space="preserve"> </w:t>
      </w:r>
    </w:p>
    <w:p>
      <w:pPr>
        <w:pStyle w:val="Normal"/>
        <w:numPr>
          <w:ilvl w:val="0"/>
          <w:numId w:val="2"/>
        </w:numPr>
        <w:spacing w:before="0" w:after="0"/>
        <w:rPr/>
      </w:pPr>
      <w:r>
        <w:rPr>
          <w:rStyle w:val="Dsquserlike"/>
        </w:rPr>
        <w:t>1 person liked this.</w:t>
      </w:r>
      <w:r>
        <w:rPr/>
        <w:t xml:space="preserve"> </w:t>
      </w:r>
      <w:r>
        <w:rPr>
          <w:rStyle w:val="Dsqlike"/>
        </w:rPr>
        <w:t xml:space="preserve">Like </w:t>
      </w:r>
      <w:r>
        <w:rPr>
          <w:rStyle w:val="Dsqcommentfooterreply"/>
        </w:rPr>
        <w:t xml:space="preserve">Reply Reply </w:t>
      </w:r>
    </w:p>
    <w:p>
      <w:pPr>
        <w:pStyle w:val="Normal"/>
        <w:numPr>
          <w:ilvl w:val="0"/>
          <w:numId w:val="2"/>
        </w:numPr>
        <w:spacing w:before="0" w:after="0"/>
        <w:rPr/>
      </w:pPr>
      <w:r>
        <w:rPr/>
      </w:r>
    </w:p>
    <w:tbl>
      <w:tblPr>
        <w:tblW w:w="3288" w:type="dxa"/>
        <w:jc w:val="left"/>
        <w:tblInd w:w="675" w:type="dxa"/>
        <w:tblLayout w:type="fixed"/>
        <w:tblCellMar>
          <w:top w:w="15" w:type="dxa"/>
          <w:left w:w="15" w:type="dxa"/>
          <w:bottom w:w="15" w:type="dxa"/>
          <w:right w:w="15" w:type="dxa"/>
        </w:tblCellMar>
      </w:tblPr>
      <w:tblGrid>
        <w:gridCol w:w="555"/>
        <w:gridCol w:w="2733"/>
      </w:tblGrid>
      <w:tr>
        <w:trPr/>
        <w:tc>
          <w:tcPr>
            <w:tcW w:w="555" w:type="dxa"/>
            <w:tcBorders/>
            <w:vAlign w:val="center"/>
          </w:tcPr>
          <w:p>
            <w:pPr>
              <w:pStyle w:val="Normal"/>
              <w:rPr>
                <w:color w:val="0000FF"/>
              </w:rPr>
            </w:pPr>
            <w:r>
              <w:rPr>
                <w:color w:val="0000FF"/>
              </w:rPr>
              <w:drawing>
                <wp:inline distT="0" distB="0" distL="0" distR="0">
                  <wp:extent cx="304800" cy="304800"/>
                  <wp:effectExtent l="0" t="0" r="0" b="0"/>
                  <wp:docPr id="10" name="Image10"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8"/>
                          </pic:cNvP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p>
        </w:tc>
        <w:tc>
          <w:tcPr>
            <w:tcW w:w="2733" w:type="dxa"/>
            <w:tcBorders/>
            <w:vAlign w:val="center"/>
          </w:tcPr>
          <w:p>
            <w:pPr>
              <w:pStyle w:val="Normal"/>
              <w:rPr/>
            </w:pPr>
            <w:hyperlink r:id="rId19" w:tgtFrame="_blank">
              <w:r>
                <w:rPr>
                  <w:rStyle w:val="InternetLink"/>
                  <w:i/>
                  <w:iCs/>
                </w:rPr>
                <w:t>ranger1640</w:t>
              </w:r>
            </w:hyperlink>
            <w:r>
              <w:rPr>
                <w:rStyle w:val="HTMLCite"/>
              </w:rPr>
              <w:t xml:space="preserve"> </w:t>
            </w:r>
            <w:r>
              <w:rPr/>
              <w:drawing>
                <wp:inline distT="0" distB="0" distL="0" distR="0">
                  <wp:extent cx="142240" cy="133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52" t="-270" r="-252" b="-270"/>
                          <a:stretch>
                            <a:fillRect/>
                          </a:stretch>
                        </pic:blipFill>
                        <pic:spPr bwMode="auto">
                          <a:xfrm>
                            <a:off x="0" y="0"/>
                            <a:ext cx="142240" cy="133985"/>
                          </a:xfrm>
                          <a:prstGeom prst="rect">
                            <a:avLst/>
                          </a:prstGeom>
                        </pic:spPr>
                      </pic:pic>
                    </a:graphicData>
                  </a:graphic>
                </wp:inline>
              </w:drawing>
            </w:r>
            <w:r>
              <w:fldChar w:fldCharType="begin"/>
            </w:r>
            <w:r>
              <w:rPr>
                <w:rStyle w:val="InternetLink"/>
              </w:rPr>
              <w:instrText xml:space="preserve"> HYPERLINK "http://www.independent.co.uk/opinion/commentators/mary-dejevsky/mary-dejevsky-sell-ulster-and-earn-a-peace-bonus-2063081.html" \l "comment-72769573"</w:instrText>
            </w:r>
            <w:r>
              <w:rPr>
                <w:rStyle w:val="InternetLink"/>
              </w:rPr>
              <w:fldChar w:fldCharType="separate"/>
            </w:r>
            <w:r>
              <w:rPr>
                <w:rStyle w:val="InternetLink"/>
              </w:rPr>
              <w:t>13 hours ago</w:t>
            </w:r>
            <w:r>
              <w:rPr>
                <w:rStyle w:val="InternetLink"/>
              </w:rPr>
              <w:fldChar w:fldCharType="end"/>
            </w:r>
            <w:r>
              <w:rPr>
                <w:rStyle w:val="Dsqcommentheadertime"/>
              </w:rPr>
              <w:t xml:space="preserve"> </w:t>
            </w:r>
          </w:p>
        </w:tc>
      </w:tr>
    </w:tbl>
    <w:p>
      <w:pPr>
        <w:pStyle w:val="Normal"/>
        <w:numPr>
          <w:ilvl w:val="0"/>
          <w:numId w:val="2"/>
        </w:numPr>
        <w:spacing w:before="0" w:after="0"/>
        <w:rPr/>
      </w:pPr>
      <w:r>
        <w:rPr/>
        <w:t xml:space="preserve">As an Ulster Unionist, I know we have failings. The largest of these is that we don’t have good PR. </w:t>
        <w:br/>
        <w:br/>
        <w:t>this is the type of article that in the bad old days would inflame and cost lives...Hold on are we not descending into another IRA terror campaign. So give yourself a self-righteous pat on the back Mary for giving this phase of the on going IRA campaign a boost.</w:t>
        <w:br/>
        <w:br/>
        <w:br/>
        <w:t>I would like to run a few observations past the readers of this board that may strike a debate on the possibility and likely viability of a united Ireland?</w:t>
        <w:br/>
        <w:br/>
        <w:t>Firstly I would like to make an observation. If a united Ireland was the panacea that nationalists and republicans here in Northern Ireland make it out to be, why has the Irish state and southern Irish people never fought harder for Irish unification since 1922 or from 1969?</w:t>
        <w:br/>
        <w:t>Why have the Irish political elite and every Irish government always kept the unification of Ireland as an aspiration, never more than an aspiration, why have they never made it a demand?</w:t>
        <w:br/>
        <w:br/>
        <w:t>The Irish government know it’s a simple question of who is going to, or how is, the unification of Ireland going to be paid for? It’s quite a simple equation, how much will it cost? In the old days it was punts over unification now it’s Euros over unification! The reason for keeping it an aspiration rather than make it a demand, is the Irish state now or ever could take on the burden of 1.6 million extra in population. Never mind the political implications it’s a simple question of economics. To take on 1.6 million people would wreck the now tottering Irish economy, as it would the British economy if they had to take on an extra 1.6 million population.</w:t>
        <w:br/>
        <w:br/>
        <w:t xml:space="preserve">That is why all but a few British passport holders in the old colonies in Africa and the Far East were granted access to the UK after independence from their domicile countries. </w:t>
        <w:br/>
        <w:br/>
        <w:t>What would be the perceived or practical advantage for the Irish republic’s population to having a united Ireland? None!</w:t>
        <w:br/>
        <w:br/>
        <w:t>In fact it would lead to an increase in taxes for every Irish tax payer and cuts in the Irish benefits system. The burden to the Irish exchequer would be devastating. For a start both the health service and education system would require massive amounts of money just to keep going. This would obviously lead to personal taxes and indirect taxes needing to increase. No doubt massive payments would be required to pay back the British exchequer for the infrastructure in buildings and equipment within both sectors, and then there are the wages for the personnel working in both sectors they would obviously need to be met by the Irish exchequer.</w:t>
        <w:br/>
        <w:t>Now we can move on to the roads, water, agriculture, environment, housing and rates who is going to pay for these, and who is going to pay back money to the British exchequer for the investment they have made over the years in these areas.</w:t>
        <w:br/>
        <w:t>Pension rights and social security would need to be addressed. How you square that one, it would probably take the mind of Stephen Hawking to sort that out?</w:t>
        <w:br/>
        <w:br/>
        <w:t xml:space="preserve">The obvious way for all this to be paid would be for the Irish wealthy to pay more, the Irish middle income worker would pay more, and the poorest in Irish society would need to pay more. The Irish poor could pay by cutting their social security handouts, thus burdening even more the poorest in Irish society for the misguided utopian vision of a united Ireland. </w:t>
        <w:br/>
        <w:br/>
        <w:t>This would not be a short term hit on personal income or higher taxes it would need to be paid for, for at lest two, if not three or more generations. The question of compensation for business and investors would need to be addressed and complex tax issues would need to be resolved. All the financial institutions with there vast sums invested in Northern Ireland these financial institutions are not going to walk away from their investments? Complex tax issues, income tax, VAT, and thousands of mortgages (do we still need to pay our mortgages if we are dragged in to a united Ireland?). All these issues will put more pressure on the Irish exchequer.</w:t>
        <w:br/>
        <w:br/>
        <w:t>There may be limited help from the British exchequer, and the EU and America. However, with the growing pressures on the British exchequer and the ever expanding EU and Americas growing pressures with a possible recession and an open ended cheque book for two unwinnable wars in Iraq and Afghanistan, they have little in the way of spare cash. So money to help the unification of Ireland will be small in the big scheme of things and over a very limited period.</w:t>
        <w:br/>
        <w:br/>
        <w:t>On the political front there are issues that need to be addressed if the Irish unification question is to be addressed fully?</w:t>
        <w:br/>
        <w:br/>
        <w:t xml:space="preserve">Will any Irish government of any persuasion wish to be burdened with Sinn Fein/IRA (whose ideology is Marxist) in there government. The Irish government know full well that Sinn Fein/IRA will demand power in any united Ireland government remembering back to the Irish civil war. </w:t>
        <w:br/>
        <w:br/>
        <w:t>Sinn Fein/IRA will determine that they have fought the British for over 80 years and they will therefore demand a disproportionate amount of power in any united Irish government and the threat of another Irish civil war will be the likely outcome.</w:t>
        <w:br/>
        <w:br/>
        <w:t>No self-promoting career politician in southern Ireland will want to share power with people they are at this moment trying to distance themselves form in Irish politics?</w:t>
        <w:br/>
        <w:br/>
        <w:t>So who should be most concerned about a united Ireland should it be the Irish political elite, the Irish wealthy, the Irish middle classed or the Irish poor, all sections of Irish society should be concerned that’s who?</w:t>
        <w:br/>
        <w:br/>
        <w:t>Another question would the political be there in Ireland to send the Garda and the Irish army onto the streets of Belfast, and Londonderry, or any other town or city to patrol a hostile population. Not only of disaffected Unionists, but a hostile republican population. Republicans who for over 80 years of conflict have become conditioned against, and hostile to any form of rule of law?</w:t>
        <w:br/>
        <w:br/>
        <w:t>If there was a united Ireland there would need to be guarantees that the now Unionist minority had a voice in any unified Irish parliament. Guarantees that on vital issues there was a Unionist veto or at lest the need for cross community support. I wonder how that would sit with the armed republican parties of the north.</w:t>
        <w:br/>
        <w:br/>
        <w:t>Finally if a referendum were to be held on a united Ireland, in the north only or north and south I think you would find that a large majority would keep the status quo!</w:t>
        <w:br/>
        <w:br/>
        <w:t>So all in all the aspiration of a united Ireland will always remain just that an aspiration for the Irish government and the people of the Irish republic!</w:t>
        <w:br/>
        <w:br/>
        <w:t xml:space="preserve">Only the fantasists of the armed republican movement in the north think unification is ether practicable or inevitable. </w:t>
      </w:r>
    </w:p>
    <w:p>
      <w:pPr>
        <w:pStyle w:val="Dsqeditedtxt"/>
        <w:numPr>
          <w:ilvl w:val="0"/>
          <w:numId w:val="2"/>
        </w:numPr>
        <w:spacing w:before="0" w:after="280"/>
        <w:rPr/>
      </w:pPr>
      <w:r>
        <w:rPr/>
        <w:t>(Edited by author 13 hours ago)</w:t>
      </w:r>
    </w:p>
    <w:p>
      <w:pPr>
        <w:pStyle w:val="Normal"/>
        <w:rPr>
          <w:szCs w:val="20"/>
        </w:rPr>
      </w:pPr>
      <w:r>
        <w:rPr>
          <w:szCs w:val="20"/>
        </w:rPr>
      </w:r>
    </w:p>
    <w:sectPr>
      <w:footerReference w:type="default" r:id="rId2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InternetLink">
    <w:name w:val="Hyperlink"/>
    <w:rPr>
      <w:color w:val="0000FF"/>
      <w:u w:val="single"/>
    </w:rPr>
  </w:style>
  <w:style w:type="character" w:styleId="Dsqfacebook">
    <w:name w:val="dsq-facebook"/>
    <w:basedOn w:val="DefaultParagraphFont"/>
    <w:qFormat/>
    <w:rPr/>
  </w:style>
  <w:style w:type="character" w:styleId="Dsqtwitter">
    <w:name w:val="dsq-twitter"/>
    <w:basedOn w:val="DefaultParagraphFont"/>
    <w:qFormat/>
    <w:rPr/>
  </w:style>
  <w:style w:type="character" w:styleId="Dsqitemsort">
    <w:name w:val="dsq-item-sort"/>
    <w:basedOn w:val="DefaultParagraphFont"/>
    <w:qFormat/>
    <w:rPr/>
  </w:style>
  <w:style w:type="character" w:styleId="Dsqsubscribeemail">
    <w:name w:val="dsq-subscribe-email"/>
    <w:basedOn w:val="DefaultParagraphFont"/>
    <w:qFormat/>
    <w:rPr/>
  </w:style>
  <w:style w:type="character" w:styleId="Dsqsubscriberss">
    <w:name w:val="dsq-subscribe-rss"/>
    <w:basedOn w:val="DefaultParagraphFont"/>
    <w:qFormat/>
    <w:rPr/>
  </w:style>
  <w:style w:type="character" w:styleId="HTMLCite">
    <w:name w:val="HTML Cite"/>
    <w:qFormat/>
    <w:rPr>
      <w:i/>
      <w:iCs/>
    </w:rPr>
  </w:style>
  <w:style w:type="character" w:styleId="Dsqcommentheadertime">
    <w:name w:val="dsq-comment-header-time"/>
    <w:basedOn w:val="DefaultParagraphFont"/>
    <w:qFormat/>
    <w:rPr/>
  </w:style>
  <w:style w:type="character" w:styleId="Dsquserlike">
    <w:name w:val="dsq-user-like"/>
    <w:basedOn w:val="DefaultParagraphFont"/>
    <w:qFormat/>
    <w:rPr/>
  </w:style>
  <w:style w:type="character" w:styleId="Dsqlike">
    <w:name w:val="dsq-like"/>
    <w:basedOn w:val="DefaultParagraphFont"/>
    <w:qFormat/>
    <w:rPr/>
  </w:style>
  <w:style w:type="character" w:styleId="Dsqcommentfooterreply">
    <w:name w:val="dsq-comment-footer-repl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ind w:firstLine="720"/>
      <w:jc w:val="both"/>
    </w:pPr>
    <w:rPr>
      <w:szCs w:val="20"/>
    </w:rPr>
  </w:style>
  <w:style w:type="paragraph" w:styleId="Tagline">
    <w:name w:val="tagline"/>
    <w:basedOn w:val="Normal"/>
    <w:qFormat/>
    <w:pPr>
      <w:spacing w:before="280" w:after="280"/>
    </w:pPr>
    <w:rPr/>
  </w:style>
  <w:style w:type="paragraph" w:styleId="Info">
    <w:name w:val="info"/>
    <w:basedOn w:val="Normal"/>
    <w:qFormat/>
    <w:pPr>
      <w:spacing w:before="280" w:after="280"/>
    </w:pPr>
    <w:rPr/>
  </w:style>
  <w:style w:type="paragraph" w:styleId="Title">
    <w:name w:val="title"/>
    <w:basedOn w:val="Normal"/>
    <w:qFormat/>
    <w:pPr>
      <w:spacing w:before="280" w:after="280"/>
    </w:pPr>
    <w:rPr/>
  </w:style>
  <w:style w:type="paragraph" w:styleId="NormalWeb">
    <w:name w:val="Normal (Web)"/>
    <w:basedOn w:val="Normal"/>
    <w:qFormat/>
    <w:pPr>
      <w:spacing w:before="280" w:after="280"/>
    </w:pPr>
    <w:rPr/>
  </w:style>
  <w:style w:type="paragraph" w:styleId="Fontnull">
    <w:name w:val="font-null"/>
    <w:basedOn w:val="Normal"/>
    <w:qFormat/>
    <w:pPr>
      <w:spacing w:before="280" w:after="280"/>
    </w:pPr>
    <w:rPr/>
  </w:style>
  <w:style w:type="paragraph" w:styleId="Dsqtooltipcheckbox">
    <w:name w:val="dsq-tooltip-checkbox"/>
    <w:basedOn w:val="Normal"/>
    <w:qFormat/>
    <w:pPr>
      <w:spacing w:before="280" w:after="280"/>
    </w:pPr>
    <w:rPr/>
  </w:style>
  <w:style w:type="paragraph" w:styleId="Dsqsubmitpanel">
    <w:name w:val="dsq-submit-panel"/>
    <w:basedOn w:val="Normal"/>
    <w:qFormat/>
    <w:pPr>
      <w:spacing w:before="280" w:after="280"/>
    </w:pPr>
    <w:rPr/>
  </w:style>
  <w:style w:type="paragraph" w:styleId="Dsqautheneticatecopy">
    <w:name w:val="dsq-autheneticate-copy"/>
    <w:basedOn w:val="Normal"/>
    <w:qFormat/>
    <w:pPr>
      <w:spacing w:before="280" w:after="280"/>
    </w:pPr>
    <w:rPr/>
  </w:style>
  <w:style w:type="paragraph" w:styleId="Dsqeditedtxt">
    <w:name w:val="dsq-editedt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dejevsky@independent.co.uk"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independent.co.uk/opinion/commentators/mary-dejevsky/"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disqus.com/splankhna/" TargetMode="External"/><Relationship Id="rId11" Type="http://schemas.openxmlformats.org/officeDocument/2006/relationships/image" Target="media/image4.png"/><Relationship Id="rId12" Type="http://schemas.openxmlformats.org/officeDocument/2006/relationships/hyperlink" Target="http://www.independent.co.uk/opinion/commentators/mary-dejevsky/mary-dejevsky-sell-ulster-and-earn-a-peace-bonus-2063081.html" TargetMode="External"/><Relationship Id="rId13" Type="http://schemas.openxmlformats.org/officeDocument/2006/relationships/image" Target="media/image3.png"/><Relationship Id="rId14" Type="http://schemas.openxmlformats.org/officeDocument/2006/relationships/hyperlink" Target="http://disqus.com/dayvan_cowboy/" TargetMode="External"/><Relationship Id="rId15" Type="http://schemas.openxmlformats.org/officeDocument/2006/relationships/image" Target="media/image4.png"/><Relationship Id="rId16" Type="http://schemas.openxmlformats.org/officeDocument/2006/relationships/hyperlink" Target="http://www.independent.co.uk/opinion/commentators/mary-dejevsky/mary-dejevsky-sell-ulster-and-earn-a-peace-bonus-2063081.html" TargetMode="External"/><Relationship Id="rId17" Type="http://schemas.openxmlformats.org/officeDocument/2006/relationships/image" Target="media/image5.jpeg"/><Relationship Id="rId18" Type="http://schemas.openxmlformats.org/officeDocument/2006/relationships/hyperlink" Target="http://disqus.com/yahoo-6AA2KGOV7UOZWYRQUSV77PEC44/" TargetMode="External"/><Relationship Id="rId19" Type="http://schemas.openxmlformats.org/officeDocument/2006/relationships/hyperlink" Target="http://pulse.yahoo.com/_6AA2KGOV7UOZWYRQUSV77PEC44" TargetMode="External"/><Relationship Id="rId20" Type="http://schemas.openxmlformats.org/officeDocument/2006/relationships/image" Target="media/image4.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22:42:00Z</dcterms:created>
  <dc:creator>User</dc:creator>
  <dc:description/>
  <cp:keywords/>
  <dc:language>en-US</dc:language>
  <cp:lastModifiedBy>0</cp:lastModifiedBy>
  <dcterms:modified xsi:type="dcterms:W3CDTF">2020-03-08T19:28:00Z</dcterms:modified>
  <cp:revision>5</cp:revision>
  <dc:subject/>
  <dc:title>160330RV</dc:title>
</cp:coreProperties>
</file>