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b/>
          <w:bCs/>
          <w:sz w:val="24"/>
          <w:szCs w:val="24"/>
        </w:rPr>
        <w:t xml:space="preserve">ROBERT McCARTNEY QC MP </w:t>
        <w:noBreakHyphen/>
        <w:t xml:space="preserve"> UNITED KINGDOM UNIONIST (NORTH DOWN)</w:t>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                                                                                                    </w:t>
      </w:r>
      <w:r>
        <w:rPr>
          <w:i/>
          <w:iCs/>
          <w:sz w:val="24"/>
          <w:szCs w:val="24"/>
        </w:rPr>
        <w:t>CONSTITUENCY OFFICE:</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The Rt Hon Sir John Wheeler MP                                  10A Hamilton Road</w:t>
      </w:r>
    </w:p>
    <w:p>
      <w:pPr>
        <w:pStyle w:val="Normal"/>
        <w:bidi w:val="0"/>
        <w:ind w:left="0" w:right="0" w:hanging="0"/>
        <w:jc w:val="both"/>
        <w:rPr/>
      </w:pPr>
      <w:r>
        <w:rPr>
          <w:sz w:val="24"/>
          <w:szCs w:val="24"/>
        </w:rPr>
        <w:t>Stormont Castle                                                                      Bangor</w:t>
      </w:r>
    </w:p>
    <w:p>
      <w:pPr>
        <w:pStyle w:val="Normal"/>
        <w:bidi w:val="0"/>
        <w:ind w:left="0" w:right="0" w:hanging="0"/>
        <w:jc w:val="both"/>
        <w:rPr/>
      </w:pPr>
      <w:r>
        <w:rPr>
          <w:sz w:val="24"/>
          <w:szCs w:val="24"/>
        </w:rPr>
        <w:t>Belfast                                                                                      Co Down</w:t>
      </w:r>
    </w:p>
    <w:p>
      <w:pPr>
        <w:pStyle w:val="Normal"/>
        <w:bidi w:val="0"/>
        <w:ind w:left="0" w:right="0" w:hanging="0"/>
        <w:jc w:val="both"/>
        <w:rPr/>
      </w:pPr>
      <w:r>
        <w:rPr>
          <w:sz w:val="24"/>
          <w:szCs w:val="24"/>
        </w:rPr>
        <w:t>BT4 3ST                                                                                      BT20 4LE</w:t>
      </w:r>
    </w:p>
    <w:p>
      <w:pPr>
        <w:pStyle w:val="Normal"/>
        <w:bidi w:val="0"/>
        <w:ind w:left="0" w:right="0" w:hanging="0"/>
        <w:jc w:val="right"/>
        <w:rPr/>
      </w:pPr>
      <w:r>
        <w:rPr>
          <w:sz w:val="24"/>
          <w:szCs w:val="24"/>
        </w:rPr>
        <w:t>21 August 1995</w:t>
      </w:r>
    </w:p>
    <w:p>
      <w:pPr>
        <w:pStyle w:val="Normal"/>
        <w:bidi w:val="0"/>
        <w:ind w:left="0" w:right="0" w:hanging="0"/>
        <w:jc w:val="both"/>
        <w:rPr/>
      </w:pPr>
      <w:r>
        <w:rPr>
          <w:sz w:val="24"/>
          <w:szCs w:val="24"/>
        </w:rPr>
        <w:t xml:space="preserve">                                                                                                              </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Dear</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Thank you for your comprehensive list of 64 Orange Halls subject to arson attacks over the period 12 July 1990 to 15 July 1995. As you know since that last date many more can be added to the list, not to mention attacks on Catholic Churches and Halls, and for that matter Protestant Church Halls.</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Despite the ceasefires and perhaps even because of them, sectarian burnings and sectarianism have risen to heights not experienced for many years. If militants are freed up from gun actions it seems that they are given their head in other older spheres of operation. The same need to defend, maintain and if possible extend territory is still very much at work.    </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In the case of the IRA it would appear that they have extension of territory especially in mind when you read the addresses of the Orange Halls subject to destructive attack. It is a roll call of the townlands and villages in the outer reaches of Ulster, most especially where the Protestant population is under threat of obliteration from Republicanism. </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For a community under siege in this way, the attacks on these Halls are a very simple matter of cultural ethnic cleansing. Whatever way one views Orangeism it is unquestionably a critical and solidifying part of the Protestant community especially in rural areas, and a rare cohesive force in the working class urban setting. Burning them out is a necessary first step to eliminating a community and getting it to the point of loss of confidence in its future, in a particular area. It is a policy that is plainly viewed with tolerance by Sinn Fein who can turn street violence on and off at will, and who know they must keep their operatives busy.</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I have been in contact with Mr Drew Nelson of Nelson</w:t>
        <w:noBreakHyphen/>
        <w:t xml:space="preserve">Singleton, Solicitors, in Dromore and Markethill. He has provided me with his own list which adds about another 10 Halls to your list, within the dates you specified. I am enclosing that list </w:t>
        <w:noBreakHyphen/>
        <w:t xml:space="preserve"> where there is a blank against "Damage" he is unaware of the degree involved </w:t>
        <w:noBreakHyphen/>
        <w:t xml:space="preserve"> and would welcome your view on the missing Halls.</w:t>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He has drawn to my attention the deeply disturbing fact that the Chief Constable has not felt able to issue any Certificates in relation to any burnings of Orange Halls since the IRA ceasefire.    Previously they usually became available within a couple of months of an attack.    Not any longer and the reason appears to be a refusal to contemplate, and certainly to specify in writing, that an organised and sectarian campaign of IRA/Republican violence is continuing.    </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I would appreciate it if you could provide me with any other reason for the non</w:t>
        <w:noBreakHyphen/>
        <w:t xml:space="preserve">appearance of Chief Constable's Certificates, since 31 August 1994, for arson attacks on Orange Halls.    The implication that is being drawn from their absence is that the police force is not now able to describe something as a conspiracy in case it is politically incorrect in Stormont terms, where it was so described before this date.    </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This would be surreal and subversive of the division of powers between the Government and the RUC.    Yet on the face of it someone appears to have given the order not to admit the IRA conspiracy still exists, a state of affairs which they believe the issue of a certificate would reveal. </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I have copied this letter to the Chief Constable for his response should he feel it most appropriate.</w:t>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Yours sincerely</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ROBERT McCARTNEY</w:t>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pPr>
      <w:r>
        <w:rPr>
          <w:b/>
          <w:bCs/>
          <w:sz w:val="24"/>
          <w:szCs w:val="24"/>
        </w:rPr>
        <w:t>CONSTITUENCY OFFICE:        Telephone 01247</w:t>
        <w:noBreakHyphen/>
        <w:t>272994            Fax 01247</w:t>
        <w:noBreakHyphen/>
        <w:t xml:space="preserve">465037    </w:t>
      </w:r>
    </w:p>
    <w:p>
      <w:pPr>
        <w:pStyle w:val="Normal"/>
        <w:bidi w:val="0"/>
        <w:ind w:left="0" w:right="0" w:hanging="0"/>
        <w:jc w:val="both"/>
        <w:rPr/>
      </w:pPr>
      <w:r>
        <w:rPr>
          <w:b/>
          <w:bCs/>
          <w:sz w:val="24"/>
          <w:szCs w:val="24"/>
        </w:rPr>
        <w:t>HOUSE OF COMMONS:                                  0171</w:t>
        <w:noBreakHyphen/>
        <w:t>219</w:t>
        <w:noBreakHyphen/>
        <w:t>6590                  0171</w:t>
        <w:noBreakHyphen/>
        <w:t>219</w:t>
        <w:noBreakHyphen/>
        <w:t>0371</w:t>
      </w:r>
    </w:p>
    <w:sectPr>
      <w:footerReference w:type="even" r:id="rId2"/>
      <w:footerReference w:type="default" r:id="rId3"/>
      <w:footerReference w:type="first" r:id="rId4"/>
      <w:type w:val="nextPage"/>
      <w:pgSz w:w="11906" w:h="16838"/>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1" allowOverlap="1" relativeHeight="0">
              <wp:simplePos x="0" y="0"/>
              <wp:positionH relativeFrom="page">
                <wp:posOffset>3414395</wp:posOffset>
              </wp:positionH>
              <wp:positionV relativeFrom="page">
                <wp:posOffset>10234295</wp:posOffset>
              </wp:positionV>
              <wp:extent cx="365760" cy="14605"/>
              <wp:effectExtent l="0" t="0" r="0" b="0"/>
              <wp:wrapTopAndBottom/>
              <wp:docPr id="1" name="Frame1"/>
              <a:graphic xmlns:a="http://schemas.openxmlformats.org/drawingml/2006/main">
                <a:graphicData uri="http://schemas.microsoft.com/office/word/2010/wordprocessingShape">
                  <wps:wsp>
                    <wps:cNvSpPr txBox="1"/>
                    <wps:spPr>
                      <a:xfrm>
                        <a:off x="0" y="0"/>
                        <a:ext cx="365760" cy="14605"/>
                      </a:xfrm>
                      <a:prstGeom prst="rect"/>
                      <a:solidFill>
                        <a:srgbClr val="FFFFFF">
                          <a:alpha val="0"/>
                        </a:srgbClr>
                      </a:solidFill>
                    </wps:spPr>
                    <wps:txbx>
                      <w:txbxContent>
                        <w:p>
                          <w:pPr>
                            <w:pStyle w:val="Footer"/>
                            <w:pBdr/>
                            <w:bidi w:val="0"/>
                            <w:ind w:left="0" w:right="0" w:hanging="0"/>
                            <w:jc w:val="righ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28.8pt;height:1.15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3">
              <wp:simplePos x="0" y="0"/>
              <wp:positionH relativeFrom="page">
                <wp:posOffset>3414395</wp:posOffset>
              </wp:positionH>
              <wp:positionV relativeFrom="page">
                <wp:posOffset>10234295</wp:posOffset>
              </wp:positionV>
              <wp:extent cx="365760" cy="175260"/>
              <wp:effectExtent l="0" t="0" r="0" b="0"/>
              <wp:wrapTopAndBottom/>
              <wp:docPr id="2" name="Frame2"/>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2</w:t>
                          </w:r>
                          <w:r>
                            <w:rPr>
                              <w:rStyle w:val="Pagenumber"/>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2</w:t>
                    </w:r>
                    <w:r>
                      <w:rPr>
                        <w:rStyle w:val="Pagenumber"/>
                        <w:rFonts w:eastAsia="Times New Roman"/>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3">
              <wp:simplePos x="0" y="0"/>
              <wp:positionH relativeFrom="page">
                <wp:posOffset>3414395</wp:posOffset>
              </wp:positionH>
              <wp:positionV relativeFrom="page">
                <wp:posOffset>10234295</wp:posOffset>
              </wp:positionV>
              <wp:extent cx="365760" cy="175260"/>
              <wp:effectExtent l="0" t="0" r="0" b="0"/>
              <wp:wrapTopAndBottom/>
              <wp:docPr id="3" name="Frame2"/>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2</w:t>
                          </w:r>
                          <w:r>
                            <w:rPr>
                              <w:rStyle w:val="Pagenumber"/>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2</w:t>
                    </w:r>
                    <w:r>
                      <w:rPr>
                        <w:rStyle w:val="Pagenumber"/>
                        <w:rFonts w:eastAsia="Times New Roman"/>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GB" w:eastAsia="en-GB" w:bidi="ar-SA"/>
    </w:rPr>
  </w:style>
  <w:style w:type="character" w:styleId="DefaultParagraphFont">
    <w:name w:val="Default Paragraph Font"/>
    <w:qFormat/>
    <w:rPr/>
  </w:style>
  <w:style w:type="character" w:styleId="FooterChar">
    <w:name w:val="Footer Char"/>
    <w:basedOn w:val="DefaultParagraphFont"/>
    <w:qFormat/>
    <w:rPr>
      <w:rFonts w:eastAsia="Times New Roman"/>
    </w:rPr>
  </w:style>
  <w:style w:type="character" w:styleId="Pagenumber">
    <w:name w:val="page numbe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GB" w:eastAsia="en-GB" w:bidi="ar-SA"/>
    </w:rPr>
  </w:style>
  <w:style w:type="paragraph" w:styleId="HeaderandFooter">
    <w:name w:val="Header and Footer"/>
    <w:basedOn w:val="Normal"/>
    <w:qFormat/>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4</Words>
  <Characters>3974</Characters>
  <CharactersWithSpaces>33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10:49:00Z</dcterms:created>
  <dc:creator/>
  <dc:description/>
  <dc:language>en-US</dc:language>
  <cp:lastModifiedBy/>
  <dcterms:modified xsi:type="dcterms:W3CDTF">2012-12-01T00: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zz</vt:lpwstr>
  </property>
</Properties>
</file>