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cs="Times New Roman"/>
          <w:b/>
          <w:b/>
          <w:bCs/>
          <w:sz w:val="24"/>
          <w:szCs w:val="24"/>
        </w:rPr>
      </w:pPr>
      <w:r>
        <w:rPr>
          <w:rFonts w:cs="Times New Roman" w:ascii="Times New Roman" w:hAnsi="Times New Roman"/>
          <w:b/>
          <w:bCs/>
          <w:sz w:val="24"/>
          <w:szCs w:val="24"/>
        </w:rPr>
        <w:t>THE MURDER OF PATRICIA CURR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by Jeff Dudgeon, author of a forthcoming biography of Roger Casem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Published in Belfast Telegraph on 14 October 2000 in a full page spread, with an evocative picture, just before the start of Iain Hay Gordon’s appeal when he will be found not guil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 death in a Whiteabbey glen of nineteen-year-old Patricia Curran on 12 November 1952 was uniquely fascinating. No crime writer could have imagined or invented such a story with all the various twists that were eventually to unfold, the latest being the decision of the Criminal Cases Review Commission to refer the conviction of</w:t>
      </w:r>
      <w:r>
        <w:rPr>
          <w:rFonts w:cs="Times New Roman" w:ascii="Times New Roman" w:hAnsi="Times New Roman"/>
          <w:sz w:val="24"/>
          <w:szCs w:val="24"/>
          <w:lang w:val="en-GB"/>
        </w:rPr>
        <w:t xml:space="preserve"> Iain</w:t>
      </w:r>
      <w:r>
        <w:rPr>
          <w:rFonts w:cs="Times New Roman" w:ascii="Times New Roman" w:hAnsi="Times New Roman"/>
          <w:sz w:val="24"/>
          <w:szCs w:val="24"/>
        </w:rPr>
        <w:t xml:space="preserve"> Hay Gordon for the murder to the Northern Ireland Court of Appeal. Gordon’s </w:t>
      </w:r>
      <w:r>
        <w:rPr>
          <w:rFonts w:cs="Times New Roman" w:ascii="Times New Roman" w:hAnsi="Times New Roman"/>
          <w:sz w:val="24"/>
          <w:szCs w:val="24"/>
          <w:lang w:val="en-GB"/>
        </w:rPr>
        <w:t>Stranraer</w:t>
      </w:r>
      <w:r>
        <w:rPr>
          <w:rFonts w:cs="Times New Roman" w:ascii="Times New Roman" w:hAnsi="Times New Roman"/>
          <w:sz w:val="24"/>
          <w:szCs w:val="24"/>
        </w:rPr>
        <w:t xml:space="preserve"> solicitor Margot Harvey is hopeful that the three broad grounds of appeal; non-disclosure of material evidence; inadmissibility of his confession and misdirection by the trial judge plus a later psychiatric opinion are sufficiently well-founded for the appeal Judges to declare that the original conviction was unsatisfactory and unsafe. </w:t>
      </w:r>
      <w:r>
        <w:rPr>
          <w:rFonts w:cs="Times New Roman" w:ascii="Times New Roman" w:hAnsi="Times New Roman"/>
          <w:sz w:val="24"/>
          <w:szCs w:val="24"/>
          <w:lang w:val="en-GB"/>
        </w:rPr>
        <w:t xml:space="preserve">Nonetheless the Judges will bear in mind the recent remarks of the Attorney General’s spokesman in London. </w:t>
      </w:r>
      <w:r>
        <w:rPr>
          <w:rFonts w:cs="Times New Roman" w:ascii="Times New Roman" w:hAnsi="Times New Roman"/>
          <w:sz w:val="24"/>
          <w:szCs w:val="24"/>
        </w:rPr>
        <w:t xml:space="preserve">“The decisions of juries are defended zealously by the Court of Appeal and it is only that court, after hearing representations, that has any power to affect the original verdi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At the hearing opening on 24 October the Court of Appeal will either uphold or overturn the 1953 verdict. If the latter, a declaration of innocence is not made, rather </w:t>
      </w:r>
      <w:r>
        <w:rPr>
          <w:rFonts w:cs="Times New Roman" w:ascii="Times New Roman" w:hAnsi="Times New Roman"/>
          <w:sz w:val="24"/>
          <w:szCs w:val="24"/>
          <w:lang w:val="en-GB"/>
        </w:rPr>
        <w:t>Iain</w:t>
      </w:r>
      <w:r>
        <w:rPr>
          <w:rFonts w:cs="Times New Roman" w:ascii="Times New Roman" w:hAnsi="Times New Roman"/>
          <w:sz w:val="24"/>
          <w:szCs w:val="24"/>
        </w:rPr>
        <w:t xml:space="preserve"> Gordon would be declared not guilty and the police would have to decide whether there was sufficient evidence of another living person’s culpability to reopen the case. In such a circumstance the spotlight will inevitably turn to the Curran family, the only survivor being Patricia’s brother Desmon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s a child I was chilled to overhear conversations about the murder, and as a teenager concerned at theories about a possible homosexual aspect behind the killing. In the quiet Northern Ireland of that time it was seismically shocking for a murder to occur let alone that of a Judge's daughter. Indeed such a story was unequalled in Ireland until 1982 when the lodger of Charlie Haughey's Attorney General was bizarrely unmasked as a serial killer. The 1952 horror was compounded by the fact of a frenzied stabbing that left Patricia dead with numerous knife wounds in her chest, abdomen, hair and thigh, her body lying in the long wooded driveway to the family home north of 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Patricia was the daughter of Lancelot and Doris Curran. He had followed the time-honoured route to the bench of being elected a Unionist MP for Carrickfergus in 1945, becoming Northern Ireland's Attorney-General in 1947 and then in 1949 a High Court Judge. He was knighted in 1964 by which point he had been appointed a Lord Justice of Appeal. Patricia’s brother Desmond was also a barrister. His very first case had been in Belfast on the day of the murder. This provided him with an alibi for the time Patricia was thought to have been stabbed. Desmond was fervently religious and at university had joined Moral Re-Armament, a Christian group with a political edge of which Mary Whitehouse was perhaps its most famous memb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The case, re-opened by the efforts of the man convicted of Patricia's murder was the subject of a networked BBC programme, </w:t>
      </w:r>
      <w:r>
        <w:rPr>
          <w:rFonts w:cs="Times New Roman" w:ascii="Times New Roman" w:hAnsi="Times New Roman"/>
          <w:i/>
          <w:sz w:val="24"/>
          <w:szCs w:val="24"/>
        </w:rPr>
        <w:t>The Law and 'The Lunatic'</w:t>
      </w:r>
      <w:r>
        <w:rPr>
          <w:rFonts w:cs="Times New Roman" w:ascii="Times New Roman" w:hAnsi="Times New Roman"/>
          <w:sz w:val="24"/>
          <w:szCs w:val="24"/>
        </w:rPr>
        <w:t>. Its essence was the likely innocence of Iain Gordon and the necessary guilt of the Curran family. They were duly convicted if one goes by the programme’s reviews and contemporary local feeling which appears to be that the family has forfeited the right to a defence being Unionist ‘fur coaters'. One reviewer (the Daily Telegraph's James Walton) recognising that the programme pointed to Judge Curran’s guilt wrote, "In the Fifties, it was unthinkable that such a respectable man could be a hypocrite and a villain. Now it seems we can't believe he couldn't have been." That view is exemplified by Iain Gordon's description of Sir Lancelot, "The local people felt intimidated and that was why the truth never came out. There was a fear of the Judge. He was a big man, the lord of the manor, so to speak." This illustrates how the class and power system in Ulster has been upended over the last thirty years with those previously respected and feared now excori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Opinion as to the involvement of particular members of the Curran family has swung round. In the 1960s gossip only indicted Desmond Curran for some part in the tragedy by virtue of an alleged sexual relationship with Iain Gordon. It was suggested that Patricia had in some way threatened the pair, which seems unlikely given her own less than conventional love life. The gay angle was reinforced as Gordon had homosexual connections in the Whiteabbey area with those he met around local parks and toilets. It was fear of exposure in that matter which he claims made him confes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Desmond Curran has himself expressed a deep sense of guilt having introduced Iain Gordon to Patricia and his parents who then entertained him to lunch at </w:t>
      </w:r>
      <w:r>
        <w:rPr>
          <w:rFonts w:cs="Times New Roman" w:ascii="Times New Roman" w:hAnsi="Times New Roman"/>
          <w:i/>
          <w:sz w:val="24"/>
          <w:szCs w:val="24"/>
        </w:rPr>
        <w:t>The Glen</w:t>
      </w:r>
      <w:r>
        <w:rPr>
          <w:rFonts w:cs="Times New Roman" w:ascii="Times New Roman" w:hAnsi="Times New Roman"/>
          <w:sz w:val="24"/>
          <w:szCs w:val="24"/>
        </w:rPr>
        <w:t xml:space="preserve">, the family house overlooking Belfast Lough. He had first befriended the Scottish national serviceman at his local Presbyterian church in what looks like an attempt at religious conversion of an apparent lame duck. It may have been that guilt which drove Desmond Curran to do what was unthinkable for the son of a Unionist politician: Not only did he convert to Catholicism but in 1964 he was ordained a priest. He now ministers in a township in South Africa where he is treated with some reverence, called locally </w:t>
      </w:r>
      <w:r>
        <w:rPr>
          <w:rFonts w:cs="Times New Roman" w:ascii="Times New Roman" w:hAnsi="Times New Roman"/>
          <w:i/>
          <w:sz w:val="24"/>
          <w:szCs w:val="24"/>
        </w:rPr>
        <w:t>Isibane</w:t>
      </w:r>
      <w:r>
        <w:rPr>
          <w:rFonts w:cs="Times New Roman" w:ascii="Times New Roman" w:hAnsi="Times New Roman"/>
          <w:sz w:val="24"/>
          <w:szCs w:val="24"/>
        </w:rPr>
        <w:t xml:space="preserve"> – ‘</w:t>
      </w:r>
      <w:r>
        <w:rPr>
          <w:rFonts w:cs="Times New Roman" w:ascii="Times New Roman" w:hAnsi="Times New Roman"/>
          <w:iCs/>
          <w:sz w:val="24"/>
          <w:szCs w:val="24"/>
        </w:rPr>
        <w:t>the Lamp’</w:t>
      </w:r>
      <w:r>
        <w:rPr>
          <w:rFonts w:cs="Times New Roman" w:ascii="Times New Roman" w:hAnsi="Times New Roman"/>
          <w:i/>
          <w:sz w:val="24"/>
          <w:szCs w:val="24"/>
        </w:rPr>
        <w:t>.</w:t>
      </w:r>
      <w:r>
        <w:rPr>
          <w:rFonts w:cs="Times New Roman" w:ascii="Times New Roman" w:hAnsi="Times New Roman"/>
          <w:sz w:val="24"/>
          <w:szCs w:val="24"/>
        </w:rPr>
        <w:t xml:space="preserve"> His conversion may have been allied to the curiously ecumenical yet evangelical spirit of MRA but it was certainly accelerated by the awful events of 1952. Unfortunately for him, it and his saintly parish work is seen in the popular mind only as evidence of something dreadful to hide, something awful to atone fo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There were and are three Curran suspects, father, mother and son; another son now dead was apparently not present on the day of the murder. Each in turn has become a suspect although the Judge was not thought guilty of the stabbing itself, by virtue of an alibi – he was in the Reform Club in Belfast at the supposed time of death. Mrs Curran was the first member of the family to get home that evening – on her evidence only after the likeliest time of the killing. By a process of elimination, the Glasgow journalist, John Linklater who has been working for the Gordon defence team reckons Doris Curran guilty of the murder as she was the only member of the family without an alib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n an illuminated lecture given in a Newtownabbey theatre, Linklater explained his theory – one which he accepts, "is not watertight": The consequent headline in the </w:t>
      </w:r>
      <w:r>
        <w:rPr>
          <w:rFonts w:cs="Times New Roman" w:ascii="Times New Roman" w:hAnsi="Times New Roman"/>
          <w:i/>
          <w:sz w:val="24"/>
          <w:szCs w:val="24"/>
        </w:rPr>
        <w:t>Sunday Life</w:t>
      </w:r>
      <w:r>
        <w:rPr>
          <w:rFonts w:cs="Times New Roman" w:ascii="Times New Roman" w:hAnsi="Times New Roman"/>
          <w:sz w:val="24"/>
          <w:szCs w:val="24"/>
        </w:rPr>
        <w:t xml:space="preserve"> on 4 October 1998 was quite precise: " 'Dorrie did it' says Curran murder case investigator". Mrs Curran's story, like almost everyone else's, was wobbly on timings and the sequence of events and conversations that night. But he states there is a clinching issue since she was mysteriously aware that Patricia had earlier been to the cinema. The fact of tensions in the family about Judge Curran's alleged gambling losses, and Mrs Curran's concern over Patricia's choice of boyfriends, her late nights, and her summer job driving a builder's van were added to provide a motive for a mother stabbing her daughter thirty-seven times  [according to the post mortem she was apparently a virg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Doris Curran was to die a broken woman in 1975 apparently never having recovered from the murder </w:t>
      </w:r>
      <w:r>
        <w:rPr>
          <w:sz w:val="24"/>
          <w:szCs w:val="24"/>
          <w:lang w:eastAsia="en-GB"/>
        </w:rPr>
        <w:t>–</w:t>
      </w:r>
      <w:r>
        <w:rPr>
          <w:rFonts w:cs="Times New Roman" w:ascii="Times New Roman" w:hAnsi="Times New Roman"/>
          <w:sz w:val="24"/>
          <w:szCs w:val="24"/>
        </w:rPr>
        <w:t xml:space="preserve"> a state seen as suspicious by some (and only natural by others). If she is innocent, and there is not the making of a case that would leave a police station let alone get as far as the DPP's desk, it is a terrible thing for a dead woman's (and a grandmother’s) reputation to be destroyed especially as she had in her life to bear the loss of her only daughter, murdered so brutal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The impression has also been created that this was an Ulster version of </w:t>
      </w:r>
      <w:r>
        <w:rPr>
          <w:rFonts w:cs="Times New Roman" w:ascii="Times New Roman" w:hAnsi="Times New Roman"/>
          <w:i/>
          <w:sz w:val="24"/>
          <w:szCs w:val="24"/>
        </w:rPr>
        <w:t xml:space="preserve">Murder On The Orient Express – </w:t>
      </w:r>
      <w:r>
        <w:rPr>
          <w:rFonts w:cs="Times New Roman" w:ascii="Times New Roman" w:hAnsi="Times New Roman"/>
          <w:iCs/>
          <w:sz w:val="24"/>
          <w:szCs w:val="24"/>
        </w:rPr>
        <w:t>th</w:t>
      </w:r>
      <w:r>
        <w:rPr>
          <w:rFonts w:cs="Times New Roman" w:ascii="Times New Roman" w:hAnsi="Times New Roman"/>
          <w:sz w:val="24"/>
          <w:szCs w:val="24"/>
        </w:rPr>
        <w:t>at everybody took a hand in the killing; all three Currans being either accessories to murder – before the event, after the event, and in the case of the future Lady Curran, in the event itself. But that programme broadcast throughout the UK was not the first made. It had a predecessor, shown only in Northern Ireland, a more balanced production with several facts that cast</w:t>
      </w:r>
      <w:r>
        <w:rPr>
          <w:rFonts w:cs="Times New Roman" w:ascii="Times New Roman" w:hAnsi="Times New Roman"/>
          <w:sz w:val="24"/>
          <w:szCs w:val="24"/>
          <w:lang w:val="en-GB"/>
        </w:rPr>
        <w:t xml:space="preserve"> Iain</w:t>
      </w:r>
      <w:r>
        <w:rPr>
          <w:rFonts w:cs="Times New Roman" w:ascii="Times New Roman" w:hAnsi="Times New Roman"/>
          <w:sz w:val="24"/>
          <w:szCs w:val="24"/>
        </w:rPr>
        <w:t xml:space="preserve"> Gordon in a less favourable light. Notably, the Belfast meeting between Father Curran and Gordon was depicted at length whereas in the second version their re-introduction alone was shown and the critical conversation about Gordon's habit of carrying a knife – when he sounded panicky and looked seriously shifty – was omitted. Also left out were his later convictions in Scotland for indecency against women, another omission being the detail that Gordon, by the standards of the time, and especially for someone described as "immature and gullible", was remarkably busy sexually: Not only had this twenty-year-old national serviceman made homosexual contacts but he also went into Belfast to visit female prostitut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t is hard to re-assess a 1953 conviction by modern standards especially in relation to the police interrogation and the court hearing. But there was a confession and corroborative evidence of him being witnessed in the vicinity at about the time of the murder. Gordon also admits to having fabricated an alibi, which makes other (changed) alibi evidence denied to the defence in 1953 of lesser value in proving innocence – as opposed to an unsafe conviction. That Gordon was found guilty but insane actually puts the Northern Ireland judicial system in a good light. It is plain that he was reckoned a psychopath who as Fr. Desmond Curran believes had no memory of the attack. But the surprise ought to be that he was not executed, as was another man convicted of killing a young Newry woman, who in 1960 became the hangman’s final victim in Uls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Another kindly view of the system is that it thought it unwise to press for an ordinary murder conviction for the very reason that such a verdict and the subsequent execution, might be seen as judicial revenge taken on behalf of Judge Curran by his own legal colleagues. That the trial Judge, and both the prosecuting and </w:t>
      </w:r>
      <w:r>
        <w:rPr>
          <w:rFonts w:cs="Times New Roman" w:ascii="Times New Roman" w:hAnsi="Times New Roman"/>
          <w:sz w:val="24"/>
          <w:szCs w:val="24"/>
          <w:lang w:val="en-GB"/>
        </w:rPr>
        <w:t>defence</w:t>
      </w:r>
      <w:r>
        <w:rPr>
          <w:rFonts w:cs="Times New Roman" w:ascii="Times New Roman" w:hAnsi="Times New Roman"/>
          <w:sz w:val="24"/>
          <w:szCs w:val="24"/>
        </w:rPr>
        <w:t xml:space="preserve"> counsel were colleagues, indeed golf partners of the victim's father and brother was an unfortunate if inevitable fact in such a small court set-up. The case should plainly have been heard elsewh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There is still a debate on whether those with a psychopathic personality can be held responsible in law for their actions, reckoned as they are by much medical opinion not to be suffering from a defined mental illness. Diagnosed as having such a personality disorder Iain Gordon was not treated as insane by his hospital guardians and was released after only seven years by Brian Faulkner, the Minister of Home Affairs. Gordon's protagonists see this contradictory view about his mental state as further evidence of a dubious conviction. But it was that verdict of insanity, technically then an acquittal that undoubtedly saved his nec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ronically, due to a lacuna in the law, the acquittal blocked his attempt to have the case reopened. Now having had the law changed Iain Gordon can have the appeal he could not have in 1953. But it would be a perversion of justice if his conviction were overturned only for others to be perceived guilty of the same heinous crime with no trial, and on the flimsiest of prejudiced evidence. The Curran family plainly now needs defence counsel but this appeal process denies them any participatory or victim righ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9:36:00Z</dcterms:created>
  <dc:creator/>
  <dc:description/>
  <cp:keywords/>
  <dc:language>en-US</dc:language>
  <cp:lastModifiedBy>0</cp:lastModifiedBy>
  <cp:lastPrinted>2000-08-14T10:29:00Z</cp:lastPrinted>
  <dcterms:modified xsi:type="dcterms:W3CDTF">2019-12-24T12:55:00Z</dcterms:modified>
  <cp:revision>36</cp:revision>
  <dc:subject/>
  <dc:title>RETRIAL BY TELEVISION</dc:title>
</cp:coreProperties>
</file>