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THE MURDER OF PATRICIA CURRAN</w:t>
      </w:r>
    </w:p>
    <w:p>
      <w:pPr>
        <w:pStyle w:val="Heading"/>
        <w:rPr>
          <w:b/>
          <w:b/>
        </w:rPr>
      </w:pPr>
      <w:r>
        <w:rPr>
          <w:b/>
        </w:rPr>
        <w:t>22 July 1999</w:t>
      </w:r>
    </w:p>
    <w:p>
      <w:pPr>
        <w:pStyle w:val="Heading"/>
        <w:rPr>
          <w:b/>
          <w:b/>
        </w:rPr>
      </w:pPr>
      <w:r>
        <w:rPr>
          <w:b/>
        </w:rPr>
      </w:r>
    </w:p>
    <w:p>
      <w:pPr>
        <w:pStyle w:val="Normal"/>
        <w:jc w:val="center"/>
        <w:rPr/>
      </w:pPr>
      <w:r>
        <w:rPr>
          <w:rFonts w:cs="Times New Roman" w:ascii="Times New Roman" w:hAnsi="Times New Roman"/>
          <w:sz w:val="28"/>
        </w:rPr>
        <w:t>(</w:t>
      </w:r>
      <w:r>
        <w:rPr>
          <w:rFonts w:cs="Times New Roman" w:ascii="Times New Roman" w:hAnsi="Times New Roman"/>
          <w:sz w:val="28"/>
          <w:szCs w:val="24"/>
        </w:rPr>
        <w:t>2147 words - longer version unpublished article)</w:t>
      </w:r>
    </w:p>
    <w:p>
      <w:pPr>
        <w:pStyle w:val="Normal"/>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4"/>
        </w:rPr>
        <w:t>As a result of a flaw in the original Act, the Criminal Case Review (Insanity) Bill was put before the House of Lords this week to enable the Review Commission to consider the forty-six year old conviction of Iain Hay Gordon. He had been convicted in Belfast of murder. The verdict however had been ‘guilty but insane'. This category of conviction was in later years to be changed to 'not guilty by reason of insanity'.  The Parliamentary draftsmen had erroneously omitted this earlier version from the Commission's terms of reference, making a review impossible in Gordon's case. The law therefore had to be changed to accommodate this one ma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 xml:space="preserve">The murder in a Whiteabbey glen of nineteen-year-old Patricia Curran in November 1952 was uniquely fascinating. No crime writer could have imagined or invented such a story, with all the various twists that were eventually to unfold. In the quiet Northern Ireland of that time, it was seismically shocking for a murder even to occur, let alone that of a top judge's daughter. Indeed such a story was unequalled in Ireland - until 1982 when the lodger of Charlie Haughey's Attorney General was bizarrely unmasked as a serial killer. The 1952 horror was compounded by the fact of a frenzied stabbing that left Patricia dead with knife wounds in her chest, abdomen, hair and thigh. For eight hours her body lay unfound in the long wooded driveway to the family home to the north of Belf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Patricia was the daughter of Lancelot and Doris Curran. He had followed the time-honoured route to the bench of being elected Unionist MP for Carrickfergus in 1945, becoming Northern Ireland's Attorney-General in 1947, and then in 1949 a High Court Judge. He was knighted in 1964, by which point he had been appointed a Lord Justice of Appeal. Her brother Desmond was also a barrister. His very first case had been in Belfast on the day of the murder. This provided him with an alibi for the time of the stabbing. Desmond was fervently religious and at university had joined Moral Re-Armament - a Christian group with political aspirations of which Mary Whitehouse was perhaps its most famous memb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4"/>
        </w:rPr>
        <w:t xml:space="preserve">The murder was recently the subject of a networked programme, </w:t>
      </w:r>
      <w:r>
        <w:rPr>
          <w:rFonts w:cs="Times New Roman" w:ascii="Times New Roman" w:hAnsi="Times New Roman"/>
          <w:i/>
          <w:sz w:val="28"/>
          <w:szCs w:val="24"/>
        </w:rPr>
        <w:t>The Law and 'The Lunatic'</w:t>
      </w:r>
      <w:r>
        <w:rPr>
          <w:rFonts w:cs="Times New Roman" w:ascii="Times New Roman" w:hAnsi="Times New Roman"/>
          <w:sz w:val="28"/>
          <w:szCs w:val="24"/>
        </w:rPr>
        <w:t xml:space="preserve"> made by BBC Northern Ireland and shown on 23 June 1999. The programme was constructed to cast doubt on the propriety of Iain Gordon's conviction. His putative innocence required a consequent and necessary televisual accusation to be laid against the Curran family. And they were duly convicted by the audience if one believed the television reviews which provided conclusive evidence that that could be the only verdict of the viewing jury. Sadly the Currans were not provided with TV defence counse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4"/>
        </w:rPr>
        <w:t xml:space="preserve">But then the contemporary feeling abroad appears to be that that was a right they had forfeited by, (a) except for Desmond, being dead, and (b) by being well-off Unionists - in local parlance 'Protestant furcoaters'. Ironically the only ermine worn today in North Belfast is that of the newly ennobled Baroness Blood, no friend of the Ulster Unionist Party, rather a member of the Women's Coalition. One reviewer, feeling that the programme pointed to the guilt of Judge Curran wrote, "In the Fifties, it was unthinkable that such a respectable man could be a hypocrite and a villain. In the Nineties, it seems we can't believe that he couldn't have been."  That view is exemplified by Iain Gordon's own recent description of Sir Lancelot Curran, “The local people felt intimidated and that was why the truth never came out. There was a fear of the judge. He was a big man, the lord of the manor, so to spea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Opinion as to the involvement of members of the Curran family has swung round. In the 1960s gossip only indicted Desmond Curran for some part in the tragedy, by virtue of a suggested relationship he had with Gordon. It was rumoured that Patricia had in some way threatened the participants in this affair - which seems unlikely because of her own less than conventional love life. This view unquestionably arose from the knowledge that Gordon had connections with homosexuals living in the area that he met around the local parks and toilets. It was fear of exposure in that matter which he claims eventually led him to conf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 xml:space="preserve">Desmond Curran has himself expressed a deep sense of personal guilt since he had introduced  Patricia to her killer and to his parents. Iain had been entertained to lunch at the family house set well back from the foreshore of Belfast Lough. He had first met and befriended Iain Gordon at the local Presbyterian church, in what looks like an attempt at religious conversion of an apparent lame duck. He was to be repaid in different kind. It may have been that guilt which drove Curran to do what was unthinkable for the son of any Ulster Protestant and particularly so for the son of a Unionist politician:  Not only did he convert to Roman Catholicism but in 1964 he was ordained a Catholic prie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4"/>
        </w:rPr>
        <w:t xml:space="preserve">He now ministers in a township in South Africa where he is treated with some reverence, being called locally </w:t>
      </w:r>
      <w:r>
        <w:rPr>
          <w:rFonts w:cs="Times New Roman" w:ascii="Times New Roman" w:hAnsi="Times New Roman"/>
          <w:i/>
          <w:sz w:val="28"/>
          <w:szCs w:val="24"/>
        </w:rPr>
        <w:t>Isibane</w:t>
      </w:r>
      <w:r>
        <w:rPr>
          <w:rFonts w:cs="Times New Roman" w:ascii="Times New Roman" w:hAnsi="Times New Roman"/>
          <w:sz w:val="28"/>
          <w:szCs w:val="24"/>
        </w:rPr>
        <w:t xml:space="preserve"> - </w:t>
      </w:r>
      <w:r>
        <w:rPr>
          <w:rFonts w:cs="Times New Roman" w:ascii="Times New Roman" w:hAnsi="Times New Roman"/>
          <w:i/>
          <w:sz w:val="28"/>
          <w:szCs w:val="24"/>
        </w:rPr>
        <w:t xml:space="preserve">The Lamp. </w:t>
      </w:r>
      <w:r>
        <w:rPr>
          <w:rFonts w:cs="Times New Roman" w:ascii="Times New Roman" w:hAnsi="Times New Roman"/>
          <w:sz w:val="28"/>
          <w:szCs w:val="24"/>
        </w:rPr>
        <w:t>His conversion, as he says, may have been budding, given his apparent dissatisfaction with the prospect of a legal career and the strangely over-arching ecumenical and evangelical spirit of M.R.A. but it was certainly accelerated by the awful events of 13 November 1952. Unfortunately for him, that and his saintly parish work is seen in the popular mind only as evidence of something dreadful to hide, something awful to atone f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Although Iain Gordon remains a convicted murderer it seems now almost improper to so describe him. But it would be a dreadful thing if he was to be regarded as an innocent victim absolved of blame on the strength of a television programme alone, while the Currans who cannot or won't answer back are traduced, because of their class and status. This is without any retrial - or at least a balancing television programme that outlines their cas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 xml:space="preserve">There were and are three Curran suspects, father, mother and son; another brother now dead was apparently not present on the day of the murder. Each in turn has become a suspect although the Judge has, like his son, never been thought guilty of the stabbing itself by virtue of his alibi - he was in the Reform Club in Belfast at the time of death. Mrs Curran was the first member of the family to get home that evening - on her evidence at about 6 p.m. after the likeliest time of the killing. By a process of elimination, the Glasgow journalist, John Linklater who has been working for the Gordon defence team now reckons Doris Curran guilty of the murder as she was the only member of the family without an alibi for the moment of the killing itself.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 xml:space="preserve">In a series of illuminated lectures given in a Newtownabbey theatre in October 1998, Linklater revealed his theory - one which he accepts, "is not watertight":  Mrs Curran's story, like almost everyone else's, was wobbly on timings and on the reasons for, and sequence of, events and conversations that night - not to mention the baffling lack of blood at the scene. But he believes there is a clinching issue as she was mysteriously aware that Patricia had been to the cinema earlier that day. The fact of various tensions in the family about Judge Curran's alleged gambling losses, and Mrs Curran's concern over Patricia's choice of boyfriends, her late nights out, and her summer job driving a builder's van, are added to the confection to provide a motive for a mother stabbing her daughter thirty-seven tim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4"/>
        </w:rPr>
        <w:t>The headline in the Belfast newspaper</w:t>
      </w:r>
      <w:r>
        <w:rPr>
          <w:rFonts w:cs="Times New Roman" w:ascii="Times New Roman" w:hAnsi="Times New Roman"/>
          <w:i/>
          <w:sz w:val="28"/>
          <w:szCs w:val="24"/>
        </w:rPr>
        <w:t xml:space="preserve"> Sunday Life</w:t>
      </w:r>
      <w:r>
        <w:rPr>
          <w:rFonts w:cs="Times New Roman" w:ascii="Times New Roman" w:hAnsi="Times New Roman"/>
          <w:sz w:val="28"/>
          <w:szCs w:val="24"/>
        </w:rPr>
        <w:t xml:space="preserve"> (4 October 1998) was quite precise, "'Dorrie did it' says Curran murder case investigator". Doris Curran was to die a broken woman in 1975 apparently never having recovered from the murder - a state seen as suspicious by some (and only natural by others) and one that has duly been added to the evidence against her. If she is innocent, and there is not the making of a case that would leave a police station let alone get as far as the DPP's desk, it is a terrible thing for a dead woman's reputation to be so destroyed, especially as she had in her lifetime to bear the loss of her only daughter, murdered so brutally. She is not some distant historic figure but one with living grandchildren who knew and presumably loved h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4"/>
        </w:rPr>
        <w:t xml:space="preserve">The impression has been created, and left to hang in the air that this event was an Ulster version of </w:t>
      </w:r>
      <w:r>
        <w:rPr>
          <w:rFonts w:cs="Times New Roman" w:ascii="Times New Roman" w:hAnsi="Times New Roman"/>
          <w:i/>
          <w:sz w:val="28"/>
          <w:szCs w:val="24"/>
        </w:rPr>
        <w:t>Murder On The Orient Express</w:t>
      </w:r>
      <w:r>
        <w:rPr>
          <w:rFonts w:cs="Times New Roman" w:ascii="Times New Roman" w:hAnsi="Times New Roman"/>
          <w:sz w:val="28"/>
          <w:szCs w:val="24"/>
        </w:rPr>
        <w:t xml:space="preserve">. That everybody took a hand in the killing; all three Currans being either accessories to murder either before the event, after the event or in the case of the future Lady Curran during the event itself. But the programme broadcast throughout the UK on 23 June 1999, was not the first broadcast made by the BBC. It had a predecessor, shown only in Northern Ireland, in the </w:t>
      </w:r>
      <w:r>
        <w:rPr>
          <w:rFonts w:cs="Times New Roman" w:ascii="Times New Roman" w:hAnsi="Times New Roman"/>
          <w:i/>
          <w:sz w:val="28"/>
          <w:szCs w:val="24"/>
        </w:rPr>
        <w:t>Home Truths</w:t>
      </w:r>
      <w:r>
        <w:rPr>
          <w:rFonts w:cs="Times New Roman" w:ascii="Times New Roman" w:hAnsi="Times New Roman"/>
          <w:sz w:val="28"/>
          <w:szCs w:val="24"/>
        </w:rPr>
        <w:t xml:space="preserve"> series. The earlier one was the core of the later effort, albeit adapted and slightly updat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4"/>
        </w:rPr>
        <w:t xml:space="preserve">The first was a more balanced production and carried a number of facts that cast Iain Gordon in a considerably less favourable light than its successor. Notably the Belfast meeting between Father Desmond Curran and Gordon was, in the original, depicted at some length. In the networked version their re-introduction alone was shown and the critical conversation about Gordon's habit of carrying a knife - in which he sounded panicky and looked seriously shifty - was omitted. Also left out was mention of the fact that since his release from an Ulster mental hospital he had been convicted in his native Scotland of a number of offences of indecency in relation to women. A similar omission was the fact that Gordon, by the standards of the time, and especially for someone described in the commentary as "immature and gullible", was remarkably busy sexually. Not only had this twenty-year-old national serviceman made homosexual contacts locally, but he also went the few miles into Belfast to visit female prostitut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The most ludicrous exponent (on both programmes) of Iain Gordon's innocence was the very airman, one Corporal Harry Connor, who had provided him with a false alibi for the time of the murder. He therefore ensured that the investigation was hampered by the extra passage of time, so engineered, before Gordon might be extensively interviewed. A remarkably well-preserved Wing-Commander Richard Popple, described on the programme as the then 'Commandant of Edenmore Camp', seemed to be unaware of Gordon's complex sexual activities at the time, stating, in contrast, that he was "diffident about meeting girl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8"/>
          <w:szCs w:val="24"/>
        </w:rPr>
        <w:t xml:space="preserve">It is seriously unfair to judge a 1952 case by 1999 standards, especially in relation to the police interrogation and the court hearing. But there was a confession and some corroborative evidence. The fact that Gordon's defence counsel ultimately pleaded insanity, and that that plea was accepted, with some alacrity, actually puts the Northern Ireland judicial system and perhaps the Curran family in a good light. It is plain that Gordon was thought to be a psychopath who as Desmond Curran believes had no memory of the attack. But the surprise ought to be that he was not executed, as was another young man, who some years later became the final victim in Northern Ireland of the hangman's noose. He too had left a young woman dead in a ditch.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 xml:space="preserve">An alternative view of the judicial system is that it thought it unwise to press for an ordinary murder conviction for the very reason that such a verdict and the subsequent execution, might be seen as a private revenge taken on behalf of Judge Curran by his own legal colleagues. That the trial judge, and both the prosecuting and defence counsel were colleagues, indeed golf partners of the victim's father and brother was an unfortunate if inevitable fact in a small place like Belf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t xml:space="preserve">There is still a debate on whether those suffering from a serious psychopathic disorder can be held responsible in law for their actions, as they are reckoned by much medical opinion not to be suffering from a defined mental illness like schizophrenia. For that reason Iain Gordon was not seen or treated as insane by his hospital guardians and was released after only seven years by Brian Faulkner in his capacity as Minister of Home Affairs. Gordon's protagonists see this contradictory view about his mental state as further evidence of a dubious conviction. But it was that verdict of insanity that undoubtedly saved his nec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r>
    </w:p>
    <w:sectPr>
      <w:footerReference w:type="default" r:id="rId2"/>
      <w:type w:val="nextPage"/>
      <w:pgSz w:w="12240" w:h="15840"/>
      <w:pgMar w:left="720" w:right="720" w:gutter="0" w:header="0" w:top="720" w:footer="1915" w:bottom="19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14:09:00Z</dcterms:created>
  <dc:creator/>
  <dc:description/>
  <cp:keywords/>
  <dc:language>en-US</dc:language>
  <cp:lastModifiedBy>0</cp:lastModifiedBy>
  <cp:lastPrinted>2001-10-27T20:22:00Z</cp:lastPrinted>
  <dcterms:modified xsi:type="dcterms:W3CDTF">2019-12-28T12:57:00Z</dcterms:modified>
  <cp:revision>17</cp:revision>
  <dc:subject/>
  <dc:title/>
</cp:coreProperties>
</file>