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TWO ARTICLES BY JOHN LINKLATER</w:t>
      </w:r>
    </w:p>
    <w:p>
      <w:pPr>
        <w:pStyle w:val="Normal"/>
        <w:rPr/>
      </w:pPr>
      <w:r>
        <w:rPr/>
      </w:r>
    </w:p>
    <w:p>
      <w:pPr>
        <w:pStyle w:val="Heading1"/>
        <w:jc w:val="both"/>
        <w:rPr/>
      </w:pPr>
      <w:r>
        <w:rPr/>
        <w:t xml:space="preserve">NO APPEAL </w:t>
      </w:r>
    </w:p>
    <w:p>
      <w:pPr>
        <w:pStyle w:val="Normal"/>
        <w:jc w:val="both"/>
        <w:rPr/>
      </w:pPr>
      <w:r>
        <w:rPr/>
      </w:r>
    </w:p>
    <w:p>
      <w:pPr>
        <w:pStyle w:val="Normal"/>
        <w:jc w:val="both"/>
        <w:rPr/>
      </w:pPr>
      <w:r>
        <w:rPr/>
        <w:t xml:space="preserve">By John Linklater </w:t>
      </w:r>
    </w:p>
    <w:p>
      <w:pPr>
        <w:pStyle w:val="Pubdate"/>
        <w:jc w:val="both"/>
        <w:rPr/>
      </w:pPr>
      <w:r>
        <w:rPr/>
        <w:t>Published on 7 July 1998</w:t>
      </w:r>
    </w:p>
    <w:p>
      <w:pPr>
        <w:pStyle w:val="Normal"/>
        <w:jc w:val="both"/>
        <w:rPr/>
      </w:pPr>
      <w:r>
        <w:rPr/>
        <w:t xml:space="preserve">AT the Court of Appeal in Belfast last week they gathered to say their farewells. For a while it was not entirely clear to whom this was directed. The suspicion was it could be Glasgow pensioner Iain Gordon, who was the subject of a judgment that he has no right to return to argue his innocence of a 1952 murder, and therefore he was getting the old ''cheerio'' as far as the court was concerned. As Lord Chief Justice Carswell delivered his legal opinion that Gordon has no right of appeal, the court began to swell with an influx of members of that august body, the Northern Ireland Bar. Were they there to help see off Mr Gordon? </w:t>
      </w:r>
    </w:p>
    <w:p>
      <w:pPr>
        <w:pStyle w:val="Normal"/>
        <w:jc w:val="both"/>
        <w:rPr/>
      </w:pPr>
      <w:r>
        <w:rPr/>
      </w:r>
    </w:p>
    <w:p>
      <w:pPr>
        <w:pStyle w:val="Normal"/>
        <w:jc w:val="both"/>
        <w:rPr/>
      </w:pPr>
      <w:r>
        <w:rPr/>
        <w:t xml:space="preserve">The Gordon case is infamous, not least because the victim or the murder victim was the daughter of a High Court judge, Lord Justice Curran, who used to sit until 1975 on the appeal bench of the very same courtroom. New evidence implicates the Curran family of involvement in the murder, but last week's ruling ensures that, for the time being at least, this evidence will not be heard or considered. It transpired that this was not the ostensible reason for the gathering of the barristers who had joined the public galleries. They were attending a retiral of another member of the bench, none other than Lord Justice Sir John MacDermott. </w:t>
      </w:r>
    </w:p>
    <w:p>
      <w:pPr>
        <w:pStyle w:val="Normal"/>
        <w:jc w:val="both"/>
        <w:rPr/>
      </w:pPr>
      <w:r>
        <w:rPr/>
      </w:r>
    </w:p>
    <w:p>
      <w:pPr>
        <w:pStyle w:val="Normal"/>
        <w:jc w:val="both"/>
        <w:rPr/>
      </w:pPr>
      <w:r>
        <w:rPr/>
        <w:t xml:space="preserve">Not only was he the son of the trial judge, Lord Chief Justice MacDermott, in Gordon's 1953 trial, but he gave a statement to police in the Patricia Curran murder investigation in which he identified himself as a room mate in 1947 and 1948 at Trinity Hall, Cambridge, with the victim's brother Desmond, and his companion on two separate holidays to the continent in the same years. Like Desmond Curran, Sir John was a young barrister at the time of the murder. Unlike Desmond, he did not subsequently convert to Roman Catholicism in order to become a missionary priest. </w:t>
      </w:r>
    </w:p>
    <w:p>
      <w:pPr>
        <w:pStyle w:val="Normal"/>
        <w:jc w:val="both"/>
        <w:rPr/>
      </w:pPr>
      <w:r>
        <w:rPr/>
      </w:r>
    </w:p>
    <w:p>
      <w:pPr>
        <w:pStyle w:val="Normal"/>
        <w:jc w:val="both"/>
        <w:rPr/>
      </w:pPr>
      <w:r>
        <w:rPr/>
        <w:t xml:space="preserve">That the Curran and MacDermott families were so close does not appear to have struck Lord Chief Justice MacDermott as grounds for declaring an interest before the 1953 trial. But, in the small world of Northern Ireland legal and judicial systems, coincidences are always easy to find. Would it have stretched credibility too far for Father Desmond Curran, attached for many years to a mission in South Africa, to have turned up last week for the little ceremony that followed immediately after the Gordon ruling? Not entirely over-fanciful, as it happens. Father Desmond turned up in Belfast during the hearing last month which Gordon and his representatives attended before Lord Carswell. He just happened to be on a two-month sabbatical from Cape Town. After taking two masses at St Bride's Church in Belfast, he suddenly went to ground after refusing three approaches by Mr Gordon's legal agents for a meeting. If Father Curran was present in the gallery to extend his good wishes to his old chum, Sir John MacDermott, he was not spotted. The betting among those who know the Curran circle was that Father Desmond had retired to a favourite retreat, a monastery in Portglenone, where the local order practises a strict vow of silence. </w:t>
      </w:r>
    </w:p>
    <w:p>
      <w:pPr>
        <w:pStyle w:val="Normal"/>
        <w:jc w:val="both"/>
        <w:rPr/>
      </w:pPr>
      <w:r>
        <w:rPr/>
      </w:r>
    </w:p>
    <w:p>
      <w:pPr>
        <w:pStyle w:val="Normal"/>
        <w:jc w:val="both"/>
        <w:rPr/>
      </w:pPr>
      <w:r>
        <w:rPr/>
        <w:t xml:space="preserve">A very convenient arrangement, given that Father Curran is now seen as the only living person who can shed light on how Patricia Curran met her death, victim of 37 stab wounds. It was he who found the body in the grounds of his father's home. Gordon, on the other hand, has not been quite so reclusive. He appeared on Sunday night on a live Channel 4 edition of Clear My Name in which he repeated his assertion that he was not the murderer. The programme was brought from inside the old Oxford Prison, and the interview with Gordon was in one of the former cells. It was perhaps this setting that brought out Gordon's strong betrayal of emotion when he said that he still suffered nightmares over the three-day interrogation by police which produced his alleged confession. It is extraordinary that a Scottish citizen should be left to suffer such a continuing injustice 45 years after his trial under the English legal system employed in the courts of Northern Ireland. He is still denied the right to protest his innocence, except on television and in newspaper interviews. </w:t>
      </w:r>
    </w:p>
    <w:p>
      <w:pPr>
        <w:pStyle w:val="Normal"/>
        <w:jc w:val="both"/>
        <w:rPr/>
      </w:pPr>
      <w:r>
        <w:rPr/>
      </w:r>
    </w:p>
    <w:p>
      <w:pPr>
        <w:pStyle w:val="Normal"/>
        <w:jc w:val="both"/>
        <w:rPr/>
      </w:pPr>
      <w:r>
        <w:rPr/>
        <w:t xml:space="preserve">Gordon was spared the rope with a verdict of guilty but insane, and there are many in the Northern Ireland legal establishment who still consider him fortunate. He was confined in Holywell Mental Hospital for seven years. Medical reports show that during these years, from 1953 to 1960, he was perfectly sane. The plight of Gordon has reached a disgraceful impasse which will be resolved only by an amendment rushed through to cover the verdict of guilty but insane in the 1995 Criminal Appeal Act. Home Secretary Jack Straw is being prevailed upon to give priority to this, but the latest whine from the New Labour Government is that parliamentary time is expensive. Gordon's unusual case is cheap, unless the Sun newspaper takes it up. Anyone who feels sympathy should write to their local MP, or directly to Mr Straw. Even in modern Russia they do not cling tenaciously and vindictively to the legal precedents and abuses of the former Stalinist era, through which colonies of ''criminal lunatics'' received as much right of appeal as Gordon enjoys today. None. The spirit of perestroika may find it difficult to penetrate the dark corners of the Court of Appeal in Belfast, but the case for Gordon's innocence is so devastating that it will succeed. </w:t>
      </w:r>
    </w:p>
    <w:p>
      <w:pPr>
        <w:pStyle w:val="Normal"/>
        <w:jc w:val="both"/>
        <w:rPr/>
      </w:pPr>
      <w:r>
        <w:rPr/>
      </w:r>
    </w:p>
    <w:p>
      <w:pPr>
        <w:pStyle w:val="Normal"/>
        <w:jc w:val="both"/>
        <w:rPr>
          <w:b/>
          <w:b/>
        </w:rPr>
      </w:pPr>
      <w:r>
        <w:rPr>
          <w:b/>
        </w:rPr>
        <w:t>GRAVE TRUTHS</w:t>
      </w:r>
    </w:p>
    <w:p>
      <w:pPr>
        <w:pStyle w:val="Normal"/>
        <w:jc w:val="both"/>
        <w:rPr>
          <w:b/>
          <w:b/>
        </w:rPr>
      </w:pPr>
      <w:r>
        <w:rPr>
          <w:b/>
        </w:rPr>
      </w:r>
    </w:p>
    <w:p>
      <w:pPr>
        <w:pStyle w:val="Normal"/>
        <w:jc w:val="both"/>
        <w:rPr/>
      </w:pPr>
      <w:r>
        <w:rPr/>
        <w:t>John Linklater</w:t>
      </w:r>
    </w:p>
    <w:p>
      <w:pPr>
        <w:pStyle w:val="Normal"/>
        <w:jc w:val="both"/>
        <w:rPr/>
      </w:pPr>
      <w:r>
        <w:rPr/>
      </w:r>
    </w:p>
    <w:p>
      <w:pPr>
        <w:pStyle w:val="Normal"/>
        <w:jc w:val="both"/>
        <w:rPr/>
      </w:pPr>
      <w:r>
        <w:rPr/>
        <w:t>0 comments</w:t>
      </w:r>
    </w:p>
    <w:p>
      <w:pPr>
        <w:pStyle w:val="Normal"/>
        <w:jc w:val="both"/>
        <w:rPr/>
      </w:pPr>
      <w:r>
        <w:rPr/>
      </w:r>
    </w:p>
    <w:p>
      <w:pPr>
        <w:pStyle w:val="Normal"/>
        <w:jc w:val="both"/>
        <w:rPr/>
      </w:pPr>
      <w:r>
        <w:rPr/>
        <w:t>Published on 17 November 1998</w:t>
      </w:r>
    </w:p>
    <w:p>
      <w:pPr>
        <w:pStyle w:val="Normal"/>
        <w:jc w:val="both"/>
        <w:rPr/>
      </w:pPr>
      <w:r>
        <w:rPr/>
      </w:r>
    </w:p>
    <w:p>
      <w:pPr>
        <w:pStyle w:val="Normal"/>
        <w:jc w:val="both"/>
        <w:rPr/>
      </w:pPr>
      <w:r>
        <w:rPr/>
        <w:t>SOME of my most revealing interviews, I would like to think, have been conducted in cemeteries. It is not that the dead speak more eloquently or more trenchantly, but they tend to be in possession of a bigger picture. A century or so in the grave lends a true sense of perspective, eliminating much of the ephemeral trivia of so-called current affairs. There is considerable wisdom, if you know how to listen for it. The route that takes me to work, if I am walking, is through the Necropolis. No resident of that great city of the dead uses the telephone. No faxes or e-mail ever come in or out of its boundaries, so you have to commune. Read what is said in stone. And contemplate. This curiosity has led me to become something of a tourist of cemeteries further afield. There can be no greater concentration of celebrities than the one in the Pere Lachaise Cemetery in Paris. Not a PR agent in sight. Not a press secretary or a director of communications to keep you at bay. Tony Blair would appreciate it. Access is unrestricted. Last week I visited a new one. A couple of days off gave me an opportunity I had been seeking for a few years to go to Drumbeg Cemetery, between Malone and Lisburn in Northern Ireland. Aficionados correctly rate Drumbeg as one of the most rewarding and attractive graveyards in Britain, admiring the pleasant rural setting, the architectural distinction of tombs dating back to the seventeenth century set alongside the pleasant Church of Ireland St Patrick's Church. To an outsider like myself, with only the most feeble grasp of the complexities of Ulster history, there is much to learn here. A plaque, set on the back wall of the church, records the grizzly death of one Captain William Stewart at Kilcullen Bridge in the Irish rebellion of 1641. The south-facing location must have been a deliberate choice, ensuring that some 350 years later the visitor can still read the clear inscription that the captain and his escort were ''cut into pieces by a party of Roman Catholicks''. The spelling appears to add its own emotive comment and, if there was a propagandist purpose here, it is possibly no accident that William of Orange came by this very road past the church on his way to the Battle of the Boyne. Perhaps he dedicated his mission to the same Captain Stewart who had received the honour of being buried inside the church. The bitterness of the inscription serves as a continuing warning that the present peace process will always be a fragile attempt to soften an ancient and inveterate divide that is recorded in tablets of stone. However, even stone does eventually crumble, or is submerged under new roots in soil.</w:t>
      </w:r>
    </w:p>
    <w:p>
      <w:pPr>
        <w:pStyle w:val="Normal"/>
        <w:jc w:val="both"/>
        <w:rPr/>
      </w:pPr>
      <w:r>
        <w:rPr/>
      </w:r>
    </w:p>
    <w:p>
      <w:pPr>
        <w:pStyle w:val="Normal"/>
        <w:jc w:val="both"/>
        <w:rPr/>
      </w:pPr>
      <w:r>
        <w:rPr/>
        <w:t xml:space="preserve">At Drumbeg they recently restored a modest grave that had been hidden for many years. It is of a man called William Goldie, who died at the phenomenal age of 104, and who was recorded as the last of the survivors of the 1798 insurrections in Antrim and Down. This recently restored grave with its Celtic cross, draws attention to a more ambiguous, possibly more optimistic, episode of radical Presbyterianism. The double centenary this year led to a reassessment of the 1798 rebellion, when Protestants rose with Catholics as United Irishmen against the iniquitous tithe system and punitive taxations. The moral here would appear to lie in the creation of a common enemy. Perhaps there is yet a role, again, for Tony Blair if he reads the signals with sufficient pragmatism. These instructive pointers to Irish history, past, present, and possibly future, were a bonus of my visit. I was at Drumbeg to go to a specific grave. Thursday was the anniversary of a murder I have been investigating for some time. It is here, near the southern boundary wall among newer graves that belong to the present century, that Patricia Curran is buried. She was laid here in 1952, followed by the other members of her immediate family, her mother Doris 20 years later, her father, Lord Justice Sir Lancelot Curran, in 1984, and her brother, Michael, in 1991. They are in the same plot, under a granite slab. Why had I come? If it was a fantasy that on this same day there might come a mysterious visitor, someone who could shed further light on the mystery of Patricia's death, then I was disappointed. </w:t>
      </w:r>
    </w:p>
    <w:p>
      <w:pPr>
        <w:pStyle w:val="Normal"/>
        <w:jc w:val="both"/>
        <w:rPr/>
      </w:pPr>
      <w:r>
        <w:rPr/>
      </w:r>
    </w:p>
    <w:p>
      <w:pPr>
        <w:pStyle w:val="Normal"/>
        <w:jc w:val="both"/>
        <w:rPr/>
      </w:pPr>
      <w:r>
        <w:rPr/>
        <w:t>The only remaining member of the family is Patricia's older brother, now Father Desmond Curran after his conversion to Catholicism. He would hardly have turned up as he is back in South Africa, where he has resumed his mission in the black township of Khayelitsha. If Desmond visited here on his return to Northern Ireland some months ago, perhaps it was he who left the bunch of carnations that had toppled over before they ever bloomed in a jam jar of now yellowish water. There were also some spring bulbs in a plastic pot. Perhaps they will flower next year. That would be symbolic, for it will be next year when a right of appeal will be won for Glasgow man Iain Hay Gordon through an amendment in the present legislation. Government is now supporting the change. The evidence is now strong that his 1953 conviction was both unsafe and unsatisfactory. The campaign has encountered obstacles but it has also received considerable help and encouragement in Northern Ireland. The secret of the Curran grave in Drumbeg may be about to reveal itself at last. The cemetery remains inscrutable on the subject of how Patricia really met her death, but you feel that it is listening.</w:t>
      </w:r>
    </w:p>
    <w:p>
      <w:pPr>
        <w:pStyle w:val="Normal"/>
        <w:rPr/>
      </w:pPr>
      <w:r>
        <w:rPr/>
      </w:r>
    </w:p>
    <w:p>
      <w:pPr>
        <w:pStyle w:val="Normal"/>
        <w:rPr/>
      </w:pPr>
      <w:r>
        <w:rPr/>
        <w:drawing>
          <wp:inline distT="0" distB="0" distL="0" distR="0">
            <wp:extent cx="39243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24300" cy="57150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Pubdate">
    <w:name w:val="pubda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45:00Z</dcterms:created>
  <dc:creator>User</dc:creator>
  <dc:description/>
  <cp:keywords/>
  <dc:language>en-US</dc:language>
  <cp:lastModifiedBy>0</cp:lastModifiedBy>
  <dcterms:modified xsi:type="dcterms:W3CDTF">2020-11-18T13:01:00Z</dcterms:modified>
  <cp:revision>16</cp:revision>
  <dc:subject/>
  <dc:title>I am sorry to be writing again about a subject that you may have put behind you so far as that may ever be possible</dc:title>
</cp:coreProperties>
</file>