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Paper for the AA</w:t>
      </w:r>
    </w:p>
    <w:p>
      <w:pPr>
        <w:pStyle w:val="Normal"/>
        <w:jc w:val="both"/>
        <w:rPr>
          <w:b/>
          <w:b/>
        </w:rPr>
      </w:pPr>
      <w:r>
        <w:rPr>
          <w:b/>
        </w:rPr>
        <w:t>Paul Bew</w:t>
      </w:r>
    </w:p>
    <w:p>
      <w:pPr>
        <w:pStyle w:val="Normal"/>
        <w:jc w:val="both"/>
        <w:rPr>
          <w:b/>
          <w:b/>
        </w:rPr>
      </w:pPr>
      <w:r>
        <w:rPr>
          <w:b/>
        </w:rPr>
        <w:t>May 2019</w:t>
      </w:r>
    </w:p>
    <w:p>
      <w:pPr>
        <w:pStyle w:val="Normal"/>
        <w:jc w:val="both"/>
        <w:rPr>
          <w:b/>
          <w:b/>
        </w:rPr>
      </w:pPr>
      <w:r>
        <w:rPr>
          <w:b/>
        </w:rPr>
      </w:r>
    </w:p>
    <w:p>
      <w:pPr>
        <w:pStyle w:val="Normal"/>
        <w:ind w:right="26" w:hanging="0"/>
        <w:jc w:val="both"/>
        <w:rPr/>
      </w:pPr>
      <w:r>
        <w:rPr/>
        <w:t>The concept of a ‘backstop’ arrangement for Northern Ireland which is to be found in the Withdrawal Agreement is extremely novel and significant. It establishes a joint EU/UK body with an important role to play in the governance of Northern Ireland. It is made clear in the text that any attempt by the UK to slow down or block the workings of EU proposals for more than six months would be regarded as unacceptable. The House of Commons legal team on November 28 2018 described the backstop thus: ‘the protocol on Ireland-Northern Ireland contains a web of surveillance and enforcement provisions.’ The EU representatives in this top down body - so different from the Good Friday Agreement structures which emerged from a bottom up negotiation - will retain an effective veto on all policy.</w:t>
      </w:r>
    </w:p>
    <w:p>
      <w:pPr>
        <w:pStyle w:val="TextBody"/>
        <w:jc w:val="both"/>
        <w:rPr>
          <w:sz w:val="24"/>
        </w:rPr>
      </w:pPr>
      <w:r>
        <w:rPr>
          <w:sz w:val="24"/>
        </w:rPr>
        <w:t>It has been well described by Dan O’Brien the most distinguished public economist in Dublin :</w:t>
      </w:r>
    </w:p>
    <w:p>
      <w:pPr>
        <w:pStyle w:val="Normal"/>
        <w:ind w:left="900" w:right="1106" w:hanging="0"/>
        <w:jc w:val="both"/>
        <w:rPr>
          <w:sz w:val="24"/>
        </w:rPr>
      </w:pPr>
      <w:r>
        <w:rPr>
          <w:sz w:val="24"/>
        </w:rPr>
      </w:r>
    </w:p>
    <w:p>
      <w:pPr>
        <w:pStyle w:val="Normal"/>
        <w:ind w:left="900" w:right="1106" w:hanging="0"/>
        <w:jc w:val="both"/>
        <w:rPr/>
      </w:pPr>
      <w:r>
        <w:rPr/>
        <w:t xml:space="preserve"> </w:t>
      </w:r>
      <w:r>
        <w:rPr/>
        <w:t>It would change the constitutional status of Northern Ireland. Voters there would be disenfranchised. The Parliament making the swathes of laws governing their commerce would have its seat in Strasbourg and voters in Northern Ireland would have no representatives in it. The highest court in the land would be in Luxemburg. Again citizens of Northern Ireland would have no role in the running of that court. EU law would be supreme over UK law in Larne. It would not be across the water in Stranraer. (</w:t>
      </w:r>
      <w:r>
        <w:rPr>
          <w:i/>
          <w:iCs/>
        </w:rPr>
        <w:t>Sunday Independent</w:t>
      </w:r>
      <w:r>
        <w:rPr/>
        <w:t xml:space="preserve"> 10 March 2019)</w:t>
      </w:r>
    </w:p>
    <w:p>
      <w:pPr>
        <w:pStyle w:val="Normal"/>
        <w:ind w:left="900" w:right="1106" w:hanging="0"/>
        <w:jc w:val="both"/>
        <w:rPr/>
      </w:pPr>
      <w:r>
        <w:rPr/>
      </w:r>
    </w:p>
    <w:p>
      <w:pPr>
        <w:pStyle w:val="BlockText"/>
        <w:tabs>
          <w:tab w:val="clear" w:pos="720"/>
          <w:tab w:val="left" w:pos="6480" w:leader="none"/>
        </w:tabs>
        <w:ind w:left="0" w:right="26" w:hanging="0"/>
        <w:jc w:val="both"/>
        <w:rPr/>
      </w:pPr>
      <w:r>
        <w:rPr>
          <w:sz w:val="24"/>
        </w:rPr>
        <w:t>The potential difficulty with the backstop is a profound one. Again and again the EU documents insist that the Good Friday Agreement of 1998 would be protected in all its parts. Indeed the Juncker/Tusk document of January 2019 insists that it will not be ‘affected’ in any way. The trouble is that this argument collapses at the first hurdle. Again and again the relevant documents describe the EU’s acceptance of the principle of consent as it is embodied in the Agreement as it governs Northern Ireland’s relationship with the rest of the UK. In fact this is very much open to dispute. As Dan O’Brien put it, “It is quite clear that Dublin and Brussels did not think through the constitutional dimension of the backstop when they dramatically put it on the table. Their position since has been to deny that there are constitutional implications; In normal times, a government claiming that black was white would have the opposition and media coming down on it like a ton of bricks.” Others insist that, after all, Northern Ireland will remain part of the UK and has always had some eccentric arrangements. There is a vigorous debate on this score and not a little unease among even those who strongly favour the Withdrawal Agreement.</w:t>
      </w:r>
    </w:p>
    <w:p>
      <w:pPr>
        <w:pStyle w:val="BlockText"/>
        <w:tabs>
          <w:tab w:val="clear" w:pos="720"/>
          <w:tab w:val="left" w:pos="6480" w:leader="none"/>
        </w:tabs>
        <w:ind w:left="0" w:right="26" w:hanging="0"/>
        <w:jc w:val="both"/>
        <w:rPr/>
      </w:pPr>
      <w:r>
        <w:rPr>
          <w:sz w:val="24"/>
        </w:rPr>
        <w:t>However there can be no debate about the relationship between the backstop and the Good Friday Agreement. Here there is an indisputable land grab by the backstop. The point is that the Good Friday Agreement is based on two separate notions of consent. The second explicitly describes the relationship between Northern Ireland and the Republic of Ireland. This consent is at the heart of the pattern of agreement in the 1998 Good Friday Agreement. The Withdrawal Agreement strips out elements for cooperation, operating with the sanction of the Northern Ireland Assembly that are present in that agreement and places them under control of the backstop right from its moment of its inception. Even if, as some hope, there is no further transgression in this area-and there can be no absolute guarantee in any of the currently envisaged set of arrangements- the damage has already been done.</w:t>
      </w:r>
    </w:p>
    <w:p>
      <w:pPr>
        <w:pStyle w:val="BlockText"/>
        <w:ind w:left="0" w:right="26" w:hanging="0"/>
        <w:jc w:val="both"/>
        <w:rPr/>
      </w:pPr>
      <w:r>
        <w:rPr>
          <w:sz w:val="24"/>
        </w:rPr>
        <w:t>The Good Friday Agreement depended on the outcome of a long debate within the unionist community about whether it was possible to put together a pragmatic and non threatening deal with the Irish Republic. By so doing it greatly enhanced the possibility of a deal with the Northern Ireland nationalist community. Both governments insisted that the new arrangement had to be accountable to the Northern Ireland Assembly. The phrase used in the Good Friday Agreement is that it must have ‘the specific endorsement’ of the Assembly. Incidentally in the event of an Assembly collapse such as currently is the case, these agreed bodies are allowed to carry on their basic work. The Irish government strategy at the time of the Framework Document of 1995 and the Good Friday Agreement of 1998 was explicit and clear. It was to advance ideas which would promote the harmonisation and greater integration between what was openly acknowledged to be the two economies on the island of Ireland. Some of these proposals met with decisive resistance from either the British government or the Unionists. In fact one of the compromises won by the Unionist leadership in the negotiation of the Good Friday Agreement was the dropping of the concept of harmonisation which had played such a large part in the earlier inter-government Framework Document. That document had stressed the need for making North/South areas of cooperation to be accountable to the Northern Ireland Assembly and the need also for the agreement of the parties in Northern Ireland to any such package of measures.</w:t>
      </w:r>
    </w:p>
    <w:p>
      <w:pPr>
        <w:pStyle w:val="BlockText"/>
        <w:tabs>
          <w:tab w:val="clear" w:pos="720"/>
          <w:tab w:val="left" w:pos="6480" w:leader="none"/>
        </w:tabs>
        <w:ind w:left="0" w:right="26" w:hanging="0"/>
        <w:jc w:val="both"/>
        <w:rPr/>
      </w:pPr>
      <w:r>
        <w:rPr>
          <w:sz w:val="24"/>
        </w:rPr>
        <w:t>At key moments in 1998 and 1999 issues such as animal health and food safety were at the centre of discussion. This was because they were clearly issues of practical concern to both communities on an all Ireland basis and therefore suitable areas for non ideological schemes of cooperation. As the DEXEU document of 2017 said ‘North South cooperation in agriculture has enabled the island of Ireland to be treated in policy and operational terms as a single epidemiological unit for the purposes of animal and welfare.’ The Good Friday Agreement itself at the top of its list for suitable areas of north south cooperation listed animal health. The Food Safety Protection Board which was established under the aegis of the Good Friday Agreement has been a definite success. But rather than rely on these agencies the backstop in four separate places insists that this matter is controlled by the EU. It is easy to see why. There are serious concerns about animal health and food safety in Ireland. UK laboratories would automatically lose their EU reference laboratory status within EU law once the UK has withdrawn from the EU. Nevertheless the EU has committed itself in December 2017 to not interfering at all with ‘the practical applications of the 1998 Agreement’ a statement which is at odds with the Withdrawal Agreement text and repeated claims in this area between page 425 and 435. Here the backstop lays down the law for example to an outbreak of cattle disease. Instead of allowing the practical arrangements flowing from the Good Friday Agreement to deal with the problems that arise in the area, the EU has abrogated power unto itself in a way which is bound to inflame political sensibilities. It does not end here. On page 335 the EU gives itself a role in the protection and preservation of the aquatic environment, currently the sole responsibility of Waterways I</w:t>
      </w:r>
      <w:r>
        <w:rPr>
          <w:iCs/>
          <w:sz w:val="24"/>
        </w:rPr>
        <w:t xml:space="preserve">reland, another creation of the Good Friday Agreement </w:t>
      </w:r>
    </w:p>
    <w:p>
      <w:pPr>
        <w:pStyle w:val="Normal"/>
        <w:jc w:val="both"/>
        <w:rPr/>
      </w:pPr>
      <w:r>
        <w:rPr/>
        <w:t xml:space="preserve">All too slowly, but getting there in the end the Government has come to see that the democratic consent of the people of Northern Ireland for any new imposed arrangements by the EU is an issue. That is why the Attorney General has been discussing in Brussels the Mathews/Gibraltar ECHR case of 1999 which raised the same issue in a different context. This is why there is renewed talk about the role of any restored Belfast Assembly. More dramatically the Attorney General has stated that if the backstop had a ‘socially destabilising effect on Northern Ireland’, this would be considered a fundamental change of circumstance affecting the essential basis of the Treaty on which the UK’s consent had been given.’ The Attorney General has also made it clear that harm to the principles of the Good Friday Agreement might constitute such a socially destabilising effect. </w:t>
      </w:r>
    </w:p>
    <w:p>
      <w:pPr>
        <w:pStyle w:val="BodyText3"/>
        <w:rPr/>
      </w:pPr>
      <w:r>
        <w:rPr>
          <w:sz w:val="24"/>
        </w:rPr>
        <w:t xml:space="preserve">This is a claim which has surprised and disconcerted some observers but, in fact, such surprise is not warranted. The text of the Withdrawal Agreement is replete with references to the potentially destabilising effects of the backstop. Article 18 states explicitly ‘that if the application of this protocol leads to serious economic, social or environmental difficulties liable to persist, or to diversion of trade, the Union or the United Kingdom may unilaterally take appropriate measures.’ The EU accepts that such measures will ‘disturb’ the functioning of the Protocol though it hopes such disturbance will be limited. </w:t>
      </w:r>
    </w:p>
    <w:p>
      <w:pPr>
        <w:pStyle w:val="Normal"/>
        <w:jc w:val="both"/>
        <w:rPr/>
      </w:pPr>
      <w:r>
        <w:rPr/>
        <w:t xml:space="preserve">The new text of March 2019 ‘Statement that Political Agreement has been reached’ states that ‘the United Kingdom records its understanding that nothing in the Withdrawal Agreement would prevent it from instigating measures that could ultimately lead to disapplication of obligations under the Protocol’. There is one proviso here and that is that the UK will continue to uphold its obligations under the 1998 Good Friday Agreement to avoid a hard border between the two parts of Ireland. We can assume that the EU accepts this language because it briefed that it would not accept anything in this March statement that it could not live with. But in doing so they have accepted a radically new British proposition that the protection of the Good Friday Agreement may be entirely independent from the functioning of the Irish backstop. </w:t>
      </w:r>
    </w:p>
    <w:p>
      <w:pPr>
        <w:pStyle w:val="BlockText"/>
        <w:ind w:left="0" w:right="26" w:hanging="0"/>
        <w:jc w:val="both"/>
        <w:rPr/>
      </w:pPr>
      <w:r>
        <w:rPr>
          <w:sz w:val="24"/>
        </w:rPr>
        <w:t>What is new here is the way in which the UK sees it is possible to uphold the Good Friday Agreement whilst disapplying obligations under the Protocol. In December last year the UK government insisted that the Protocol was necessary to uphold the Good Friday Agreement. In January it insisted that there was no contradiction between the Good Friday Agreement and the Protocol. In March with the EU’s tacit acceptance we now say there can be such a contradiction and that the UK will be justified in taking unilateral steps to deal with such an issue. Indeed, as Stephen Barclay the Brexit Secretary, explained in the Commons on 12 March, that if the UK took the reasonable view that the Protocol was not protecting the Good Friday Agreement in all its dimensions it would be ‘clear in these circumstances that international law provides the United Kingdom with the right to terminate the Withdrawal Agreement.’ He made reference to article 62 of the Vienna Convention as providing a basis for such a move. Some distinguished lawyers are certain that article 62 is a high bar and it has not been utilised since 1969. On the other hand, Lord Pannick, the QC whose arguments on legal matters have had the most impact in Parliament in recent years, agrees with the Attorney General’s view. Lord Pannick has no ideological dog in this race. Mr Barclay’s statement is therefore something that the EU will have seriously to take into account.</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BlockText"/>
        <w:ind w:left="0" w:right="26" w:hanging="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26" w:hanging="0"/>
    </w:pPr>
    <w:rPr>
      <w:sz w:val="28"/>
    </w:rPr>
  </w:style>
  <w:style w:type="paragraph" w:styleId="BodyText2">
    <w:name w:val="Body Text 2"/>
    <w:basedOn w:val="Normal"/>
    <w:qFormat/>
    <w:pPr>
      <w:jc w:val="both"/>
    </w:pPr>
    <w:rPr>
      <w:b/>
      <w:bCs/>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6:00Z</dcterms:created>
  <dc:creator>Jones</dc:creator>
  <dc:description/>
  <cp:keywords/>
  <dc:language>en-US</dc:language>
  <cp:lastModifiedBy>0</cp:lastModifiedBy>
  <cp:lastPrinted>2019-05-17T20:28:00Z</cp:lastPrinted>
  <dcterms:modified xsi:type="dcterms:W3CDTF">2020-02-18T16:20:00Z</dcterms:modified>
  <cp:revision>7</cp:revision>
  <dc:subject/>
  <dc:title>Paper for the AA</dc:title>
</cp:coreProperties>
</file>