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rPr>
      </w:pPr>
      <w:r>
        <w:rPr>
          <w:sz w:val="32"/>
          <w:szCs w:val="32"/>
        </w:rPr>
        <w:t xml:space="preserve">Seeds of a new life were sown beneath the trauma of 1969 </w:t>
      </w:r>
    </w:p>
    <w:p>
      <w:pPr>
        <w:pStyle w:val="Normal"/>
        <w:rPr/>
      </w:pPr>
      <w:r>
        <w:rPr>
          <w:rStyle w:val="Hblacks"/>
        </w:rPr>
        <w:t>Roy Garland</w:t>
      </w:r>
      <w:r>
        <w:rPr/>
        <w:br/>
        <w:t>The Monday Column</w:t>
        <w:br/>
      </w:r>
      <w:r>
        <w:rPr>
          <w:rStyle w:val="Num"/>
        </w:rPr>
        <w:t xml:space="preserve">Irish News </w:t>
      </w:r>
    </w:p>
    <w:p>
      <w:pPr>
        <w:pStyle w:val="Normal"/>
        <w:rPr>
          <w:rStyle w:val="Num"/>
        </w:rPr>
      </w:pPr>
      <w:r>
        <w:rPr>
          <w:rStyle w:val="Num"/>
        </w:rPr>
        <w:t>17 August 2009</w:t>
      </w:r>
    </w:p>
    <w:p>
      <w:pPr>
        <w:pStyle w:val="Normal"/>
        <w:rPr>
          <w:rStyle w:val="Num"/>
        </w:rPr>
      </w:pPr>
      <w:r>
        <w:rPr/>
      </w:r>
    </w:p>
    <w:p>
      <w:pPr>
        <w:pStyle w:val="NoSpacing"/>
        <w:rPr/>
      </w:pPr>
      <w:r>
        <w:rPr/>
        <w:t>THE turmoil of August 1969 was not unexpected. Unionists had for years expected an IRA attempt to destabilise Northern Ireland. Civil rights demands were dismissed as smokescreens to hide subtle attempts to undermine the state.</w:t>
        <w:br/>
        <w:t>Opponents believed the UUP leadership would never concede changes – so an irresistible force would confront an immovable object leading to revolution.</w:t>
        <w:br/>
        <w:t>Unionist leaders were not necessarily opposed to change as such but were hamstrung by the activities of vicious Paisleyites and right-wingers inside and outside the UUP.</w:t>
        <w:br/>
        <w:t>They raised disturbing ancestral voices demanding no change and thus created a virtual revolutionary scenario.</w:t>
        <w:br/>
        <w:t>The previous Divis Streets riots had been fomented by puerile demands for the removal of a flag from a shop window but the rioting was then interpreted as evidence that dire predictions had been correct.</w:t>
        <w:br/>
        <w:t xml:space="preserve">Prior knowledge was not a reflection of astute prophetic agitators but of dangerous </w:t>
        <w:br/>
        <w:t>self-fulfilling prophecies.</w:t>
        <w:br/>
        <w:t>People were told that violent revolution was coming and this guaranteed serious confrontation. Radical reforms would have lessened the conflict but the manipulation of ancestral voices paralysed the UUP leadership. Reformist Unionists were hounded by reactionaries whose threats were stultifying.</w:t>
        <w:br/>
        <w:t>Bombs damaged water and electricity supplies during 1969 and were blamed on an IRA conspiracy. Terence O’Neill was almost literally bombed from office.</w:t>
        <w:br/>
        <w:t>It turned out, as O’Neill suspected, that the bombings were the work of the UVF and UPV. The latter operated under the Ulster Constitution Defence Committee (UCDC) set up by Ian Paisley as the voice of the UPV. One of the first casualties was a UPV, UVF and Free Presbyterian who died on a UVF-led bombing mission in Donegal.</w:t>
        <w:br/>
        <w:t>I was attending Free Presbyterian meetings but never associated with the UCDC or UPV, many of whose leaders, aside from Commandant Major Bunting, also attended.</w:t>
        <w:br/>
        <w:t>I was invited by a fellow Young Unionist to a UCDC meeting at Shaftesbury Square in mid-August. Paisley led from the front. We faced a grave crisis so he was constantly on the phone demanding to meet Stormont prime minister James Chichester Clark.</w:t>
        <w:br/>
        <w:t xml:space="preserve">From time to time he announced burnings and disturbances throughout Northern Ireland. The atmosphere was tense. </w:t>
        <w:br/>
        <w:t>The balloon had gone up and the expected revolution was underway.</w:t>
        <w:br/>
        <w:t>We needed B Specials, Ulster’s last line of defence, on the streets. A new back-up force, a people’s militia, was also necessary if we were to face down the attackers.</w:t>
        <w:br/>
        <w:t>Eventually a meeting with the prime minister at Knock RUC headquarters was agreed. Around 40 set off in cars to Knock. There we were told that a delegation of four could see Chichester Clark. Some were reluctant lest careers be damaged but I agreed to serve on a delegation led by Ian Paisley.</w:t>
        <w:br/>
        <w:t>We faced the PM who sat on a higher level behind a large desk. Our main demands were put but there was hesitation on both sides about British army involvement because constitutional strings might be attached so this was downplayed.</w:t>
        <w:br/>
        <w:t>Later we took satisfaction from the appearance of ‘B Men’ on the streets although the decision to introduce them had probably been taken earlier. As for the people’s militia, steps were soon taken without official sanction to create such a force.</w:t>
        <w:br/>
        <w:t>Doubts and questions haunted me and within weeks I began formal studies in an attempt to better understand what was happening.</w:t>
        <w:br/>
        <w:t>Two years later I resigned from the Young Unionist Council and the Orange Order. I attended the Free Presbyterian Church for the last time in mid-1971 and launched into a serious rethink.</w:t>
        <w:br/>
        <w:t>In a strange but welcome way, similar questioning was soon flooding the minds of leading loyalists. Without support from this source it seems unlikely I would have survived.</w:t>
        <w:br/>
        <w:t>The community moved inexorably towards violence but beneath the surface of trauma new foundations were laid and a new beginning contemplated in unlikely circles.</w:t>
        <w:br/>
        <w:t>Many senior loyalists and republicans knew that sectarian violence was futile and, despite the darkness, seeds of new life were sown.</w:t>
        <w:br/>
        <w:t>Ancestral voices were challenged and a new framework for a better future was being built – not by the great and good but by ordinary people who knew where we were heading and rejected the dark scenario.</w:t>
        <w:br/>
        <w:t>Many unsung loyalist heroes were later castigated by fellow unionists as Lundys, Fenian-lovers and Communists. They faced seemingly insurmountable difficulties but refused to let common sense be overrun by fear and hatred.</w:t>
        <w:br/>
        <w:t xml:space="preserve">In the end they won the battle for peace even if the battlefield remains to be cleared of debris and landmines. </w:t>
      </w:r>
    </w:p>
    <w:p>
      <w:pPr>
        <w:pStyle w:val="NoSpacing"/>
        <w:rPr/>
      </w:pPr>
      <w:r>
        <w:rPr/>
        <w:t>roy@irishnews.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Hblacks">
    <w:name w:val="hblacks"/>
    <w:basedOn w:val="DefaultParagraphFont"/>
    <w:qFormat/>
    <w:rPr/>
  </w:style>
  <w:style w:type="character" w:styleId="Num">
    <w:name w:val="n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21:35:00Z</dcterms:created>
  <dc:creator>ZZZZ</dc:creator>
  <dc:description/>
  <cp:keywords/>
  <dc:language>en-US</dc:language>
  <cp:lastModifiedBy>0</cp:lastModifiedBy>
  <dcterms:modified xsi:type="dcterms:W3CDTF">2019-12-14T16:50:00Z</dcterms:modified>
  <cp:revision>3</cp:revision>
  <dc:subject/>
  <dc:title/>
</cp:coreProperties>
</file>