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rFonts w:cs="Times New Roman" w:ascii="Times New Roman" w:hAnsi="Times New Roman"/>
          <w:i/>
        </w:rPr>
        <w:t>[After a second letter was sent, a year or more later, the requested correction on the Irish Association, only, was made in a further edition.]</w: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o Susan McKay</w:t>
      </w:r>
    </w:p>
    <w:p>
      <w:pPr>
        <w:pStyle w:val="Normal"/>
        <w:ind w:left="6480" w:hanging="0"/>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jeffreydudgeon@hotmail.com</w:t>
      </w:r>
    </w:p>
    <w:p>
      <w:pPr>
        <w:pStyle w:val="Normal"/>
        <w:jc w:val="right"/>
        <w:rPr>
          <w:rFonts w:ascii="Times New Roman" w:hAnsi="Times New Roman" w:cs="Times New Roman"/>
        </w:rPr>
      </w:pPr>
      <w:r>
        <w:rPr>
          <w:rFonts w:cs="Times New Roman" w:ascii="Times New Roman" w:hAnsi="Times New Roman"/>
        </w:rPr>
      </w:r>
    </w:p>
    <w:p>
      <w:pPr>
        <w:pStyle w:val="Normal"/>
        <w:ind w:left="6480" w:firstLine="720"/>
        <w:jc w:val="right"/>
        <w:rPr>
          <w:rFonts w:ascii="Times New Roman" w:hAnsi="Times New Roman" w:cs="Times New Roman"/>
        </w:rPr>
      </w:pPr>
      <w:r>
        <w:rPr>
          <w:rFonts w:cs="Times New Roman" w:ascii="Times New Roman" w:hAnsi="Times New Roman"/>
        </w:rPr>
        <w:t>28 September 2000</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Dear Susan,</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t was something of a shock when I finally read it, to discover that your book turned out not to be what I thought you said you intended. I gathered it was going to be an original and contemporary look at Protestants in their variety including ‘bad Prods’ (not just the sectarians and bigots and killers) as a new phenomenon; neither another Geoffrey Bell nor a guilty (or ashamed) Prod giving witness.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nstead - in one sentence - you worry the Protestants like a dog would worry sheep, give them no quarter and drive them into a corner, providing no way out except for them to cease being what they ar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The title is however spectacularly good and the interview with Ivan Cooper a valuable insight. It is also quite compulsive reading. </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 xml:space="preserve">Quoting from Michael Farrell’s monumentally one-sided </w:t>
      </w:r>
      <w:r>
        <w:rPr>
          <w:rFonts w:cs="Times New Roman" w:ascii="Times New Roman" w:hAnsi="Times New Roman"/>
          <w:i/>
          <w:iCs/>
        </w:rPr>
        <w:t>Orange State</w:t>
      </w:r>
      <w:r>
        <w:rPr>
          <w:rFonts w:cs="Times New Roman" w:ascii="Times New Roman" w:hAnsi="Times New Roman"/>
        </w:rPr>
        <w:t xml:space="preserve"> is surely unwise and unnecessary. We all know there were a lot of remarks made and thoughts thought in the first fifty years of Northern Ireland that were unpleasant, especially when heard at a distance of time. But a context is necessary - de Valera as you mention spoke quite openly of the south being a Catholic state. I would hazard a guess that the Catholic minority was treated better than any other significant national or religious minority in Europe from 1922 to 1969. I cannot think of one that suffered less in terms of casualties after the first throes of partitio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And if Inez McCormack approved of marching where she was unwelcome (around Burntollet in 1969 as she did) does she support the right of Orangemen to do so today on one of her many quangos, the Human Rights Commission?</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 xml:space="preserve">Remember also that in the last thirty years nationalist militarists killed twice as many as the loyalists, with little more than half their population to draw on. In other words they killed at four times the rate of the Prods and they are now in government. Fionnuala O’Connor certainly would not have contemplated writing a book that treated her community so cruelly.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I could go on for hours but think it probably pointless. The Protestants are to my mind an agreeable and lovable frontiers people, more especially as they are endangered and unprotected. They will never seem that way to you. And though you quote me accurately on that aspect you certainly aren’t moved by a fragment of what you record me saying.</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 xml:space="preserve">Regarding the rest of the part in which I feature I have to make a number of requests. </w:t>
      </w:r>
      <w:r>
        <w:rPr>
          <w:rFonts w:cs="Times New Roman" w:ascii="Times New Roman" w:hAnsi="Times New Roman"/>
          <w:u w:val="single"/>
        </w:rPr>
        <w:t>Firstly</w:t>
      </w:r>
      <w:r>
        <w:rPr>
          <w:rFonts w:cs="Times New Roman" w:ascii="Times New Roman" w:hAnsi="Times New Roman"/>
        </w:rPr>
        <w:t xml:space="preserve"> I must insist that in any future edition of your book you correct the reference to the Irish Association (p. 50) where you write “Dudgeon was involved, as northern secretary of the Irish Association, in trying to revive unionism in the Republic. He described it as a ‘well meaning association’.”</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That is entirely wrong, embarrassing for the Irish Association, and puts me in a very difficult position in relation to those members who read it (and those people who will not now join). The Association of whose northern committee I am still the Hon. Secretary has no such purpose, nor had I when I joined and later took office. Rather the opposite, as it exists to maintain contact across the partitioned island in an atmosphere of mutual respect for difference, not reconciliation as such. Two of its committee members in the south are prominent Fianna Fail politicians, one being Ruairi Brugha.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We must in your interview also have discussed </w:t>
      </w:r>
      <w:r>
        <w:rPr>
          <w:rFonts w:cs="Times New Roman" w:ascii="Times New Roman" w:hAnsi="Times New Roman"/>
          <w:i/>
          <w:iCs/>
        </w:rPr>
        <w:t>Reform</w:t>
      </w:r>
      <w:r>
        <w:rPr>
          <w:rFonts w:cs="Times New Roman" w:ascii="Times New Roman" w:hAnsi="Times New Roman"/>
        </w:rPr>
        <w:t xml:space="preserve">, the group which is about trying to gain representative status on behalf of the British minority who live in the Republic, much as Catholics now have guarantees about parity of esteem here. You have then mixed up the two entities making an assumption about my activities as regards the Republic. You can check your tape. I know I could not have said what you wrote as it is simply wrong. </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 xml:space="preserve">I concede that the idea of anyone who was actually born in the south being British is a difficult one to conceptualise. The requirement of homogeneity on nationality is so intense to the Irish it is almost incredible that anyone from the state could perceive themselves as </w:t>
      </w:r>
      <w:r>
        <w:rPr>
          <w:rFonts w:cs="Times New Roman" w:ascii="Times New Roman" w:hAnsi="Times New Roman"/>
          <w:u w:val="single"/>
        </w:rPr>
        <w:t>not</w:t>
      </w:r>
      <w:r>
        <w:rPr>
          <w:rFonts w:cs="Times New Roman" w:ascii="Times New Roman" w:hAnsi="Times New Roman"/>
        </w:rPr>
        <w:t xml:space="preserve"> Irish. And this despite the Unionists knowing (and telling) what fate would await them as ethnic British in a united Ireland.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This is the fate you appear to prefer for that new minority-to-be; their disappearance and obliteration. And all that so as to join a country that you don’t even recommend - </w:t>
      </w:r>
      <w:r>
        <w:rPr>
          <w:rFonts w:cs="Times New Roman" w:ascii="Times New Roman" w:hAnsi="Times New Roman"/>
          <w:i/>
          <w:iCs/>
        </w:rPr>
        <w:t>vide</w:t>
      </w:r>
      <w:r>
        <w:rPr>
          <w:rFonts w:cs="Times New Roman" w:ascii="Times New Roman" w:hAnsi="Times New Roman"/>
        </w:rPr>
        <w:t xml:space="preserve"> your London </w:t>
      </w:r>
      <w:r>
        <w:rPr>
          <w:rFonts w:cs="Times New Roman" w:ascii="Times New Roman" w:hAnsi="Times New Roman"/>
          <w:i/>
          <w:iCs/>
        </w:rPr>
        <w:t>Times</w:t>
      </w:r>
      <w:r>
        <w:rPr>
          <w:rFonts w:cs="Times New Roman" w:ascii="Times New Roman" w:hAnsi="Times New Roman"/>
        </w:rPr>
        <w:t xml:space="preserve"> interview. That’s what I can’t have about so many ethnic warriors of a Republican persuasion – they want us to join a state they don’t like themselves, having in earlier times blamed the hateful Unionists for not bringing their virtues of honesty and industry (long gone) into the Irish Free State to prevent it becoming corrupt, Catholic and illiberal.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Sounds a bit like nationalists were agreeing with bigoted Protestants all along about what was actually on offer!</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u w:val="single"/>
        </w:rPr>
        <w:t>Secondly</w:t>
      </w:r>
      <w:r>
        <w:rPr>
          <w:rFonts w:cs="Times New Roman" w:ascii="Times New Roman" w:hAnsi="Times New Roman"/>
        </w:rPr>
        <w:t xml:space="preserve"> when I mentioned paedophilia in the North Down context, either I did not make myself clear or you misinterpreted my meaning. The relative frequency of paedophilia issues coming to me at McCartney’s constituency office was to my mind indicative of the area being otherwise content and constituents not having much else to complain to their MP about, so the issue stood out. It did not denote a peculiar predilection particular to perverted Protestants in that part of the world. Aside from the three headmasters or deputy heads who were charged, most of the other incidents were doubtful or unevidenced. Three head teachers is somewhat of a statistical cluster I accept, although one was actually in Newtownards with the concerned mother living in Bangor, and he was acquitted. The crimes stretched back decades. </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 xml:space="preserve">I argued in a letter to the </w:t>
      </w:r>
      <w:r>
        <w:rPr>
          <w:rFonts w:cs="Times New Roman" w:ascii="Times New Roman" w:hAnsi="Times New Roman"/>
          <w:i/>
          <w:iCs/>
        </w:rPr>
        <w:t>Irish Times</w:t>
      </w:r>
      <w:r>
        <w:rPr>
          <w:rFonts w:cs="Times New Roman" w:ascii="Times New Roman" w:hAnsi="Times New Roman"/>
        </w:rPr>
        <w:t xml:space="preserve"> a while back that the concentration of paedophile priest cases was somewhat misleading in that generations of unpursued cases were surfacing over a small number of years. The Catholic Church culprits were previously exempt from prosecution and essentially handed over to an almost non-existent internal discipline. Judges and the RUC in Belfast, even at the time of Kincora, seemed happy to accept priestly terminal illness stories so that charges could be dropped. The Church was then to pay a heavy price in bad publicity for being previously above the law over so many years.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Some of the other North Down allegations arose within marital disputes and were not pursued or were not pursuable. That at the Ulster Folk Museum seemed to be the result of an unwise leniency in employment policy (on legal advice I believe) after a conviction for possession of indecent photographs. The Judge’s enquiry exonerated the Museum of all the suggestions of a paedophile conspiracy including the inevitable Masonic allegation. The paedophile register law included Northern Ireland from the beginning at Bob McCartney’s behest.</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u w:val="single"/>
        </w:rPr>
        <w:t>Thirdly</w:t>
      </w:r>
      <w:r>
        <w:rPr>
          <w:rFonts w:cs="Times New Roman" w:ascii="Times New Roman" w:hAnsi="Times New Roman"/>
        </w:rPr>
        <w:t xml:space="preserve"> I was angered by the inclusion of your little potted history of Kincora in the section on me which was so placed as to suggest some of the views or assessments came out of my mouth, or at least were in tune with mine. Some years back I received a general apology and retraction from the journalist Duncan Campbell for his casual repetition of untruths regarding that home, untruths trotted out to blacken Unionists. The results of the tabloid hysteria for a number of innocent gay people that I knew of were very serious, not to mention the consequent adoption by the EHSSB of a policy of not employing gays in caring roles (one later quashed by the Department of Health). </w:t>
      </w:r>
    </w:p>
    <w:p>
      <w:pPr>
        <w:pStyle w:val="Normal"/>
        <w:jc w:val="both"/>
        <w:rPr>
          <w:rFonts w:ascii="Times New Roman" w:hAnsi="Times New Roman" w:cs="Times New Roman"/>
        </w:rPr>
      </w:pPr>
      <w:r>
        <w:rPr>
          <w:rFonts w:cs="Times New Roman" w:ascii="Times New Roman" w:hAnsi="Times New Roman"/>
        </w:rPr>
      </w:r>
    </w:p>
    <w:p>
      <w:pPr>
        <w:pStyle w:val="TextBody"/>
        <w:rPr/>
      </w:pPr>
      <w:r>
        <w:rPr/>
        <w:t xml:space="preserve">I advised people who were badly hurt in the backlash including one teenage inmate of Kincora who was on the gay scene (and told me he was never propositioned or assaulted by any of the staff) who was obliged to flee to London. God knows what happened to him. He was brought in for questioning here and his friends were arrested. Remember it was a home for working boys not pre-pubescent children, which does not excuse those convicted but puts it in a different category nonetheless. The climax of the hysteria was when two boys of similar age in another institution were charged with having sex with one another. After I got them a lawyer the charges were dropped.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Of the statements you make about the home I believe several to be incorrect. I recall no evidence that John McKeague ever called at Kincora and still less was “a regular visitor” (p. 48) which does not make him out to be a nice guy. He wasn’t, although Danny Morrison told me he shared a cell with him and was in some way enlightened by the experienc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The lumping together then and since of Kincora with McKeague, the horrible murder of the young boy Brian McDermott, as well as Sir Maurice Oldfield and even Lord Mountbatten, by the </w:t>
      </w:r>
      <w:r>
        <w:rPr>
          <w:rFonts w:cs="Times New Roman" w:ascii="Times New Roman" w:hAnsi="Times New Roman"/>
          <w:i/>
          <w:iCs/>
        </w:rPr>
        <w:t>Sunday World</w:t>
      </w:r>
      <w:r>
        <w:rPr>
          <w:rFonts w:cs="Times New Roman" w:ascii="Times New Roman" w:hAnsi="Times New Roman"/>
        </w:rPr>
        <w:t xml:space="preserve"> in particular, and unfortunately others, is designed to leave the cabalistic impression of (a) a sex ring – a necessity in tabloid journalism (b) child sacrifice (c) Protestant perversion and (d) a decadent and immoral homosexual establishment.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Because Oldfield drove past Kincora to go to work was reckoned sufficient implicit evidence to have him calling in to sample the wares laid out by a pliant Unionist beast, William McGrath. </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I have only this year vainly asked the</w:t>
      </w:r>
      <w:r>
        <w:rPr>
          <w:rFonts w:cs="Times New Roman" w:ascii="Times New Roman" w:hAnsi="Times New Roman"/>
          <w:i/>
          <w:iCs/>
        </w:rPr>
        <w:t xml:space="preserve"> Irish Times</w:t>
      </w:r>
      <w:r>
        <w:rPr>
          <w:rFonts w:cs="Times New Roman" w:ascii="Times New Roman" w:hAnsi="Times New Roman"/>
        </w:rPr>
        <w:t xml:space="preserve"> to correct a statement that Brian McDermott was a Catholic, a fact in an article unconsciously suggesting a perverted sexual religiosity involving blood sacrifice of Catholic children by elements within Protestant loyalism. Also the evidence of McGrath being an agent of MI5 is in my memory unsubstantiated.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The Hughes Inquiry did not reveal that abuse at Kincora was known by legal or police authorities nor that it was allowed to continue for ‘security reasons’. Rather it was classic disbelieving of the children by otherwise good social workers and thus indirect negligence by the Belfast Corporation Welfare Department, along with some gossip about McGrath’s predilections. If anything, Northern Ireland could be praised for being nearly twenty years ahead of the times in clearing sex abusers out of its children’s homes, decades before this happened in England, Wales and the Republic. But that’s not likely to happen, even though it is true. </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 xml:space="preserve">One minor point: You write incorrectly in the book of 17% </w:t>
      </w:r>
      <w:r>
        <w:rPr>
          <w:rFonts w:cs="Times New Roman" w:ascii="Times New Roman" w:hAnsi="Times New Roman"/>
          <w:u w:val="single"/>
        </w:rPr>
        <w:t>of Catholics</w:t>
      </w:r>
      <w:r>
        <w:rPr>
          <w:rFonts w:cs="Times New Roman" w:ascii="Times New Roman" w:hAnsi="Times New Roman"/>
        </w:rPr>
        <w:t xml:space="preserve"> voting Sinn Fein (p. 364) and weaken the argument you were trying to make. The figure of 17% is in fact </w:t>
      </w:r>
      <w:r>
        <w:rPr>
          <w:rFonts w:cs="Times New Roman" w:ascii="Times New Roman" w:hAnsi="Times New Roman"/>
          <w:u w:val="single"/>
        </w:rPr>
        <w:t>Sinn Fein’s</w:t>
      </w:r>
      <w:r>
        <w:rPr>
          <w:rFonts w:cs="Times New Roman" w:ascii="Times New Roman" w:hAnsi="Times New Roman"/>
        </w:rPr>
        <w:t xml:space="preserve"> most recent overall (and highest) vote. What this figure actually means is that over one in three Catholics (and at least 50% of young Catholics) now vote for a party that in the kindest view </w:t>
      </w:r>
      <w:r>
        <w:rPr>
          <w:rFonts w:cs="Times New Roman" w:ascii="Times New Roman" w:hAnsi="Times New Roman"/>
          <w:i/>
          <w:iCs/>
        </w:rPr>
        <w:t>endorsed</w:t>
      </w:r>
      <w:r>
        <w:rPr>
          <w:rFonts w:cs="Times New Roman" w:ascii="Times New Roman" w:hAnsi="Times New Roman"/>
        </w:rPr>
        <w:t xml:space="preserve"> the death of some 2,000 Protestants/British people. Unsettling or what? But then the British Army (as at Loughgall, see p. 149) and the Loyalists “murder” while Republicans only kill, according to your book’s terminology.</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Regard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Jeff Dudgeon</w:t>
      </w:r>
    </w:p>
    <w:sectPr>
      <w:type w:val="nextPage"/>
      <w:pgSz w:w="11906" w:h="16838"/>
      <w:pgMar w:left="720" w:right="720" w:gutter="0" w:header="0" w:top="1440" w:footer="0" w:bottom="907"/>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harter Bd BT">
    <w:altName w:val="Cambria"/>
    <w:charset w:val="00"/>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harter Bd BT;Cambria" w:hAnsi="Charter Bd BT;Cambria" w:eastAsia="Times New Roman" w:cs="Charter Bd BT;Cambria"/>
      <w:color w:val="auto"/>
      <w:sz w:val="28"/>
      <w:szCs w:val="24"/>
      <w:lang w:val="en-GB" w:bidi="ar-SA" w:eastAsia="zh-CN"/>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7-07T08:49:00Z</dcterms:created>
  <dc:creator/>
  <dc:description/>
  <cp:keywords/>
  <dc:language>en-US</dc:language>
  <cp:lastModifiedBy>0</cp:lastModifiedBy>
  <cp:lastPrinted>2000-11-02T23:28:00Z</cp:lastPrinted>
  <dcterms:modified xsi:type="dcterms:W3CDTF">2019-10-01T14:32:00Z</dcterms:modified>
  <cp:revision>78</cp:revision>
  <dc:subject/>
  <dc:title>56 Mount Prospect Park</dc:title>
</cp:coreProperties>
</file>