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Edi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time of year when Housing Executive, DOE, and local council staff dust off their mowers and get to work on our public green spaces; the communal areas around flats and the grassy verges of the highways and roundabouts of Ul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management arrangements pertaining in these government departments, I have been advised that staff are not obliged to remove litter before they climb into the driving seats of their motorised m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ith all managements guidelines met, and the job well done, the operators step down and proudly survey their handiwork: The grass is neatly cut. It is also covered in a carpet of litter, consisting of minced crisp bags, shredded cigarette packets, sliced plastic bottles and squashed drinks c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rries me most is that they, their managers, and passers-by, no longer actually see (or register) the shambles, litter now being so integral to visual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er Li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rom Jeff Dudgeon</w:t>
      </w:r>
    </w:p>
    <w:p>
      <w:pPr>
        <w:pStyle w:val="Normal"/>
        <w:rPr/>
      </w:pPr>
      <w:r>
        <w:rPr/>
        <w:t>56 Mount Prospect Park</w:t>
      </w:r>
    </w:p>
    <w:p>
      <w:pPr>
        <w:pStyle w:val="Normal"/>
        <w:rPr/>
      </w:pPr>
      <w:r>
        <w:rPr/>
        <w:t>Belfast</w:t>
      </w:r>
    </w:p>
    <w:p>
      <w:pPr>
        <w:pStyle w:val="Normal"/>
        <w:rPr/>
      </w:pPr>
      <w:r>
        <w:rPr/>
        <w:t>90664111</w:t>
      </w:r>
    </w:p>
    <w:p>
      <w:pPr>
        <w:pStyle w:val="Normal"/>
        <w:rPr/>
      </w:pPr>
      <w:r>
        <w:rPr/>
        <w:t>Name and address to be withheld)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5:39:00Z</dcterms:created>
  <dc:creator>itg(hps)</dc:creator>
  <dc:description/>
  <dc:language>en-US</dc:language>
  <cp:lastModifiedBy>B.P.</cp:lastModifiedBy>
  <dcterms:modified xsi:type="dcterms:W3CDTF">2002-05-19T15:39:00Z</dcterms:modified>
  <cp:revision>2</cp:revision>
  <dc:subject/>
  <dc:title>Dear Editor,</dc:title>
</cp:coreProperties>
</file>