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b/>
          <w:b/>
          <w:sz w:val="24"/>
          <w:szCs w:val="24"/>
        </w:rPr>
      </w:pPr>
      <w:r>
        <w:rPr>
          <w:rFonts w:cs="Times New Roman" w:ascii="Times New Roman" w:hAnsi="Times New Roman"/>
          <w:b/>
          <w:sz w:val="24"/>
          <w:szCs w:val="24"/>
        </w:rPr>
        <w:t>FAO David Neely, Belfast Telegrap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b/>
          <w:b/>
          <w:sz w:val="24"/>
          <w:szCs w:val="24"/>
        </w:rPr>
      </w:pPr>
      <w:r>
        <w:rPr>
          <w:rFonts w:cs="Times New Roman" w:ascii="Times New Roman" w:hAnsi="Times New Roman"/>
          <w:b/>
          <w:sz w:val="24"/>
          <w:szCs w:val="24"/>
        </w:rPr>
        <w:t>From Steven King [written by Jeff Dudge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The invasion of Kosovo was like a cross between D-Day and Bloody Sunday. It had also a flavour of the Army's arrival on the Falls Road in August 1969. This time it was roses not cups of tea. The Irish Guards added an extra dash of familiarity by entering Pristina in Warrior armoured vehicles, variously named Dromore, Downpatrick, Derrylin, Donegal and Drogheda. At the same time 1 Para Battle Group landed by Chinook and was obliged to shoot dead a Serbian civilian waving a pisto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Things are looking good for the Albanians while the Serbs are now so demonised that their refugee status excites no sympathy. Rather the opposite, as Tony Blair and NATO have made it absolutely plain they will be granted no Kurd-style safe haven and instead must cross the frontier into Serbia proper to survive. Only the Russian Army's dash to Pristina Airport offers the possibility of an Orthodox protectorate in North Kosovo. The Russians however are far more likely to be instead presenting a giant bill to the German Chancellor for payment at this weekend's G8 summit in Colog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So the humanitarian war has created a second set of refugees - making over a million in all - while the Serbs have managed to destroy most of the villages in Kosovo, NATO doing the same for the towns. Any objective audit of the conflict will reveal nothing was gained once the monitoring groups were pulled out. Had they stayed and been strengthened, Milosevic and his paramilitary gangs would have been checked. At a huge cost, especially in burnt homes and family trauma a greater Albania has been created. This for a people who for forty years meekly suffered Europe's worst dictatorship under the crazed Stalinist, Enver Hoxha - and were happy to gain sanctuary in Tito's Koso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Demanding at Rambouillet that Yugoslavia remove all security forces from Kosovo was one no leader could accede to without war. It simply meant surrendering sovereignty - the loss of Kosovo. This policy was all the more dangerous as Milosevic had a track record of leading the Serbs to defeat both in Bosnia and Croatia, where 200,000 Serbs were decanted in a week, and of operating a scorched-earth polic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 can sadly predict that there will not be a Serb in Kosovo by the end of the month unless Robin Cook rows back from his vehement opposition to partition. For once a multi-national country begins to be broken up there is only one wise political path and that is the redrawing of the previous frontiers. The history of the world is the history of migrating peoples no more so than within a multi-ethnic secular state like Tito's Yugoslavia, so the old borders will have been overtaken by population move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The Prime Minister's aversion to the P-word is rooted in his unhistoric approach to politics. Like Senator Mitchell and so many Americans, he hates history. He is therefore governed only by diplomatic rules, the primary one since 1945 being, no changing of borders. He believes instead in the fiction that Kosovo still remains part of Yugoslavia, indeed of Serbia. But that fiction is the source of immense damage to all parties. Remember Tony Blair is a genuine phoney, so next thing he will be blithely offering the KLA an unconditional place in government alongside a couple of toothless Serb remnan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t was intriguing that there has been almost total silence in Northern Ireland about the war. People here know well how previously good neighbours can overnight become throat-slitters. We have been spared that by living in a multi-ethnic state, the United Kingdom - one willing to expend vast sums of blood and treasure keeping us apart. The blood spilt by that same army, now treated as the heroes of Kosovo, and by the RUC has bought us relative peace. Secretly we all know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6:05:00Z</dcterms:created>
  <dc:creator/>
  <dc:description/>
  <cp:keywords/>
  <dc:language>en-US</dc:language>
  <cp:lastModifiedBy>zzz</cp:lastModifiedBy>
  <dcterms:modified xsi:type="dcterms:W3CDTF">2012-10-29T12:04:00Z</dcterms:modified>
  <cp:revision>9</cp:revision>
  <dc:subject/>
  <dc:title/>
</cp:coreProperties>
</file>