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Courier;Courier New" w:ascii="Courier;Courier New" w:hAnsi="Courier;Courier New"/>
          <w:sz w:val="24"/>
          <w:szCs w:val="24"/>
        </w:rPr>
        <w:t>Letters Editor                           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Courier;Courier New" w:ascii="Courier;Courier New" w:hAnsi="Courier;Courier New"/>
          <w:sz w:val="24"/>
          <w:szCs w:val="24"/>
        </w:rPr>
        <w:t>The Daily Telegraph                      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Courier;Courier New" w:ascii="Courier;Courier New" w:hAnsi="Courier;Courier New"/>
          <w:sz w:val="24"/>
          <w:szCs w:val="24"/>
        </w:rPr>
        <w:t>1 Canada Square                          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t>Lond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t xml:space="preserve">E14 5D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17 June 19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NATO, the British Government and most broadcasting journalists appear to be in the grips of a giant fantasy regarding the invasion of Kosovo.  This is a province of a sovereign state, Yugoslavia, which has been taken over by NATO after a war, with we are told one particular political aim - to avoid its part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 xml:space="preserve">The only reason for adhering religiously to a policy of avoiding partition at all costs, is the doctrine of the inviolability of the borders of existing states.  Yet Serbia has been obliged to decant its entire military, police and security systems from Kosovo and thus has no means to enforce its sovereignty, ever again.  The result is that the Foreign Secretary is living a lie if he believes for a moment the fiction that Kosovo is still part of Serbia, let alone Yugoslav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Sovereignty has been violated and once that is done then the pre-existing frontiers are irrelevant and redundant.  The proper humanitarian policy now is to provide some sort of safe haven for Serbs in part of the territory.  Otherwise we will shortly descend into ascribing collective guilt to the Kosovan Serbs and justify their expulsion.  It is the worst of all worlds to cant about sovereignty, violate it, and then pretend Yugoslavia remains the same and nothing has changed.  It was just such spurious self-deception in the Rambouillet diktat that made it impossible for Serbia to concede, thus bringing the war and the expulsions abou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ourier;Courier New" w:ascii="Courier;Courier New" w:hAnsi="Courier;Courier New"/>
          <w:sz w:val="24"/>
          <w:szCs w:val="24"/>
        </w:rPr>
        <w:t>Partition is the only sensible and practical policy, once there is a total breakdown in inter-ethnic relations in Kosovo.  It is also a humanitarian policy as it will prevent most of the 200,000 Serbs losing their homes and allow most of the Albanians back to what's left of theirs.  Otherwise there will not be a Serb left in Kosovo by the end of June and our humanitarian policies will be seen to be as phony as our political savv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Yours sincere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Jeffrey Dudgeon</w:t>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5:33:00Z</dcterms:created>
  <dc:creator/>
  <dc:description/>
  <cp:keywords/>
  <dc:language>en-US</dc:language>
  <cp:lastModifiedBy>0</cp:lastModifiedBy>
  <dcterms:modified xsi:type="dcterms:W3CDTF">2019-11-10T14:51:00Z</dcterms:modified>
  <cp:revision>5</cp:revision>
  <dc:subject/>
  <dc:title/>
</cp:coreProperties>
</file>