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 xml:space="preserve">The Letters Editor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 xml:space="preserve">The Time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 xml:space="preserve">1 Pennington Stree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 xml:space="preserve">Londo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 xml:space="preserve">E1 9X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Times New Roman" w:hAnsi="Times New Roman" w:cs="Times New Roman"/>
          <w:sz w:val="24"/>
          <w:szCs w:val="24"/>
        </w:rPr>
      </w:pPr>
      <w:r>
        <w:rPr>
          <w:rFonts w:cs="Times New Roman" w:ascii="Times New Roman" w:hAnsi="Times New Roman"/>
          <w:sz w:val="24"/>
          <w:szCs w:val="24"/>
        </w:rPr>
        <w:t>56 Mount Prospect Par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Times New Roman" w:hAnsi="Times New Roman" w:cs="Times New Roman"/>
          <w:sz w:val="24"/>
          <w:szCs w:val="24"/>
        </w:rPr>
      </w:pPr>
      <w:r>
        <w:rPr>
          <w:rFonts w:cs="Times New Roman" w:ascii="Times New Roman" w:hAnsi="Times New Roman"/>
          <w:sz w:val="24"/>
          <w:szCs w:val="24"/>
        </w:rPr>
        <w:t>Belfas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Times New Roman" w:hAnsi="Times New Roman" w:cs="Times New Roman"/>
          <w:sz w:val="24"/>
          <w:szCs w:val="24"/>
        </w:rPr>
      </w:pPr>
      <w:r>
        <w:rPr>
          <w:rFonts w:cs="Times New Roman" w:ascii="Times New Roman" w:hAnsi="Times New Roman"/>
          <w:sz w:val="24"/>
          <w:szCs w:val="24"/>
        </w:rPr>
        <w:t>BT9 7B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Times New Roman" w:hAnsi="Times New Roman" w:cs="Times New Roman"/>
          <w:sz w:val="24"/>
          <w:szCs w:val="24"/>
        </w:rPr>
      </w:pPr>
      <w:r>
        <w:rPr>
          <w:rFonts w:cs="Times New Roman" w:ascii="Times New Roman" w:hAnsi="Times New Roman"/>
          <w:sz w:val="24"/>
          <w:szCs w:val="24"/>
        </w:rPr>
        <w:t>2 June 1999</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It has long been accepted that the EU powers were too prompt and unthinking in their recognition of the independence of Croatia and Bosnia, two countries who on becoming sovereign states utilised as international frontiers their previous Yugoslav provincial boundaries. Yet it was known historic fact that Yugoslavia's internal (and external) borders, were designed, and arranged largely by Tito, to cope with half a dozen competing ethnic, national and religious groups. In the same way Milosevic's termination of Kosovo's special autonomy within Serbia further ensured confli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Unfortunately NATO has not permitted any discussion or understanding of the matter, despite silently breaking the golden rule after the Second World War - the inviolability of the boundaries of the 1945 settlement, and the Helsinki Agreement to boot. As a result we are presiding over the deliberate dismemberment of a sovereign state without mentioning the fact. The unfortunate result is that diplomatic efforts are incapable of resolving the question because of NATO's dishonesty or naivety, and Milosevic's Soviet nationalis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NATO has the power to bring Kosovo out of Serbia and will so do, yet we pretend that the deal on offer to Milosevic - one that will involve effective loss of sovereignty through a requirement for all his controlling armed forces to leave - can maintain (in the short term anyway) Serbian territorial integrity. As it plainly will not, the only hope of settling the issue short of a bloody land war is to end the deceit. Such a war will not be difficult to win but it will involve making refugees of the entire Serbian minority, as happened to the Serbs in Croatian Krajina. This might appeal to some people's sense of balance but it is not humanitari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An independent Kosovo or a marriage with Albania, a concept remarkably absent from the ethnic Albanian agenda, has to be the end-product and fast. But with one proviso the frontiers of Kosovo were set for the requirements of Serb-Yugoslavia balance and not for possible independence or Albanian unity. Although Milosevic, who has never had the courage or wisdom to utilise his army or air force in the field, could not be seen to propose partition, NATO can so dispose of Kosovo. Such a partition solution must leave a small proportion of the lands contiguous to Serbia, with Serbian (and Gipsy) majorities - perhaps 20% - along with some historic sites, within new Serbia. The failed Dayton Agreement, with its unenforceable, if well-meaning intention to get refugees home, cannot be allowed to be repeat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xml:space="preserve">Just because Liverpool and Manchester wanted independence or unity with Ireland, this (by analogy) would not, perforce, require Carlisle and Lancaster to go with them. Partition can never solve ethnic disputes but it does lance them for the time being and bring more people into their state of choice. It is therefore infinitely preferable to final solutions. Noticeably, the NATO bombardment has not been given any significant political or public support in Northern Ireland. Re-arranged frontiers ultimately save live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 xml:space="preserve">Jeffrey Dudgeon </w:t>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296" w:right="1872" w:gutter="0" w:header="0" w:top="720" w:footer="19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5:34:00Z</dcterms:created>
  <dc:creator/>
  <dc:description/>
  <cp:keywords/>
  <dc:language>en-US</dc:language>
  <cp:lastModifiedBy>0</cp:lastModifiedBy>
  <dcterms:modified xsi:type="dcterms:W3CDTF">2019-11-10T14:51:00Z</dcterms:modified>
  <cp:revision>8</cp:revision>
  <dc:subject/>
  <dc:title/>
</cp:coreProperties>
</file>