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 LAND OF MILK AND MONEY</w:t>
      </w:r>
    </w:p>
    <w:p>
      <w:pPr>
        <w:pStyle w:val="Normal"/>
        <w:rPr/>
      </w:pPr>
      <w:r>
        <w:rPr/>
      </w:r>
    </w:p>
    <w:p>
      <w:pPr>
        <w:pStyle w:val="Normal"/>
        <w:rPr/>
      </w:pPr>
      <w:r>
        <w:rPr/>
        <w:t>It used to be that wise and far seeing parents put their son’s name down for Eton on the day he was born, but now, immediately they leave school, they should enter him (and more so her, as girls live longer) for the civil service. There is no more agreeable career, and most importantly, no better pension available for those increasingly long decades of retirement. Also in the case of the civil service, the pensions are uniquely non-contributory, free at the point of delivery. Young people, as I know, think they are immortal and do not waste a moment contemplating their retirement or old age, be it lived in comfort or poverty. But just once I would urge them to elongate their attention span and read on.</w:t>
      </w:r>
    </w:p>
    <w:p>
      <w:pPr>
        <w:pStyle w:val="Normal"/>
        <w:rPr/>
      </w:pPr>
      <w:r>
        <w:rPr/>
      </w:r>
    </w:p>
    <w:p>
      <w:pPr>
        <w:pStyle w:val="Normal"/>
        <w:rPr/>
      </w:pPr>
      <w:r>
        <w:rPr/>
        <w:t>With the headlong rush of private companies, like Marks and Spencer and BT, out of final salary pension schemes, soon only those in the public sector will be left as pension aristocrats. They will still have the final salary schemes that provide for inflation-proofed prosperity after age 60. Indeed with the huge numbers of early retirements due to ‘ill health’ such prosperity often arrives early in their 50s. I predict that the great divide in the future will not be capital and labour, north versus south or Catholic and Protestant, but private pension pauper or public pension aristocrat.</w:t>
      </w:r>
    </w:p>
    <w:p>
      <w:pPr>
        <w:pStyle w:val="Normal"/>
        <w:rPr/>
      </w:pPr>
      <w:r>
        <w:rPr/>
      </w:r>
    </w:p>
    <w:p>
      <w:pPr>
        <w:pStyle w:val="Normal"/>
        <w:rPr/>
      </w:pPr>
      <w:r>
        <w:rPr/>
        <w:t>Figures show that the people best placed for retirement in the whole UK are in Northern Ireland, where 56% of the working population will have a pension income of more than 40% of final salary. The worst placed are those in the north of England, and the south west, where less than 32% will be so privileged. And Northern Ireland is already recognised as the part of the UK with the greatest number of well-heeled, double income families – largely a public sector employment phenomenon - which explains the grand cars you see whizzing along our traffic jam free roads. So don’t knock the Brits and particularly the English too openly, they might spot the discrimination.</w:t>
      </w:r>
    </w:p>
    <w:p>
      <w:pPr>
        <w:pStyle w:val="Normal"/>
        <w:rPr/>
      </w:pPr>
      <w:r>
        <w:rPr/>
      </w:r>
    </w:p>
    <w:p>
      <w:pPr>
        <w:pStyle w:val="Normal"/>
        <w:rPr/>
      </w:pPr>
      <w:r>
        <w:rPr/>
        <w:t xml:space="preserve">For those who are already baffled, let me explain. There are two types of occupational pension. One, the private, is dependent on what you pay in, and the return on the money so invested, usually in shares. The most recent projection, by the Faculty of Actuaries, in these days of plummeting stock markets, is that, roughly, every £1,000 an employee puts into a pension plan each year, would earn through an annuity, after 25 years, a paltry £2,000 pension per annum on retirement. </w:t>
      </w:r>
    </w:p>
    <w:p>
      <w:pPr>
        <w:pStyle w:val="Normal"/>
        <w:rPr/>
      </w:pPr>
      <w:r>
        <w:rPr/>
      </w:r>
    </w:p>
    <w:p>
      <w:pPr>
        <w:pStyle w:val="Normal"/>
        <w:rPr/>
      </w:pPr>
      <w:r>
        <w:rPr/>
        <w:t xml:space="preserve">The collapse in private pensions started when Gordon Brown imposed an early, and popular, stealth tax that took £5 billion a year from their investments, on the grounds that they were profiteering fat cats. This was to go towards that much heralded greater investment in the public sector which it turns out is largely being soaked up by pay and pensions, not providing better health or education. A third of the Metropolitan Police budget, for example, goes on pensions which gives a whole new meaning to the term, the Bill. </w:t>
      </w:r>
    </w:p>
    <w:p>
      <w:pPr>
        <w:pStyle w:val="Normal"/>
        <w:rPr/>
      </w:pPr>
      <w:r>
        <w:rPr/>
      </w:r>
    </w:p>
    <w:p>
      <w:pPr>
        <w:pStyle w:val="Normal"/>
        <w:rPr/>
      </w:pPr>
      <w:r>
        <w:rPr/>
        <w:t>Taxation is the means of payment, which explains why ‘Tax Freedom Day’, the day in the year when what you earn starts to be your own, is not now attained until 14 June.</w:t>
      </w:r>
    </w:p>
    <w:p>
      <w:pPr>
        <w:pStyle w:val="Normal"/>
        <w:rPr/>
      </w:pPr>
      <w:r>
        <w:rPr/>
      </w:r>
    </w:p>
    <w:p>
      <w:pPr>
        <w:pStyle w:val="Normal"/>
        <w:rPr/>
      </w:pPr>
      <w:r>
        <w:rPr/>
        <w:t>The other based, not on what you contribute, but on your years of service, and your salary at retirement, is the normal public sector method, be it for teachers, health service workers or firefighters. Benefits for a civil servant are based on 80ths, that is for every year you work, you earn 1/80</w:t>
      </w:r>
      <w:r>
        <w:rPr>
          <w:vertAlign w:val="superscript"/>
        </w:rPr>
        <w:t>th</w:t>
      </w:r>
      <w:r>
        <w:rPr/>
        <w:t xml:space="preserve"> of salary as pension. In other words you will end up with half your salary as pension. If, for example, you earn £20,000 at retirement, after 40 years in the job, your pension is £10,000 per annum, plus a lump sum of £30,000. As if that was not sufficiently generous, it is soon to be changed, making it 60ths, i.e. two thirds of salary on retirement.</w:t>
      </w:r>
    </w:p>
    <w:p>
      <w:pPr>
        <w:pStyle w:val="Normal"/>
        <w:rPr/>
      </w:pPr>
      <w:r>
        <w:rPr/>
      </w:r>
    </w:p>
    <w:p>
      <w:pPr>
        <w:pStyle w:val="Normal"/>
        <w:rPr/>
      </w:pPr>
      <w:r>
        <w:rPr/>
        <w:t xml:space="preserve">Public sector pensions are largely uninvested and uncosted, and are thus dependent on a massive top-up donation from taxpayers. There has to be some connection between that and the fact that civil servants in the Treasury decide on the level of civil service pensions. And that they are free of charge as well as inflation proofed. The downside for you others is that public sector pensions have to be paid for. And that sector has amassed pension liabilities of £350 billion. </w:t>
      </w:r>
    </w:p>
    <w:p>
      <w:pPr>
        <w:pStyle w:val="Normal"/>
        <w:rPr/>
      </w:pPr>
      <w:r>
        <w:rPr/>
      </w:r>
    </w:p>
    <w:p>
      <w:pPr>
        <w:pStyle w:val="Normal"/>
        <w:rPr/>
      </w:pPr>
      <w:r>
        <w:rPr/>
        <w:t>Ordinary Protestant families traditionally encouraged their offspring into their fathers’ jobs, particularly in the shipyards and engineering industries, and were seen to be discriminating in so doing. They appear not to have realised that with the collapse of manufacturing there is an alternative, one that requires O levels, not technical ability. Consequently a life of unemployment and paramilitarism beckons as the primary career opportunity for so many who fail to make enough of their education. And impoverished old age for all those from whichever community who resist the lure of public employment.</w:t>
      </w:r>
    </w:p>
    <w:p>
      <w:pPr>
        <w:pStyle w:val="Normal"/>
        <w:rPr/>
      </w:pPr>
      <w:r>
        <w:rPr/>
      </w:r>
    </w:p>
    <w:p>
      <w:pPr>
        <w:pStyle w:val="Normal"/>
        <w:rPr/>
      </w:pPr>
      <w:r>
        <w:rPr/>
        <w:t>[for Belfast Telegraph’s Steven King column; by Jeff Dudgeon published under title ‘Private Sector Pension Paupers’ January 2003]</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1T14:30:00Z</dcterms:created>
  <dc:creator>Jeff Dudgeon</dc:creator>
  <dc:description/>
  <cp:keywords/>
  <dc:language>en-US</dc:language>
  <cp:lastModifiedBy>zzz</cp:lastModifiedBy>
  <dcterms:modified xsi:type="dcterms:W3CDTF">2011-09-05T15:10:00Z</dcterms:modified>
  <cp:revision>18</cp:revision>
  <dc:subject/>
  <dc:title/>
</cp:coreProperties>
</file>